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 xml:space="preserve">9.        </w:t>
      </w:r>
      <w:r>
        <w:rPr>
          <w:rFonts w:ascii="Angsana New" w:hAnsi="Angsana New" w:cs="Angsana New"/>
          <w:b/>
          <w:b/>
          <w:bCs/>
          <w:u w:val="single"/>
        </w:rPr>
        <w:t>การจัด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สร้างการจัดการ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735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601335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240" cy="3772080"/>
                          <a:chOff x="0" y="0"/>
                          <a:chExt cx="560124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008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8760" y="1105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7214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166040"/>
                            <a:ext cx="482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16604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33236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16604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116604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116604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283140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66436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283140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83140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880" y="2941920"/>
                            <a:ext cx="666000" cy="38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ฝ่ายประสา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งานราชการ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2109600"/>
                            <a:ext cx="610200" cy="38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ฝ่ายคอ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พิวเตอ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2941920"/>
                            <a:ext cx="666000" cy="38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ฝ่ายพัฒน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โครง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3560" y="283140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560" y="555120"/>
                            <a:ext cx="133920" cy="77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1"/>
                                  <w:rFonts w:ascii="Angsana New" w:hAnsi="Angsana New" w:eastAsia="Cordia New" w:cs="Angsan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2360"/>
                            <a:ext cx="888480" cy="49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ผช.กจ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กลุ่มโครงการ  1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610200"/>
                            <a:ext cx="1665720" cy="38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กรรมการผู้จัดการ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0"/>
                            <a:ext cx="1665720" cy="38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ประธานเจ้าหน้าที่บริหาร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1332360"/>
                            <a:ext cx="888480" cy="49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ผช.กจ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 xml:space="preserve">กลุ่มโครงการ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eastAsia="Cordia New" w:ascii="Angsana New" w:hAnsi="Angsana New" w:cs="Angsana New"/>
                                  <w:color w:val="FFFF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1332360"/>
                            <a:ext cx="942840" cy="49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ผช.กจ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กลุ่มโครงการ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eastAsia="Cordia New" w:ascii="Angsana New" w:hAnsi="Angsana New" w:cs="Angsana New"/>
                                  <w:color w:val="FFFF00"/>
                                  <w:lang w:val="en-US" w:bidi="th-TH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332360"/>
                            <a:ext cx="888480" cy="49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ผช.กจ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ฝ่ายบัญชี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3760" y="1332360"/>
                            <a:ext cx="888480" cy="498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ผช.กจ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ฝ่ายการเงิน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2941920"/>
                            <a:ext cx="666000" cy="38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ฝ่ายกฎหม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2941920"/>
                            <a:ext cx="666000" cy="38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ฝ่ายทรัพยา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กรบุคค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941920"/>
                            <a:ext cx="666000" cy="38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ฝ่ายวางแผน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พัฒนาธุรกิ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2109600"/>
                            <a:ext cx="666000" cy="38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ฝ่ายการตลา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และวางแผ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9280" y="2109600"/>
                            <a:ext cx="705600" cy="38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ฝ่าย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Cordia New" w:hAnsi="Cordia New" w:eastAsia="Cordia New" w:cs="Cordia New"/>
                                  <w:color w:val="FFFF00"/>
                                  <w:lang w:val="en-US" w:bidi="th-TH"/>
                                </w:rPr>
                                <w:t>Cen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8720" y="183204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166040"/>
                            <a:ext cx="0" cy="14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664360"/>
                            <a:ext cx="27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831400"/>
                            <a:ext cx="41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38880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199836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83204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199836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199836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05pt;height:297pt" coordorigin="0,0" coordsize="8821,5940">
                <v:rect id="shape_0" stroked="f" o:allowincell="f" style="position:absolute;left:1;top:0;width:881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35,174" to="3935,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5,1136" to="3935,2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,1836" to="8305,1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,1836" to="700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2,2098" to="1312,2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1,1836" to="2361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6,1836" to="5596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58,1836" to="7258,2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4459" to="2274,4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5,4196" to="3935,4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58,4459" to="7258,4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,4459" to="700,4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9966" stroked="t" o:allowincell="f" style="position:absolute;left:1748;top:4633;width:1048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ฝ่ายประสา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งานราชการ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6732;top:3322;width:960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ฝ่ายคอ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พิวเตอ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175;top:4633;width:1048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ฝ่ายพัฒน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โครง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line id="shape_0" from="5596,4459" to="5596,4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5;top:874;width:210;height:12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1"/>
                            <w:szCs w:val="41"/>
                            <w:rFonts w:ascii="Angsana New" w:hAnsi="Angsana New" w:eastAsia="Cordia New" w:cs="Angsana New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39966" stroked="t" o:allowincell="f" style="position:absolute;left:0;top:2098;width:1398;height:78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ผช.กจ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กลุ่มโครงการ  1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2622;top:961;width:2622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กรรมการผู้จัดการ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2622;top:0;width:2622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ประธานเจ้าหน้าที่บริหาร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1573;top:2098;width:1398;height:78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ผช.กจ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 xml:space="preserve">กลุ่มโครงการ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eastAsia="Cordia New" w:ascii="Angsana New" w:hAnsi="Angsana New" w:cs="Angsana New"/>
                            <w:color w:val="FFFF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3148;top:2098;width:1484;height:78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ผช.กจ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กลุ่มโครงการ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eastAsia="Cordia New" w:ascii="Angsana New" w:hAnsi="Angsana New" w:cs="Angsana New"/>
                            <w:color w:val="FFFF00"/>
                            <w:lang w:val="en-US" w:bidi="th-TH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896;top:2098;width:1398;height:78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ผช.กจ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ฝ่ายบัญชี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6557;top:2098;width:1398;height:78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ผช.กจ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ฝ่ายการเงิน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5071;top:4633;width:1048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ฝ่ายกฎหม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6732;top:4633;width:1048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ฝ่ายทรัพยา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กรบุคค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3410;top:4633;width:1048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ฝ่ายวางแผน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พัฒนาธุรกิ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2797;top:3322;width:1048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ฝ่ายการตลา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และวางแผ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109;top:3322;width:1110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ฝ่าย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Cordia New" w:hAnsi="Cordia New" w:eastAsia="Cordia New" w:cs="Cordia New"/>
                            <w:color w:val="FFFF00"/>
                            <w:lang w:val="en-US" w:bidi="th-TH"/>
                          </w:rPr>
                          <w:t>Cen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line id="shape_0" from="7258,2885" to="7258,3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07,1836" to="8307,41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5,4196" to="8305,4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,4459" to="7256,4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5,612" to="3935,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3,3147" to="4633,31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5,2885" to="3935,3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3,3147" to="3323,3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4,3147" to="4634,3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  </w:t>
      </w:r>
    </w:p>
    <w:p>
      <w:pPr>
        <w:pStyle w:val="Normal"/>
        <w:tabs>
          <w:tab w:val="clear" w:pos="720"/>
          <w:tab w:val="left" w:pos="210" w:leader="none"/>
          <w:tab w:val="left" w:pos="1155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9.1    </w:t>
      </w:r>
      <w:r>
        <w:rPr>
          <w:rFonts w:ascii="Angsana New" w:hAnsi="Angsana New" w:cs="Angsana New"/>
          <w:b/>
          <w:b/>
          <w:bCs/>
        </w:rPr>
        <w:t>โครงสร้างการจัดการ</w:t>
      </w:r>
    </w:p>
    <w:p>
      <w:pPr>
        <w:pStyle w:val="Normal"/>
        <w:tabs>
          <w:tab w:val="clear" w:pos="720"/>
          <w:tab w:val="left" w:pos="420" w:leader="none"/>
        </w:tabs>
        <w:ind w:left="945" w:hanging="94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9.1.1   </w:t>
      </w:r>
      <w:r>
        <w:rPr>
          <w:rFonts w:ascii="Angsana New" w:hAnsi="Angsana New" w:cs="Angsana New"/>
        </w:rPr>
        <w:t xml:space="preserve">คณะกรรมการบริษัท  ประกอบด้วยกรรมการ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ท่านในจำนวนนี้มีกรรมการอิสระรวมอยู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ท่าน โดยมีขอบเขตอำนาจหน้าที่ของคณะกรรมการ   ดังนี้  </w:t>
      </w:r>
    </w:p>
    <w:p>
      <w:pPr>
        <w:pStyle w:val="Header"/>
        <w:numPr>
          <w:ilvl w:val="2"/>
          <w:numId w:val="13"/>
        </w:numPr>
        <w:tabs>
          <w:tab w:val="left" w:pos="900" w:leader="none"/>
          <w:tab w:val="left" w:pos="1260" w:leader="none"/>
          <w:tab w:val="center" w:pos="4153" w:leader="none"/>
          <w:tab w:val="right" w:pos="8306" w:leader="none"/>
        </w:tabs>
        <w:ind w:left="900" w:firstLine="4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องปฏิบัติหน้าที่ให้เป็นไปตามวัตถุประสงค์ ข้อบังคับบริษัท ตลอดจนมติที่ประชุมผู้ถือหุ้น  </w:t>
      </w:r>
    </w:p>
    <w:p>
      <w:pPr>
        <w:pStyle w:val="Header"/>
        <w:numPr>
          <w:ilvl w:val="2"/>
          <w:numId w:val="13"/>
        </w:numPr>
        <w:tabs>
          <w:tab w:val="left" w:pos="900" w:leader="none"/>
          <w:tab w:val="left" w:pos="1260" w:leader="none"/>
          <w:tab w:val="center" w:pos="4153" w:leader="none"/>
          <w:tab w:val="right" w:pos="8306" w:leader="none"/>
        </w:tabs>
        <w:ind w:left="1260" w:hanging="3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้ามประกอบกิจการอันมีสภาพอย่างเดียวกัน และเป็นการแข่งขันกับกิจการของบริษัท หรือเข้าเป็นหุ้นส่วนในห้างหุ้นส่วนสามัญ หรือเป็นหุ้นส่วนไม่จำกัดความรับผิดในห้างหุ้นส่วนจำกัด หรือเป็นกรรมการของบริษัทเอกชนหรือบริษัทมหาชนอื่น ซึ่งประกอบกิจการอันมีสภาพอย่างเดียวกันและเป็นการแข่งขันกับกิจการของบริษัท เว้นแต่จะแจ้งให้ที่ประชุมผู้ถือหุ้นทราบก่อนที่จะมีมติแต่งตั้ง</w:t>
      </w:r>
    </w:p>
    <w:p>
      <w:pPr>
        <w:pStyle w:val="Header"/>
        <w:numPr>
          <w:ilvl w:val="2"/>
          <w:numId w:val="13"/>
        </w:numPr>
        <w:tabs>
          <w:tab w:val="left" w:pos="1260" w:leader="none"/>
          <w:tab w:val="center" w:pos="4153" w:leader="none"/>
          <w:tab w:val="right" w:pos="8306" w:leader="none"/>
        </w:tabs>
        <w:ind w:left="1260" w:hanging="3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องแจ้งให้บริษัททราบโดยไม่ชักช้า หากมีส่วนได้เสียไม่ว่าโดยตรงหรือโดยอ้อมในสัญญาใดๆ ที่ทำกับบริษัท หรือถือหุ้นหรือหุ้นกู้เพิ่มขึ้นหรือลดลงในบริษัทหรือบริษัทในเครือ</w:t>
      </w:r>
    </w:p>
    <w:p>
      <w:pPr>
        <w:pStyle w:val="Header"/>
        <w:numPr>
          <w:ilvl w:val="2"/>
          <w:numId w:val="13"/>
        </w:numPr>
        <w:tabs>
          <w:tab w:val="left" w:pos="900" w:leader="none"/>
          <w:tab w:val="left" w:pos="1260" w:leader="none"/>
          <w:tab w:val="center" w:pos="4153" w:leader="none"/>
          <w:tab w:val="right" w:pos="8306" w:leader="none"/>
        </w:tabs>
        <w:ind w:left="900" w:firstLine="4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องประชุมอย่างน้อย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เดือนต่อครั้ง</w:t>
      </w:r>
    </w:p>
    <w:p>
      <w:pPr>
        <w:pStyle w:val="Header"/>
        <w:numPr>
          <w:ilvl w:val="2"/>
          <w:numId w:val="13"/>
        </w:numPr>
        <w:tabs>
          <w:tab w:val="left" w:pos="900" w:leader="none"/>
          <w:tab w:val="left" w:pos="1260" w:leader="none"/>
          <w:tab w:val="center" w:pos="4153" w:leader="none"/>
          <w:tab w:val="right" w:pos="8306" w:leader="none"/>
        </w:tabs>
        <w:ind w:left="1260" w:hanging="3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องจัดให้มีการประชุมผู้ถือหุ้นเป็นการประชุมสามัญประจำปีภายใ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เดือนนับแต่วันสิ้นสุดของรอบปีบัญชีของบริษัท</w:t>
      </w:r>
    </w:p>
    <w:p>
      <w:pPr>
        <w:pStyle w:val="Header"/>
        <w:numPr>
          <w:ilvl w:val="2"/>
          <w:numId w:val="13"/>
        </w:numPr>
        <w:tabs>
          <w:tab w:val="left" w:pos="1260" w:leader="none"/>
          <w:tab w:val="center" w:pos="4153" w:leader="none"/>
          <w:tab w:val="right" w:pos="8306" w:leader="none"/>
        </w:tabs>
        <w:ind w:left="1260" w:hanging="3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525" w:leader="none"/>
          <w:tab w:val="left" w:pos="840" w:leader="none"/>
          <w:tab w:val="left" w:pos="1260" w:leader="none"/>
        </w:tabs>
        <w:ind w:left="129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อนุมัติการทำธุรกรรมกับผู้ถือหุ้นรายใหญ่ กรรมการ ผู้บริหาร บุคคลที่อาจมีความขัดแย้งทางผ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โยชน์ หรือผู้ที่เกี่ยวข้องกับบุคคลดังกล่าว</w:t>
      </w:r>
    </w:p>
    <w:p>
      <w:pPr>
        <w:pStyle w:val="Normal"/>
        <w:tabs>
          <w:tab w:val="clear" w:pos="720"/>
          <w:tab w:val="left" w:pos="525" w:leader="none"/>
          <w:tab w:val="left" w:pos="840" w:leader="none"/>
          <w:tab w:val="left" w:pos="126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</w:tabs>
        <w:ind w:left="945" w:hanging="94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9.1.2  </w:t>
      </w:r>
      <w:r>
        <w:rPr>
          <w:rFonts w:ascii="Angsana New" w:hAnsi="Angsana New" w:cs="Angsana New"/>
        </w:rPr>
        <w:t xml:space="preserve">คณะกรรมการบริษัท  ได้มีการจัดตั้งคณะอนุกรรมการเพื่อช่วยงานของคณะกรรมการ  รวม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>ชุด ได้แก่ คณะกรรมการบริหาร   คณะกรรมการตรวจสอบ   คณะกรรมการสรรหาและกำหนดค่าตอบแทน  และคณะกรรมการติดตามผลการปฏิบัติตามนโยบายกำกับดูแลกิจการ    โดยมีขอบเขตอำนาจหน้าที่ของกรรมการแต่ละชุดดังนี้</w:t>
      </w:r>
    </w:p>
    <w:p>
      <w:pPr>
        <w:pStyle w:val="Normal"/>
        <w:tabs>
          <w:tab w:val="clear" w:pos="720"/>
          <w:tab w:val="left" w:pos="945" w:leader="none"/>
        </w:tabs>
        <w:ind w:left="945" w:hanging="945"/>
        <w:rPr>
          <w:rFonts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</w:t>
      </w:r>
      <w:r>
        <w:rPr>
          <w:rFonts w:cs="Angsana New" w:ascii="Angsana New" w:hAnsi="Angsana New"/>
          <w:b/>
          <w:bCs/>
        </w:rPr>
        <w:tab/>
        <w:t>(</w:t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  <w:u w:val="single"/>
        </w:rPr>
        <w:t>คณะกรรมการบริหาร</w:t>
      </w:r>
      <w:r>
        <w:rPr>
          <w:rFonts w:ascii="Angsana New" w:hAnsi="Angsana New" w:cs="Angsana New"/>
        </w:rPr>
        <w:t xml:space="preserve">   มีขอบเขตอำนาจหน้าที่ 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5" w:leader="none"/>
          <w:tab w:val="left" w:pos="1260" w:leader="none"/>
        </w:tabs>
        <w:ind w:left="900" w:firstLine="4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หารงานในเรื่องเกี่ยวกับการดำเนินงานตามธุรกิจปกติของบริษัท</w:t>
      </w:r>
    </w:p>
    <w:p>
      <w:pPr>
        <w:pStyle w:val="Normal"/>
        <w:tabs>
          <w:tab w:val="clear" w:pos="720"/>
          <w:tab w:val="left" w:pos="945" w:leader="none"/>
          <w:tab w:val="left" w:pos="1260" w:leader="none"/>
        </w:tabs>
        <w:ind w:left="180" w:firstLine="76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พิจารณากลั่นกรองการลงทุนต่างๆ เพื่อนำมาเสนอต่อคณะกรรมการบริษัทเพื่อพิจารณาอนุมัติ</w:t>
      </w:r>
    </w:p>
    <w:p>
      <w:pPr>
        <w:pStyle w:val="Normal"/>
        <w:tabs>
          <w:tab w:val="clear" w:pos="720"/>
          <w:tab w:val="left" w:pos="945" w:leader="none"/>
          <w:tab w:val="left" w:pos="1260" w:leader="none"/>
        </w:tabs>
        <w:ind w:left="945" w:hanging="31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  <w:tab/>
      </w:r>
      <w:r>
        <w:rPr>
          <w:rFonts w:ascii="Angsana New" w:hAnsi="Angsana New" w:cs="Angsana New"/>
        </w:rPr>
        <w:t>พิจารณาจัดทำงบประมาณประจำปี เพื่อนำเสนอต่อคณะกรรมการบริษัทเพื่อพิจารณาอนุมัติ</w:t>
      </w:r>
    </w:p>
    <w:p>
      <w:pPr>
        <w:pStyle w:val="Normal"/>
        <w:tabs>
          <w:tab w:val="clear" w:pos="720"/>
          <w:tab w:val="left" w:pos="630" w:leader="none"/>
          <w:tab w:val="left" w:pos="945" w:leader="none"/>
          <w:tab w:val="left" w:pos="1260" w:leader="none"/>
        </w:tabs>
        <w:ind w:firstLine="94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  <w:t xml:space="preserve"> </w:t>
      </w:r>
      <w:r>
        <w:rPr>
          <w:rFonts w:ascii="Angsana New" w:hAnsi="Angsana New" w:cs="Angsana New"/>
        </w:rPr>
        <w:t>การดำเนินงานอื่นๆ ที่ได้รับมอบหมายจากคณะกรรมการเป็นกรณีๆ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ind w:left="945" w:hanging="405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ascii="Angsana New" w:hAnsi="Angsana New" w:cs="Angsana New"/>
        </w:rPr>
        <w:t>ทั้งนี้การอนุมัติรายการต่างๆ จะต้องไม่มีลักษณะเป็นการอนุมัติรายการที่ทำให้ผู้รับมอบอำนาจสามารถอนุมัติรายการที่ตนหรือบุคคลที่อาจมีความขัดแย้ง มีส่วนได้เสีย หรืออาจมีความขัดแย้งทางผลประโยชน์อื่นใด กับบริษัท หรือบริษัทย่อย ยกเว้นเป็นการอนุมัติรายการที่เป็นไปตามปกติธุรกิจที่มีการกำหนดขอบเขตที่ชัดเจน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ind w:left="945" w:hanging="40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45" w:leader="none"/>
        </w:tabs>
        <w:ind w:left="945" w:hanging="42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>(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  <w:u w:val="single"/>
        </w:rPr>
        <w:t>คณะกรรมการ</w:t>
      </w:r>
      <w:r>
        <w:rPr>
          <w:rFonts w:ascii="Angsana New" w:hAnsi="Angsana New" w:cs="Angsana New"/>
          <w:b/>
          <w:b/>
          <w:bCs/>
          <w:u w:val="single"/>
        </w:rPr>
        <w:t>ตรวจสอบ</w:t>
      </w:r>
      <w:r>
        <w:rPr>
          <w:rFonts w:ascii="Angsana New" w:hAnsi="Angsana New" w:cs="Angsana New"/>
        </w:rPr>
        <w:t xml:space="preserve">    ทำหน้าที่พิจารณาให้ความเห็นสำหรับการประชุมวาระพิเศษต่างๆ ก่อนจะนำเสนอต่อคณะกรรมการบริษัท  โดยมีขอบเขตอำนาจหน้าที่  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9" w:leader="none"/>
        </w:tabs>
        <w:ind w:left="900" w:firstLine="4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ให้บริษัทมีรายงานทางการเงินอย่างถูกต้องและเปิดเผยอย่างเพียงพอ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45" w:leader="none"/>
          <w:tab w:val="left" w:pos="1209" w:leader="none"/>
        </w:tabs>
        <w:ind w:left="1260" w:hanging="3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ให้บริษัทมีระบบการควบคุมภายในและการตรวจสอบภายในที่มีความเหมาะสมและมีประสิทธิผล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9" w:leader="none"/>
          <w:tab w:val="left" w:pos="1260" w:leader="none"/>
        </w:tabs>
        <w:ind w:left="1260" w:hanging="31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การปฎิบัติของบริษัทให้เป็นไปตามกฎหมายว่าด้วยหลักทรัพย์และ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9" w:leader="none"/>
        </w:tabs>
        <w:ind w:left="1260" w:hanging="31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คัดเลือกและเสนอแต่งตั้งผู้สอบบัญชีของบริษัท รวมถึงพิจารณาเสนอค่าตอบแทนของผู้สอบบัญช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9" w:leader="none"/>
        </w:tabs>
        <w:ind w:left="1260" w:hanging="3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ารเปิดเผยข้อมูลของบริษัทในกรณีที่เกิดรายการเกี่ยวโยงหรือรายการที่อาจมีความขัดแย้งทางผลประโยชน์ให้มีความถูกต้องครบถ้ว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9" w:leader="none"/>
        </w:tabs>
        <w:ind w:left="900" w:firstLine="4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ฏิบัติการอื่นใดตามที่คณะกรรมการบริษัทมอบหมายและคณะกรรมการตรวจสอบเห็นชอบด้ว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9" w:leader="none"/>
        </w:tabs>
        <w:ind w:left="1260" w:hanging="3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ทำรายงานกิจกรรมของคณะกรรมการตรวจสอบโดยเปิดเผยไว้ในรายงานประจำปีของบริษัท ซึ่งรายงานดังกล่าวลงนามโดยประธานกรรมการตรวจสอบ</w:t>
      </w:r>
    </w:p>
    <w:p>
      <w:pPr>
        <w:pStyle w:val="Normal"/>
        <w:tabs>
          <w:tab w:val="clear" w:pos="720"/>
          <w:tab w:val="left" w:pos="945" w:leader="none"/>
        </w:tabs>
        <w:ind w:left="945" w:hanging="42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  <w:u w:val="single"/>
        </w:rPr>
        <w:t>คณะกรรมการ</w:t>
      </w:r>
      <w:r>
        <w:rPr>
          <w:rFonts w:ascii="Angsana New" w:hAnsi="Angsana New" w:cs="Angsana New"/>
          <w:b/>
          <w:b/>
          <w:bCs/>
          <w:u w:val="single"/>
        </w:rPr>
        <w:t>สรรหาและกำหนดค่าตอบแทน</w:t>
      </w:r>
      <w:r>
        <w:rPr>
          <w:rFonts w:ascii="Angsana New" w:hAnsi="Angsana New" w:cs="Angsana New"/>
        </w:rPr>
        <w:t xml:space="preserve">     ทำหน้าที่สรรหาผู้ทรงคุณวุฒิมาเข้าร่วมเป็นคณะกรรมการของบริษัท  ในกรณีที่ตำแหน่งกรรมการว่างลง  และกำหนดค่าตอบแทนของกรรมการและผู้บริหาร  โดยมีรายละเอียดขอบเขตอำนาจหน้าที่ 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3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นโยบาย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หลักเกณฑ์การจ่ายค่าตอบแทนกรรมการ ประธานเจ้าหน้าที่บริหารและกรรมการผู้จัด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900" w:firstLine="4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นโยบาย หลักเกณฑ์ วิธีการในการคัดเลือกสรรหา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900" w:firstLine="4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ำหนดค่าตอบแทนกรรมการ ประธานเจ้าหน้าที่บริหาร และกรรมการผู้จัด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900" w:firstLine="4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 คัดเลือก สรรหา กรรมการบริษัท ในกรณีที่มีตำแหน่งกรรมการว่างล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315"/>
        <w:jc w:val="both"/>
        <w:rPr/>
      </w:pPr>
      <w:r>
        <w:rPr/>
        <w:t>นำเสนอที่ประชุมคณะกรรมการบริษัทเพื่อรับทราบ และนำเสนอที่ประชุมผู้ถือหุ้น เพื่อพิจารณาอนุมัติในขั้นตอนสุดท้าย</w:t>
      </w:r>
    </w:p>
    <w:p>
      <w:pPr>
        <w:pStyle w:val="Normal"/>
        <w:tabs>
          <w:tab w:val="clear" w:pos="720"/>
          <w:tab w:val="left" w:pos="525" w:leader="none"/>
          <w:tab w:val="left" w:pos="945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>(</w:t>
      </w: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  <w:u w:val="single"/>
        </w:rPr>
        <w:t>คณะกรรมการ</w:t>
      </w:r>
      <w:r>
        <w:rPr>
          <w:rFonts w:ascii="Angsana New" w:hAnsi="Angsana New" w:cs="Angsana New"/>
          <w:b/>
          <w:b/>
          <w:bCs/>
          <w:u w:val="single"/>
        </w:rPr>
        <w:t>ติดตามผลการปฏิบัติตามนโยบายกำกับดูแลกิจการ</w:t>
      </w:r>
    </w:p>
    <w:p>
      <w:pPr>
        <w:pStyle w:val="Normal"/>
        <w:tabs>
          <w:tab w:val="clear" w:pos="720"/>
          <w:tab w:val="left" w:pos="1260" w:leader="none"/>
        </w:tabs>
        <w:ind w:left="945" w:firstLine="31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ที่คณะกรรมการบริษัทฯ ได้มีมติกำหนดนโยบายกำกับดูแลกิจการ เพื่อเป็นแนวทางในการดำเนินงานของบริษัทฯนั้น เพื่อให้นโยบายดังกล่าวมีผู้ติดตามผลการปฏิบัติ รวมทั้งมีการกำหนดแผนปฏิบัติหรือปรับปรุงนโยบายให้เหมาะสมอย่างสม่ำเสมอ คณะกรรมการบริษัทฯจึงแต่งตั้งคณะกรรมการติดตามผลการปฏิบัติตามนโยบายกำกับดูแลกิจการ เพื่อทำหน้าที่ดังกล่าว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525" w:leader="none"/>
        </w:tabs>
        <w:ind w:left="630" w:hanging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นามคณะกรรมการและคณะอนุกรรมการในแต่ละชุด  มีดังต่อไปนี้ </w:t>
      </w:r>
    </w:p>
    <w:p>
      <w:pPr>
        <w:pStyle w:val="Normal"/>
        <w:tabs>
          <w:tab w:val="clear" w:pos="720"/>
          <w:tab w:val="left" w:pos="525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คณะกรรมการบริษัท</w:t>
      </w:r>
    </w:p>
    <w:p>
      <w:pPr>
        <w:pStyle w:val="Normal"/>
        <w:ind w:left="630" w:firstLine="315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คณะกรรมการ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ซึ่งมีคุณสมบัติตามมาตรา </w:t>
      </w:r>
      <w:r>
        <w:rPr>
          <w:rFonts w:cs="Angsana New" w:ascii="Angsana New" w:hAnsi="Angsana New"/>
        </w:rPr>
        <w:t xml:space="preserve">68 </w:t>
      </w:r>
      <w:r>
        <w:rPr>
          <w:rFonts w:ascii="Angsana New" w:hAnsi="Angsana New" w:cs="Angsana New"/>
        </w:rPr>
        <w:t>แห่งพระราชบัญญัติบริ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นวนทั้งสิ้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ท่าน ประกอบด้วย</w:t>
      </w:r>
    </w:p>
    <w:tbl>
      <w:tblPr>
        <w:tblW w:w="777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410"/>
      </w:tblGrid>
      <w:tr>
        <w:trPr>
          <w:tblHeader w:val="true"/>
        </w:trPr>
        <w:tc>
          <w:tcPr>
            <w:tcW w:w="33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41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น่ง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 xml:space="preserve">นายชัชวาล </w:t>
            </w:r>
            <w:r>
              <w:rPr>
                <w:rFonts w:ascii="Angsana New" w:hAnsi="Angsana New" w:cs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พรรณลาภ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  <w:r>
              <w:rPr>
                <w:rFonts w:ascii="Angsana New" w:hAnsi="Angsana New" w:cs="Angsana New"/>
              </w:rPr>
              <w:t>และประธานกรรมการตรวจสอบ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อนุพงษ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ัศวโภคิ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</w:t>
            </w: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และประธานเจ้าหน้าที่บริห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นายพยนต์ </w:t>
            </w:r>
            <w:r>
              <w:rPr>
                <w:rFonts w:ascii="Angsana New" w:hAnsi="Angsana New" w:cs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ศักดิ์เดชยนต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กรรม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 xml:space="preserve">นายพิเชษฐ </w:t>
            </w:r>
            <w:r>
              <w:rPr>
                <w:rFonts w:ascii="Angsana New" w:hAnsi="Angsana New" w:cs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วิภวศุภกร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และกรรมการผู้จัด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 xml:space="preserve">นายพงส์ </w:t>
            </w:r>
            <w:r>
              <w:rPr>
                <w:rFonts w:ascii="Angsana New" w:hAnsi="Angsana New" w:cs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 xml:space="preserve">สารสิน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 w:cs="Angsana New"/>
              </w:rPr>
              <w:t xml:space="preserve">นายชัยรัตน์ </w:t>
            </w:r>
            <w:r>
              <w:rPr>
                <w:rFonts w:ascii="Angsana New" w:hAnsi="Angsana New" w:cs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ธรรมพีร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 xml:space="preserve">นายชอ </w:t>
            </w:r>
            <w:r>
              <w:rPr>
                <w:rFonts w:ascii="Angsana New" w:hAnsi="Angsana New" w:cs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สิงหเสนี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ascii="Angsana New" w:hAnsi="Angsana New" w:cs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นริศ </w:t>
            </w:r>
            <w:r>
              <w:rPr>
                <w:rFonts w:ascii="Angsana New" w:hAnsi="Angsana New" w:cs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ชัยสูตร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ascii="Angsana New" w:hAnsi="Angsana New" w:cs="Angsana New"/>
              </w:rPr>
              <w:t xml:space="preserve">นายวิลาศ </w:t>
            </w:r>
            <w:r>
              <w:rPr>
                <w:rFonts w:ascii="Angsana New" w:hAnsi="Angsana New" w:cs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ปิลกศิริ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เลขานุ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นายโกศล</w:t>
            </w:r>
            <w:r>
              <w:rPr>
                <w:rFonts w:ascii="Angsana New" w:hAnsi="Angsana New" w:cs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 xml:space="preserve"> สุริยาพร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และกรรมการตรวจสอบ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  <w:r>
              <w:rPr>
                <w:rFonts w:ascii="Angsana New" w:hAnsi="Angsana New" w:cs="Angsana New"/>
              </w:rPr>
              <w:t>นายนนท์จิตร</w:t>
            </w:r>
            <w:r>
              <w:rPr>
                <w:rFonts w:ascii="Angsana New" w:hAnsi="Angsana New" w:cs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ตุลยานนท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และกรรมการตรวจสอบ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  <w:r>
              <w:rPr>
                <w:rFonts w:ascii="Angsana New" w:hAnsi="Angsana New" w:cs="Angsana New"/>
              </w:rPr>
              <w:t xml:space="preserve">นายศิริพงษ์ </w:t>
            </w:r>
            <w:r>
              <w:rPr>
                <w:rFonts w:ascii="Angsana New" w:hAnsi="Angsana New" w:cs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สมบัติศิริ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และกรรมการตรวจสอบ</w:t>
            </w:r>
          </w:p>
        </w:tc>
      </w:tr>
    </w:tbl>
    <w:p>
      <w:pPr>
        <w:pStyle w:val="Heading6"/>
        <w:rPr>
          <w:rFonts w:cs="Angsana New"/>
        </w:rPr>
      </w:pPr>
      <w:r>
        <w:rPr>
          <w:rFonts w:cs="Angsana New"/>
        </w:rPr>
        <w:t>กรรมการผู้มีอำนาจลงนามแทนบริษัทฯ</w:t>
      </w:r>
    </w:p>
    <w:p>
      <w:pPr>
        <w:pStyle w:val="Normal"/>
        <w:ind w:firstLine="94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นายอนุพงษ์ อัศวโภคิน          </w:t>
      </w:r>
    </w:p>
    <w:p>
      <w:pPr>
        <w:pStyle w:val="Normal"/>
        <w:ind w:firstLine="94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นายพิเชษฐ วิภวศุภกร        </w:t>
      </w:r>
    </w:p>
    <w:p>
      <w:pPr>
        <w:pStyle w:val="Normal"/>
        <w:ind w:left="225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ายชัยรัตน์ ธรรมพี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rPr/>
      </w:pPr>
      <w:r>
        <w:rPr>
          <w:rFonts w:ascii="Angsana New" w:hAnsi="Angsana New" w:cs="Angsana New"/>
        </w:rPr>
        <w:t>นายวิลาศ ปิลกศิริ</w:t>
      </w:r>
      <w:r>
        <w:rPr>
          <w:rFonts w:cs="Angsana New" w:ascii="Angsana New" w:hAnsi="Angsana New"/>
        </w:rPr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>สองในสี่คนนี้ลงลายมือชื่อร่วมกันพร้อมประทับตราสำคัญของบริษั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72" w:leader="none"/>
        </w:tabs>
        <w:ind w:left="630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คณะกรรมการบริหาร</w:t>
      </w:r>
      <w:r>
        <w:rPr>
          <w:rFonts w:ascii="Angsana New" w:hAnsi="Angsana New" w:cs="Angsana New"/>
          <w:b/>
          <w:b/>
          <w:bCs/>
        </w:rPr>
        <w:t xml:space="preserve">     </w:t>
      </w:r>
      <w:r>
        <w:rPr>
          <w:rFonts w:ascii="Angsana New" w:hAnsi="Angsana New" w:cs="Angsana New"/>
        </w:rPr>
        <w:t>ประกอบด้วย</w:t>
      </w:r>
    </w:p>
    <w:p>
      <w:pPr>
        <w:pStyle w:val="Normal"/>
        <w:tabs>
          <w:tab w:val="clear" w:pos="720"/>
          <w:tab w:val="left" w:pos="63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ที่มาจากผู้บริหารบริษัทฯมีจำนวนทั้งสิ้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ท่าน ประกอบด้วย</w:t>
      </w:r>
    </w:p>
    <w:tbl>
      <w:tblPr>
        <w:tblW w:w="786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394"/>
      </w:tblGrid>
      <w:tr>
        <w:trPr>
          <w:tblHeader w:val="true"/>
        </w:trPr>
        <w:tc>
          <w:tcPr>
            <w:tcW w:w="34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39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อนุพงษ์ อัศวโภค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</w:t>
            </w:r>
            <w:r>
              <w:rPr>
                <w:rFonts w:ascii="Angsana New" w:hAnsi="Angsana New" w:cs="Angsana New"/>
              </w:rPr>
              <w:t>กรรมการและประธานเจ้าหน้าที่บริห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ผู้จัดการ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ที่มาจากผู้บริหารบริษัทในเครือมีจำนวนทั้งสิ้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ท่าน ประกอบด้วย</w:t>
      </w:r>
    </w:p>
    <w:tbl>
      <w:tblPr>
        <w:tblW w:w="786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394"/>
      </w:tblGrid>
      <w:tr>
        <w:trPr>
          <w:tblHeader w:val="true"/>
        </w:trPr>
        <w:tc>
          <w:tcPr>
            <w:tcW w:w="34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39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ชัยรัตน์ ธรรมพี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วิลาศ ปิลกศิร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เลขานุการ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ที่มาจากผู้บริหารบริษัทที่เกี่ยวข้องมีจำนวนทั้งสิ้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ท่าน ประกอบด้วย</w:t>
      </w:r>
    </w:p>
    <w:tbl>
      <w:tblPr>
        <w:tblW w:w="786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394"/>
      </w:tblGrid>
      <w:tr>
        <w:trPr>
          <w:tblHeader w:val="true"/>
        </w:trPr>
        <w:tc>
          <w:tcPr>
            <w:tcW w:w="34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39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พยนต์ ศักดิ์เดชยนต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พงส์ สารส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คณะกรรมการสรรหาและกำหนดค่าตอบแทน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>ประกอบด้วย</w:t>
      </w:r>
    </w:p>
    <w:tbl>
      <w:tblPr>
        <w:tblW w:w="786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394"/>
      </w:tblGrid>
      <w:tr>
        <w:trPr>
          <w:tblHeader w:val="true"/>
        </w:trPr>
        <w:tc>
          <w:tcPr>
            <w:tcW w:w="34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39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ชอ สิงหเสน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คณะ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อนุพงษ์ อัศวโภค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ศิริพงษ์ สมบัติศิร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นนท์จิตร ตุลยานนท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ชัยรัตน์ ธรรมพี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วิลาศ ปิลกศิร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เลขานุการ</w:t>
            </w:r>
          </w:p>
        </w:tc>
      </w:tr>
    </w:tbl>
    <w:p>
      <w:pPr>
        <w:pStyle w:val="Normal"/>
        <w:ind w:firstLine="94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94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735" w:leader="none"/>
        </w:tabs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คณะกรรมการ</w:t>
      </w:r>
      <w:r>
        <w:rPr>
          <w:rFonts w:ascii="Angsana New" w:hAnsi="Angsana New" w:cs="Angsana New"/>
          <w:b/>
          <w:b/>
          <w:bCs/>
          <w:u w:val="single"/>
        </w:rPr>
        <w:t>ติดตามผลการปฏิบัติตามนโยบายกำกับดูแลกิจการ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>ประกอบด้วย</w:t>
      </w:r>
    </w:p>
    <w:tbl>
      <w:tblPr>
        <w:tblW w:w="786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394"/>
      </w:tblGrid>
      <w:tr>
        <w:trPr>
          <w:tblHeader w:val="true"/>
        </w:trPr>
        <w:tc>
          <w:tcPr>
            <w:tcW w:w="34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39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โกศล สุริยาพ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คณะอนุ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ิตติยา พงศ์ปูชนีย์กุล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โอภาส เรืองรจิตปกรณ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ภูมิพัฒน์ สินาเจริญ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วิลาศ ปิลกศิร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และเลขานุการ</w:t>
            </w:r>
          </w:p>
        </w:tc>
      </w:tr>
    </w:tbl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540" w:leader="none"/>
        </w:tabs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540" w:leader="none"/>
        </w:tabs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9.1.4    </w:t>
      </w:r>
      <w:r>
        <w:rPr>
          <w:rFonts w:ascii="Angsana New" w:hAnsi="Angsana New" w:eastAsia="Cordia New" w:cs="Angsana New"/>
        </w:rPr>
        <w:t>การประชุมคณะกรรมการบริษัท</w:t>
      </w:r>
    </w:p>
    <w:p>
      <w:pPr>
        <w:pStyle w:val="Normal"/>
        <w:tabs>
          <w:tab w:val="clear" w:pos="720"/>
          <w:tab w:val="left" w:pos="1296" w:leader="none"/>
          <w:tab w:val="center" w:pos="1944" w:leader="none"/>
        </w:tabs>
        <w:ind w:left="540" w:hanging="0"/>
        <w:rPr>
          <w:rFonts w:ascii="Angsana New" w:hAnsi="Angsana New" w:cs="Angsana New"/>
        </w:rPr>
      </w:pPr>
      <w:r>
        <w:rPr/>
        <w:t xml:space="preserve">          </w:t>
      </w:r>
      <w:r>
        <w:rPr>
          <w:rFonts w:ascii="Angsana New" w:hAnsi="Angsana New" w:cs="Angsana New"/>
        </w:rPr>
        <w:t xml:space="preserve">คณะกรรมการมีกำหนดประชุมโดยปกติเป็นประจำทุกเดือน และมีการประชุมพิเศษเพิ่มตามความจำเป็น โดยมีการกำหนดวาระชัดเจน ล่วงหน้า และมีวาระพิจารณาติดตามผลการดำเนินงานเป็นประจำ มีการส่งหนังสือเชิญประชุมล่วงหน้าโดยกำหนดวาระการประชุมชัดเจน   และรายงานผลการประชุมครั้งก่อน พร้อมทั้งเอกสารที่เกี่ยวข้องให้กับคณะกรรมการล่วงหน้าไม่น้อยกว่า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วัน เพื่อให้กรรมการมีเวลาได้ศึกษาข้อมูลก่อนการประชุม ในการประชุมแต่ละครั้งมีการบันทึกการประชุมเป็นลายลักษณ์อักษร และได้ให้คณะกรรมการรับรองรายงานการประชุมดังกล่าวทุกครั้งในการประชุมครั้งถัดไป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firstLine="31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อกจากนี้ หากกรรมการอิสระเห็นควรว่า 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 xml:space="preserve">ควรมีการประชุมคณะกรรมการอิสระเป็นการพิเศษเพื่อพิจารณาเรื่องสำคัญ 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กรรมการอิสระสามารถเรียกประชุมได้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โดยฝ่ายบริหารจะดำเนินการจัดประชุมดังกล่าวโดยเร็ว</w:t>
      </w:r>
    </w:p>
    <w:p>
      <w:pPr>
        <w:pStyle w:val="Normal"/>
        <w:tabs>
          <w:tab w:val="clear" w:pos="720"/>
          <w:tab w:val="left" w:pos="1575" w:leader="none"/>
        </w:tabs>
        <w:ind w:left="945" w:hanging="22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ในปี </w:t>
      </w:r>
      <w:r>
        <w:rPr>
          <w:rFonts w:cs="Angsana New" w:ascii="Angsana New" w:hAnsi="Angsana New"/>
          <w:b/>
          <w:bCs/>
        </w:rPr>
        <w:t xml:space="preserve">2547 </w:t>
      </w:r>
      <w:r>
        <w:rPr>
          <w:rFonts w:ascii="Angsana New" w:hAnsi="Angsana New" w:cs="Angsana New"/>
          <w:b/>
          <w:b/>
          <w:bCs/>
        </w:rPr>
        <w:t xml:space="preserve">ที่ผ่านมา บริษัทฯ มีการประชุมคณะกรรมการทั้งสิ้น </w:t>
      </w:r>
      <w:r>
        <w:rPr>
          <w:rFonts w:cs="Angsana New" w:ascii="Angsana New" w:hAnsi="Angsana New"/>
          <w:b/>
          <w:bCs/>
        </w:rPr>
        <w:t xml:space="preserve">19 </w:t>
      </w:r>
      <w:r>
        <w:rPr>
          <w:rFonts w:ascii="Angsana New" w:hAnsi="Angsana New" w:cs="Angsana New"/>
          <w:b/>
          <w:b/>
          <w:bCs/>
        </w:rPr>
        <w:t>ครั้ง คณะกรรมการเข้าร่วมดังนี้</w:t>
      </w:r>
    </w:p>
    <w:p>
      <w:pPr>
        <w:pStyle w:val="Normal"/>
        <w:ind w:left="1080" w:hanging="0"/>
        <w:rPr/>
      </w:pPr>
      <w:r>
        <w:rPr>
          <w:b/>
          <w:bCs/>
          <w:sz w:val="21"/>
          <w:szCs w:val="21"/>
        </w:rPr>
        <w:tab/>
      </w:r>
      <w:r>
        <w:rPr>
          <w:sz w:val="21"/>
          <w:szCs w:val="21"/>
        </w:rPr>
        <w:tab/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ำแหน่ง</w:t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cs="Angsana New" w:ascii="Angsana New" w:hAnsi="Angsana New"/>
          <w:b/>
          <w:bCs/>
          <w:sz w:val="24"/>
          <w:szCs w:val="24"/>
        </w:rPr>
        <w:t xml:space="preserve"> 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จำนวนครั้งที่เข้าประชุม             </w:t>
      </w:r>
      <w:r>
        <w:rPr>
          <w:rFonts w:cs="Angsana New" w:ascii="Angsana New" w:hAnsi="Angsana New"/>
          <w:b/>
          <w:bCs/>
          <w:sz w:val="24"/>
          <w:szCs w:val="24"/>
        </w:rPr>
        <w:t>%</w:t>
      </w:r>
    </w:p>
    <w:p>
      <w:pPr>
        <w:pStyle w:val="Normal"/>
        <w:tabs>
          <w:tab w:val="clear" w:pos="720"/>
          <w:tab w:val="left" w:pos="2835" w:leader="none"/>
          <w:tab w:val="left" w:pos="5775" w:leader="none"/>
          <w:tab w:val="left" w:pos="7140" w:leader="none"/>
        </w:tabs>
        <w:ind w:left="540" w:hanging="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 w:val="21"/>
          <w:szCs w:val="21"/>
        </w:rPr>
        <w:t>คุณชัชวาล พรรณลาภ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ประธานกรรมการ</w:t>
      </w:r>
      <w:r>
        <w:rPr>
          <w:sz w:val="21"/>
          <w:szCs w:val="21"/>
        </w:rPr>
        <w:t>/</w:t>
        <w:tab/>
        <w:t>12</w:t>
        <w:tab/>
        <w:t>86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775" w:leader="none"/>
          <w:tab w:val="left" w:pos="7140" w:leader="none"/>
        </w:tabs>
        <w:ind w:left="54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</w:t>
      </w:r>
      <w:r>
        <w:rPr>
          <w:sz w:val="21"/>
          <w:sz w:val="21"/>
          <w:szCs w:val="21"/>
        </w:rPr>
        <w:t>ประธานคณะกรรมการตรวจสอบ</w:t>
      </w:r>
      <w:r>
        <w:rPr>
          <w:sz w:val="21"/>
          <w:szCs w:val="21"/>
        </w:rPr>
        <w:tab/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2.</w:t>
        <w:tab/>
      </w:r>
      <w:r>
        <w:rPr>
          <w:sz w:val="21"/>
          <w:sz w:val="21"/>
          <w:szCs w:val="21"/>
        </w:rPr>
        <w:t>คุณอนุพงษ์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อัศวโภคิน</w:t>
      </w:r>
      <w:r>
        <w:rPr>
          <w:sz w:val="21"/>
          <w:szCs w:val="21"/>
        </w:rPr>
        <w:tab/>
        <w:tab/>
      </w:r>
      <w:r>
        <w:rPr>
          <w:sz w:val="21"/>
          <w:sz w:val="21"/>
          <w:szCs w:val="21"/>
        </w:rPr>
        <w:t>รองประธานกรรมการ</w:t>
      </w:r>
      <w:r>
        <w:rPr>
          <w:sz w:val="21"/>
          <w:szCs w:val="21"/>
        </w:rPr>
        <w:t>/</w:t>
        <w:tab/>
        <w:tab/>
        <w:tab/>
        <w:t>19</w:t>
        <w:tab/>
        <w:t xml:space="preserve">                100</w:t>
      </w:r>
    </w:p>
    <w:p>
      <w:pPr>
        <w:pStyle w:val="Normal"/>
        <w:ind w:left="1080" w:hanging="0"/>
        <w:rPr>
          <w:sz w:val="21"/>
          <w:szCs w:val="21"/>
        </w:rPr>
      </w:pPr>
      <w:r>
        <w:rPr>
          <w:sz w:val="21"/>
          <w:szCs w:val="21"/>
        </w:rPr>
        <w:tab/>
        <w:tab/>
        <w:tab/>
      </w:r>
      <w:r>
        <w:rPr>
          <w:sz w:val="21"/>
          <w:sz w:val="21"/>
          <w:szCs w:val="21"/>
        </w:rPr>
        <w:t>ประธานเจ้าหน้าที่บริหาร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 w:val="21"/>
          <w:szCs w:val="21"/>
        </w:rPr>
        <w:t>คุณพยนต์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ศักดิ์เดชยนต์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รองประธานกรรมการ</w:t>
      </w:r>
      <w:r>
        <w:rPr>
          <w:sz w:val="21"/>
          <w:szCs w:val="21"/>
        </w:rPr>
        <w:tab/>
        <w:tab/>
        <w:tab/>
        <w:t>15                                79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4.</w:t>
        <w:tab/>
      </w:r>
      <w:r>
        <w:rPr>
          <w:sz w:val="21"/>
          <w:sz w:val="21"/>
          <w:szCs w:val="21"/>
        </w:rPr>
        <w:t>คุณพิเชษฐ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วิภวศุภกร</w:t>
      </w:r>
      <w:r>
        <w:rPr>
          <w:sz w:val="21"/>
          <w:szCs w:val="21"/>
        </w:rPr>
        <w:tab/>
        <w:tab/>
      </w:r>
      <w:r>
        <w:rPr>
          <w:sz w:val="21"/>
          <w:sz w:val="21"/>
          <w:szCs w:val="21"/>
        </w:rPr>
        <w:t>กรรมการผู้จัดการ</w:t>
      </w:r>
      <w:r>
        <w:rPr>
          <w:sz w:val="21"/>
          <w:szCs w:val="21"/>
        </w:rPr>
        <w:tab/>
        <w:tab/>
        <w:tab/>
        <w:t>19</w:t>
        <w:tab/>
        <w:t xml:space="preserve">                 100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sz w:val="21"/>
          <w:sz w:val="21"/>
          <w:szCs w:val="21"/>
        </w:rPr>
        <w:t>คุณพงส์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สารสิน</w:t>
      </w:r>
      <w:r>
        <w:rPr>
          <w:sz w:val="21"/>
          <w:szCs w:val="21"/>
        </w:rPr>
        <w:tab/>
        <w:tab/>
      </w:r>
      <w:r>
        <w:rPr>
          <w:sz w:val="21"/>
          <w:sz w:val="21"/>
          <w:szCs w:val="21"/>
        </w:rPr>
        <w:t>กรรมการ</w:t>
      </w:r>
      <w:r>
        <w:rPr>
          <w:sz w:val="21"/>
          <w:szCs w:val="21"/>
        </w:rPr>
        <w:tab/>
        <w:tab/>
        <w:tab/>
        <w:tab/>
        <w:t>18</w:t>
        <w:tab/>
        <w:t xml:space="preserve">                 95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sz w:val="21"/>
          <w:sz w:val="21"/>
          <w:szCs w:val="21"/>
        </w:rPr>
        <w:t>คุณชัยรัตน์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ธรรมพีร</w:t>
      </w:r>
      <w:r>
        <w:rPr>
          <w:sz w:val="21"/>
          <w:szCs w:val="21"/>
        </w:rPr>
        <w:tab/>
        <w:tab/>
      </w:r>
      <w:r>
        <w:rPr>
          <w:sz w:val="21"/>
          <w:sz w:val="21"/>
          <w:szCs w:val="21"/>
        </w:rPr>
        <w:t>กรรมการ</w:t>
      </w:r>
      <w:r>
        <w:rPr>
          <w:sz w:val="21"/>
          <w:szCs w:val="21"/>
        </w:rPr>
        <w:tab/>
        <w:tab/>
        <w:tab/>
        <w:tab/>
        <w:t>18</w:t>
        <w:tab/>
        <w:t xml:space="preserve">                 95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sz w:val="21"/>
          <w:sz w:val="21"/>
          <w:szCs w:val="21"/>
        </w:rPr>
        <w:t>คุณชอ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สิงหเสนี</w:t>
      </w:r>
      <w:r>
        <w:rPr>
          <w:sz w:val="21"/>
          <w:szCs w:val="21"/>
        </w:rPr>
        <w:tab/>
        <w:tab/>
      </w:r>
      <w:r>
        <w:rPr>
          <w:sz w:val="21"/>
          <w:sz w:val="21"/>
          <w:szCs w:val="21"/>
        </w:rPr>
        <w:t>กรรมการ</w:t>
      </w:r>
      <w:r>
        <w:rPr>
          <w:sz w:val="21"/>
          <w:szCs w:val="21"/>
        </w:rPr>
        <w:tab/>
        <w:tab/>
        <w:tab/>
        <w:tab/>
        <w:t>19                               100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 xml:space="preserve">8. </w:t>
      </w:r>
      <w:r>
        <w:rPr>
          <w:sz w:val="21"/>
          <w:sz w:val="21"/>
          <w:szCs w:val="21"/>
        </w:rPr>
        <w:t>ดร</w:t>
      </w:r>
      <w:r>
        <w:rPr>
          <w:sz w:val="21"/>
          <w:szCs w:val="21"/>
        </w:rPr>
        <w:t xml:space="preserve">. </w:t>
      </w:r>
      <w:r>
        <w:rPr>
          <w:sz w:val="21"/>
          <w:sz w:val="21"/>
          <w:szCs w:val="21"/>
        </w:rPr>
        <w:t>นริศ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ชัยสูตร</w:t>
      </w:r>
      <w:r>
        <w:rPr>
          <w:sz w:val="21"/>
          <w:szCs w:val="21"/>
        </w:rPr>
        <w:tab/>
        <w:tab/>
      </w:r>
      <w:r>
        <w:rPr>
          <w:sz w:val="21"/>
          <w:sz w:val="21"/>
          <w:szCs w:val="21"/>
        </w:rPr>
        <w:t>กรรมการ</w:t>
      </w:r>
      <w:r>
        <w:rPr>
          <w:sz w:val="21"/>
          <w:szCs w:val="21"/>
        </w:rPr>
        <w:tab/>
        <w:tab/>
        <w:tab/>
        <w:tab/>
        <w:t>17                                89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9. </w:t>
      </w:r>
      <w:r>
        <w:rPr>
          <w:sz w:val="21"/>
          <w:sz w:val="21"/>
          <w:szCs w:val="21"/>
        </w:rPr>
        <w:t>คุณวิลาศ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ปิลกศิริ</w:t>
      </w:r>
      <w:r>
        <w:rPr>
          <w:sz w:val="21"/>
          <w:szCs w:val="21"/>
        </w:rPr>
        <w:tab/>
        <w:tab/>
      </w:r>
      <w:r>
        <w:rPr>
          <w:sz w:val="21"/>
          <w:sz w:val="21"/>
          <w:szCs w:val="21"/>
        </w:rPr>
        <w:t>กรรมการและเลขานุการคณะกรรมการ</w:t>
      </w:r>
      <w:r>
        <w:rPr>
          <w:sz w:val="21"/>
          <w:szCs w:val="21"/>
        </w:rPr>
        <w:tab/>
        <w:t>19</w:t>
        <w:tab/>
        <w:t xml:space="preserve">                100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 w:val="21"/>
          <w:szCs w:val="21"/>
        </w:rPr>
        <w:t>คุณโกศล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สุริยาพร</w:t>
      </w:r>
      <w:r>
        <w:rPr>
          <w:sz w:val="21"/>
          <w:szCs w:val="21"/>
        </w:rPr>
        <w:tab/>
        <w:tab/>
      </w:r>
      <w:r>
        <w:rPr>
          <w:sz w:val="21"/>
          <w:sz w:val="21"/>
          <w:szCs w:val="21"/>
        </w:rPr>
        <w:t>กรรมการตรวจสอบ</w:t>
      </w:r>
      <w:r>
        <w:rPr>
          <w:sz w:val="21"/>
          <w:szCs w:val="21"/>
        </w:rPr>
        <w:tab/>
        <w:tab/>
        <w:tab/>
        <w:t>17                                89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11.</w:t>
      </w:r>
      <w:r>
        <w:rPr>
          <w:sz w:val="21"/>
          <w:sz w:val="21"/>
          <w:szCs w:val="21"/>
        </w:rPr>
        <w:t>คุณนนท์จิตรตุลยานนท์</w:t>
      </w:r>
      <w:r>
        <w:rPr>
          <w:sz w:val="21"/>
          <w:szCs w:val="21"/>
        </w:rPr>
        <w:tab/>
        <w:tab/>
      </w:r>
      <w:r>
        <w:rPr>
          <w:sz w:val="21"/>
          <w:sz w:val="21"/>
          <w:szCs w:val="21"/>
        </w:rPr>
        <w:t>กรรมการตรวจสอบ</w:t>
      </w:r>
      <w:r>
        <w:rPr>
          <w:sz w:val="21"/>
          <w:szCs w:val="21"/>
        </w:rPr>
        <w:tab/>
        <w:tab/>
        <w:tab/>
        <w:t>17                                89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12.</w:t>
      </w:r>
      <w:r>
        <w:rPr>
          <w:sz w:val="21"/>
          <w:sz w:val="21"/>
          <w:szCs w:val="21"/>
        </w:rPr>
        <w:t>คุณศิริพงษ์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สมบัติศิริ</w:t>
      </w:r>
      <w:r>
        <w:rPr>
          <w:sz w:val="21"/>
          <w:szCs w:val="21"/>
        </w:rPr>
        <w:tab/>
        <w:tab/>
      </w:r>
      <w:r>
        <w:rPr>
          <w:sz w:val="21"/>
          <w:sz w:val="21"/>
          <w:szCs w:val="21"/>
        </w:rPr>
        <w:t>กรรมการตรวจสอบ</w:t>
      </w:r>
      <w:r>
        <w:rPr>
          <w:sz w:val="21"/>
          <w:szCs w:val="21"/>
        </w:rPr>
        <w:tab/>
        <w:tab/>
        <w:tab/>
        <w:t>16                                84</w:t>
      </w:r>
    </w:p>
    <w:p>
      <w:pPr>
        <w:pStyle w:val="Normal"/>
        <w:ind w:left="540" w:hanging="0"/>
        <w:rPr>
          <w:sz w:val="21"/>
          <w:szCs w:val="21"/>
        </w:rPr>
      </w:pPr>
      <w:r>
        <w:rPr>
          <w:sz w:val="21"/>
          <w:szCs w:val="21"/>
        </w:rPr>
        <w:t>13.</w:t>
      </w:r>
      <w:r>
        <w:rPr>
          <w:sz w:val="21"/>
          <w:sz w:val="21"/>
          <w:szCs w:val="21"/>
        </w:rPr>
        <w:t>คุณศราวุธ</w:t>
      </w:r>
      <w:r>
        <w:rPr>
          <w:sz w:val="21"/>
          <w:szCs w:val="21"/>
        </w:rPr>
        <w:tab/>
      </w:r>
      <w:r>
        <w:rPr>
          <w:sz w:val="21"/>
          <w:sz w:val="21"/>
          <w:szCs w:val="21"/>
        </w:rPr>
        <w:t>บุษยรัตน์</w:t>
      </w:r>
      <w:r>
        <w:rPr>
          <w:sz w:val="21"/>
          <w:szCs w:val="21"/>
        </w:rPr>
        <w:tab/>
        <w:tab/>
      </w:r>
      <w:r>
        <w:rPr>
          <w:sz w:val="21"/>
          <w:sz w:val="21"/>
          <w:szCs w:val="21"/>
        </w:rPr>
        <w:t>ประธานคณะกรรมการตรวจสอบ</w:t>
      </w:r>
      <w:r>
        <w:rPr>
          <w:sz w:val="21"/>
          <w:szCs w:val="21"/>
        </w:rPr>
        <w:tab/>
        <w:t xml:space="preserve"> </w:t>
        <w:tab/>
        <w:t xml:space="preserve"> 5                                100</w: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ลำดับ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ุณชัชวาล พรรณลาภ เข้าเป็นกรรมการในเดือนเมษ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ข้าร่วมประชุม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ครั้ง จากจำนวนการประชุมทั้งสิ้น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ind w:left="53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ลำดับ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คุณศราวุธ บุษยรัตน์ ดำรงตำแหน่งกรรมการและประธานคณะกรรมการตรวจสอบจนถึงเดือนเมษ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ปัจจุบันไม่ได้เป็นคณะกรรมการบริษัทแล้ว เข้าร่วมประชุม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รั้ง จากจำนวนการประชุมทั้งสิ้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ascii="Angsana New" w:hAnsi="Angsana New" w:cs="Angsana New"/>
          <w:b/>
          <w:b/>
          <w:bCs/>
          <w:u w:val="single"/>
        </w:rPr>
        <w:t>ผู้บริหาร</w:t>
      </w:r>
      <w:r>
        <w:rPr>
          <w:rFonts w:ascii="Angsana New" w:hAnsi="Angsana New" w:cs="Angsana New"/>
          <w:b/>
          <w:b/>
          <w:bCs/>
          <w:u w:val="single"/>
        </w:rPr>
        <w:t xml:space="preserve"> ซึ่งมีคุณสมบัติตามพระราชบัญญัติ</w:t>
      </w:r>
      <w:r>
        <w:rPr>
          <w:rFonts w:ascii="Angsana New" w:hAnsi="Angsana New" w:cs="Angsana New"/>
          <w:b/>
          <w:b/>
          <w:bCs/>
          <w:u w:val="single"/>
        </w:rPr>
        <w:t xml:space="preserve">  </w:t>
      </w:r>
      <w:r>
        <w:rPr>
          <w:rFonts w:ascii="Angsana New" w:hAnsi="Angsana New" w:cs="Angsana New"/>
          <w:b/>
          <w:b/>
          <w:bCs/>
          <w:u w:val="single"/>
        </w:rPr>
        <w:t>บริษัทมหาชนจำกัด พ</w:t>
      </w:r>
      <w:r>
        <w:rPr>
          <w:rFonts w:cs="Angsana New" w:ascii="Angsana New" w:hAnsi="Angsana New"/>
          <w:b/>
          <w:bCs/>
          <w:u w:val="single"/>
        </w:rPr>
        <w:t>.</w:t>
      </w:r>
      <w:r>
        <w:rPr>
          <w:rFonts w:ascii="Angsana New" w:hAnsi="Angsana New" w:cs="Angsana New"/>
          <w:b/>
          <w:b/>
          <w:bCs/>
          <w:u w:val="single"/>
        </w:rPr>
        <w:t>ศ</w:t>
      </w:r>
      <w:r>
        <w:rPr>
          <w:rFonts w:cs="Angsana New" w:ascii="Angsana New" w:hAnsi="Angsana New"/>
          <w:b/>
          <w:bCs/>
          <w:u w:val="single"/>
        </w:rPr>
        <w:t xml:space="preserve">. 2535 </w:t>
      </w:r>
      <w:r>
        <w:rPr>
          <w:rFonts w:ascii="Angsana New" w:hAnsi="Angsana New" w:cs="Angsana New"/>
          <w:b/>
          <w:b/>
          <w:bCs/>
          <w:u w:val="single"/>
        </w:rPr>
        <w:t xml:space="preserve">และตามประกาศสำนักคณะกรรมการกำกับหลักทรัพย์และตลาดหลักทรัพย์ที่เกี่ยวข้อง    </w:t>
      </w:r>
      <w:r>
        <w:rPr>
          <w:rFonts w:ascii="Angsana New" w:hAnsi="Angsana New" w:cs="Angsana New"/>
          <w:b/>
          <w:b/>
          <w:bCs/>
          <w:u w:val="single"/>
        </w:rPr>
        <w:t>ประกอบด้วย</w:t>
      </w:r>
      <w:r>
        <w:rPr/>
        <w:t xml:space="preserve">        </w:t>
      </w:r>
    </w:p>
    <w:tbl>
      <w:tblPr>
        <w:tblW w:w="7722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252"/>
      </w:tblGrid>
      <w:tr>
        <w:trPr/>
        <w:tc>
          <w:tcPr>
            <w:tcW w:w="3470" w:type="dxa"/>
            <w:tcBorders/>
            <w:shd w:fill="C0C0C0" w:val="clear"/>
          </w:tcPr>
          <w:p>
            <w:pPr>
              <w:pStyle w:val="Normal"/>
              <w:ind w:right="43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252" w:type="dxa"/>
            <w:tcBorders/>
            <w:shd w:fill="C0C0C0" w:val="clear"/>
          </w:tcPr>
          <w:p>
            <w:pPr>
              <w:pStyle w:val="Normal"/>
              <w:ind w:right="155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อนุพงษ์ อัศวโภคิน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เจ้าหน้าที่บริห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จรูญศักดิ์ บัณฑูรจินดา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ผู้ช่วยกรรมการผู้จัดการกลุ่มโครงการ 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วสันต์ นฤนาทไพศาล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ผู้ช่วยกรรมการผู้จัดการกลุ่มโครงการ </w:t>
            </w:r>
            <w:r>
              <w:rPr>
                <w:rFonts w:cs="Angsana New" w:ascii="Angsana New" w:hAnsi="Angsana New"/>
              </w:rPr>
              <w:t xml:space="preserve">2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วิษณุ สุชาติล้ำพงศ์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ผู้ช่วยกรรมการผู้จัดการกลุ่มโครงการ 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งสาวกิตติยา พงศ์ปูชนีย์กุล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จัดการฝ่ายบัญชี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นายโอภาส เรืองรจิตปกรณ์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จัดการฝ่ายการเงิน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</w:t>
            </w:r>
            <w:r>
              <w:rPr>
                <w:rFonts w:ascii="Angsana New" w:hAnsi="Angsana New" w:cs="Angsana New"/>
              </w:rPr>
              <w:t>นายปิยวัฒน์ สื่อไพศาล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ผู้อำนวยการอาวุโสกลุ่มโครงการ 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 </w:t>
            </w:r>
            <w:r>
              <w:rPr>
                <w:rFonts w:ascii="Angsana New" w:hAnsi="Angsana New" w:cs="Angsana New"/>
              </w:rPr>
              <w:t>นายชัยยุทธ ธรรมพีร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ผู้อำนวยการอาวุโสกลุ่มโครงการ 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 </w:t>
            </w:r>
            <w:r>
              <w:rPr>
                <w:rFonts w:ascii="Angsana New" w:hAnsi="Angsana New" w:cs="Angsana New"/>
              </w:rPr>
              <w:t>นายธงชัย  จรัสกุลชัย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อาวุโสฝ่ายพัฒนาโครง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นายภูมิพัฒน์  สินาเจริญ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</w:t>
            </w:r>
            <w:r>
              <w:rPr>
                <w:rFonts w:ascii="Angsana New" w:hAnsi="Angsana New" w:cs="Angsana New"/>
              </w:rPr>
              <w:t>อาวุโส</w:t>
            </w:r>
            <w:r>
              <w:rPr>
                <w:rFonts w:ascii="Angsana New" w:hAnsi="Angsana New" w:cs="Angsana New"/>
              </w:rPr>
              <w:t>ฝ่ายวางแผนพัฒนาธุรกิจและนักลงทุนสัมพันธ์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 w:cs="Angsana New"/>
              </w:rPr>
              <w:t>นายโกวิท โกกิลกนิษฐ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กฎหมาย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 w:cs="Angsana New"/>
              </w:rPr>
              <w:t>นายศิริวัฒน์ วิวัฒน์สกุลเจริญ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ทรัพยากรบุคคล</w:t>
            </w:r>
          </w:p>
        </w:tc>
      </w:tr>
    </w:tbl>
    <w:p>
      <w:pPr>
        <w:pStyle w:val="IndexHeading"/>
        <w:tabs>
          <w:tab w:val="clear" w:pos="720"/>
          <w:tab w:val="left" w:pos="0" w:leader="none"/>
          <w:tab w:val="left" w:pos="945" w:leader="none"/>
        </w:tabs>
        <w:rPr>
          <w:rFonts w:ascii="Angsana New" w:hAnsi="Angsana New" w:eastAsia="Cordia New" w:cs="Angsana New"/>
          <w:szCs w:val="28"/>
          <w:lang w:val="en-US"/>
        </w:rPr>
      </w:pPr>
      <w:r>
        <w:rPr>
          <w:rFonts w:eastAsia="Cordia New" w:cs="Angsana New" w:ascii="Angsana New" w:hAnsi="Angsana New"/>
          <w:szCs w:val="28"/>
          <w:lang w:val="en-US"/>
        </w:rPr>
        <w:t xml:space="preserve">9.2    </w:t>
      </w:r>
      <w:r>
        <w:rPr>
          <w:rFonts w:ascii="Angsana New" w:hAnsi="Angsana New" w:eastAsia="Cordia New" w:cs="Angsana New"/>
          <w:szCs w:val="28"/>
          <w:lang w:val="en-US"/>
        </w:rPr>
        <w:t>การสรรหากรรมการและผู้บริหาร</w:t>
      </w:r>
    </w:p>
    <w:p>
      <w:pPr>
        <w:pStyle w:val="TextBody"/>
        <w:tabs>
          <w:tab w:val="clear" w:pos="720"/>
          <w:tab w:val="left" w:pos="1260" w:leader="none"/>
        </w:tabs>
        <w:ind w:left="945" w:hanging="22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ให้สะดวกในการสรรหา คณะกรรมการโดยคณะอนุกรรมการสรรหาฯ ได้กำหนดประเภทของกรรมการและให้นิยามของกรรมการออกเป็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ประเภท ดังนี้</w:t>
      </w:r>
    </w:p>
    <w:p>
      <w:pPr>
        <w:pStyle w:val="TextBody"/>
        <w:ind w:left="3150" w:hanging="3150"/>
        <w:rPr/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cs="Angsana New" w:ascii="Angsana New" w:hAnsi="Angsana New"/>
        </w:rPr>
        <w:t xml:space="preserve">1.      </w:t>
      </w:r>
      <w:r>
        <w:rPr>
          <w:rFonts w:ascii="Angsana New" w:hAnsi="Angsana New" w:cs="Angsana New"/>
        </w:rPr>
        <w:t>กรรมการอิสระ หมายถึง บุคคลที่</w:t>
      </w:r>
    </w:p>
    <w:p>
      <w:pPr>
        <w:pStyle w:val="TextBody"/>
        <w:tabs>
          <w:tab w:val="clear" w:pos="720"/>
          <w:tab w:val="left" w:pos="360" w:leader="none"/>
          <w:tab w:val="left" w:pos="2835" w:leader="none"/>
        </w:tabs>
        <w:ind w:left="360" w:hanging="360"/>
        <w:rPr/>
      </w:pPr>
      <w:r>
        <w:rPr>
          <w:rFonts w:cs="Angsana New" w:ascii="Angsana New" w:hAnsi="Angsana New"/>
        </w:rPr>
        <w:tab/>
        <w:tab/>
        <w:tab/>
        <w:t xml:space="preserve">-  </w:t>
      </w:r>
      <w:r>
        <w:rPr>
          <w:rFonts w:ascii="Angsana New" w:hAnsi="Angsana New" w:cs="Angsana New"/>
        </w:rPr>
        <w:t>เป็นอิสระจากผู้ถือหุ้นรายใหญ่หรือผู้ที่เกี่ยวข้อง</w:t>
      </w:r>
    </w:p>
    <w:p>
      <w:pPr>
        <w:pStyle w:val="TextBody"/>
        <w:tabs>
          <w:tab w:val="clear" w:pos="720"/>
          <w:tab w:val="left" w:pos="360" w:leader="none"/>
          <w:tab w:val="left" w:pos="2835" w:leader="none"/>
        </w:tabs>
        <w:ind w:left="36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</w:t>
      </w:r>
      <w:r>
        <w:rPr>
          <w:rFonts w:ascii="Angsana New" w:hAnsi="Angsana New" w:cs="Angsana New"/>
        </w:rPr>
        <w:t>เป็นอิสระจากผู้บริหารหรือผู้ที่เกี่ยวข้อง</w:t>
      </w:r>
    </w:p>
    <w:p>
      <w:pPr>
        <w:pStyle w:val="TextBody"/>
        <w:tabs>
          <w:tab w:val="clear" w:pos="720"/>
          <w:tab w:val="left" w:pos="360" w:leader="none"/>
          <w:tab w:val="left" w:pos="2835" w:leader="none"/>
        </w:tabs>
        <w:ind w:left="36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</w:t>
      </w:r>
      <w:r>
        <w:rPr>
          <w:rFonts w:ascii="Angsana New" w:hAnsi="Angsana New" w:cs="Angsana New"/>
        </w:rPr>
        <w:t xml:space="preserve">ถือหุ้นในบริษัท ไม่เกินร้อยละ </w:t>
      </w:r>
      <w:r>
        <w:rPr>
          <w:rFonts w:cs="Angsana New" w:ascii="Angsana New" w:hAnsi="Angsana New"/>
        </w:rPr>
        <w:t>5</w:t>
      </w:r>
    </w:p>
    <w:p>
      <w:pPr>
        <w:pStyle w:val="TextBody"/>
        <w:tabs>
          <w:tab w:val="clear" w:pos="720"/>
          <w:tab w:val="left" w:pos="360" w:leader="none"/>
          <w:tab w:val="left" w:pos="2835" w:leader="none"/>
        </w:tabs>
        <w:ind w:left="36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</w:t>
      </w:r>
      <w:r>
        <w:rPr>
          <w:rFonts w:ascii="Angsana New" w:hAnsi="Angsana New" w:cs="Angsana New"/>
        </w:rPr>
        <w:t>ไม่ได้เป็นผู้บริหารของบริษัท หรือบริษัทย่อย</w:t>
      </w:r>
    </w:p>
    <w:p>
      <w:pPr>
        <w:pStyle w:val="TextBody"/>
        <w:tabs>
          <w:tab w:val="clear" w:pos="720"/>
          <w:tab w:val="left" w:pos="360" w:leader="none"/>
          <w:tab w:val="left" w:pos="2835" w:leader="none"/>
        </w:tabs>
        <w:ind w:left="36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</w:t>
      </w:r>
      <w:r>
        <w:rPr>
          <w:rFonts w:ascii="Angsana New" w:hAnsi="Angsana New" w:cs="Angsana New"/>
        </w:rPr>
        <w:t>สามารถทำหน้าที่คุ้มครองผลประโยชน์ของผู้ถือหุ้นทุกรายได้อย่างเท่าเทียมกัน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spacing w:before="0" w:after="0"/>
        <w:ind w:left="12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รมการที่มาจากบริษัทในเครือ โดยบริษัทในเครือหมายถึง นิติบุคคลที่บริษัทเข้าไปถือหุ้นทั้งโดยทางตรงหรือทางอ้อม ตั้งแต่ร้อยละ </w:t>
      </w:r>
      <w:r>
        <w:rPr>
          <w:rFonts w:cs="Angsana New" w:ascii="Angsana New" w:hAnsi="Angsana New"/>
        </w:rPr>
        <w:t>50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spacing w:before="0" w:after="0"/>
        <w:ind w:left="12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รมการที่มาจากบริษัทที่เกี่ยวข้อง โดยบริษัทที่เกี่ยวข้องหมายถึง นิติบุคคลที่บริษัทเข้าไปถือหุ้นทั้งโดยทางตรงหรือทางอ้อมน้อยกว่า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รวมทั้งนิติบุคคลที่มีนิยามเข้าข่ายนิติบุคคลตามมาตรา </w:t>
      </w:r>
      <w:r>
        <w:rPr>
          <w:rFonts w:cs="Angsana New" w:ascii="Angsana New" w:hAnsi="Angsana New"/>
        </w:rPr>
        <w:t xml:space="preserve">258 (3)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(7) </w:t>
      </w:r>
      <w:r>
        <w:rPr>
          <w:rFonts w:ascii="Angsana New" w:hAnsi="Angsana New" w:cs="Angsana New"/>
        </w:rPr>
        <w:t>แห่ง พร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5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spacing w:before="0" w:after="0"/>
        <w:ind w:left="126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ที่เป็นผู้บริหาร หมายถึงบุคคลที่เป็นลูกจ้างประจำ ทำหน้าที่บริหารบริษัท มีตำแหน่งหน้าที่ชัดเจนในบริษัท</w:t>
      </w:r>
    </w:p>
    <w:p>
      <w:pPr>
        <w:pStyle w:val="Normal"/>
        <w:tabs>
          <w:tab w:val="clear" w:pos="720"/>
          <w:tab w:val="left" w:pos="1260" w:leader="none"/>
        </w:tabs>
        <w:ind w:left="94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ัจจุบันบริษัท มีกรรมการอิสระทั้งสิ้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ท่าน จากจำนวนกรรมการทั้งสิ้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ท่าน โดย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ท่านทำหน้าที่เป็นกรรมการตรวจสอบด้วย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25" w:leader="none"/>
          <w:tab w:val="left" w:pos="840" w:leader="none"/>
        </w:tabs>
        <w:rPr>
          <w:rFonts w:ascii="Angsana New" w:hAnsi="Angsana New" w:cs="Angsana New"/>
          <w:b/>
          <w:b/>
          <w:bCs/>
        </w:rPr>
      </w:pPr>
      <w:r>
        <w:rPr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25" w:leader="none"/>
          <w:tab w:val="left" w:pos="945" w:leader="none"/>
        </w:tabs>
        <w:ind w:left="675" w:hanging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>9.3.1</w:t>
        <w:tab/>
      </w:r>
      <w:r>
        <w:rPr>
          <w:rFonts w:ascii="Angsana New" w:hAnsi="Angsana New" w:cs="Angsana New"/>
          <w:b/>
          <w:b/>
          <w:bCs/>
        </w:rPr>
        <w:t>ค่าตอบแทนที่เป็นตัวเงิน</w:t>
      </w:r>
    </w:p>
    <w:p>
      <w:pPr>
        <w:pStyle w:val="Normal"/>
        <w:tabs>
          <w:tab w:val="clear" w:pos="720"/>
          <w:tab w:val="left" w:pos="1470" w:leader="none"/>
        </w:tabs>
        <w:ind w:left="1680" w:hanging="1019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ได้กำหนดค่าตอบแทนกรรมการไว้อย่างชัดเจนและโปร่งใสและมีคุณสมบัติเหมาะสมกับหน้าที่และความรับผิดชอบที่ได้รับมอบหมาย  ซึ่งได้ขออนุมัติจากที่ประชุมผู้ถือหุ้นแล้ว  </w:t>
      </w:r>
    </w:p>
    <w:p>
      <w:pPr>
        <w:pStyle w:val="Normal"/>
        <w:ind w:left="1680" w:hanging="168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</w:t>
      </w: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บริษัทได้กำหนดค่าตอบแทนผู้บริหารตามหน้าที่  ความรับผิดชอบและผลการดำเนินงาน</w:t>
      </w:r>
      <w:r>
        <w:rPr>
          <w:rFonts w:ascii="Angsana New" w:hAnsi="Angsana New" w:cs="Angsana New"/>
        </w:rPr>
        <w:t xml:space="preserve">                                                   ของผู้บริหารแต่ละท่านอย่างเหมาะสม</w:t>
      </w:r>
    </w:p>
    <w:p>
      <w:pPr>
        <w:pStyle w:val="Normal"/>
        <w:ind w:left="170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)    </w:t>
      </w:r>
      <w:r>
        <w:rPr>
          <w:rFonts w:ascii="Angsana New" w:hAnsi="Angsana New" w:cs="Angsana New"/>
          <w:b/>
          <w:b/>
          <w:bCs/>
        </w:rPr>
        <w:t xml:space="preserve">ค่าตอบแทนกรรมการบริษัทเป็นค่าตอบแทนในรูปของเบี้ยประชุมประจำปี </w:t>
      </w:r>
      <w:r>
        <w:rPr>
          <w:rFonts w:cs="Angsana New" w:ascii="Angsana New" w:hAnsi="Angsana New"/>
          <w:b/>
          <w:bCs/>
        </w:rPr>
        <w:t xml:space="preserve">2547   </w:t>
      </w:r>
      <w:r>
        <w:rPr>
          <w:rFonts w:ascii="Angsana New" w:hAnsi="Angsana New" w:cs="Angsana New"/>
          <w:b/>
          <w:b/>
          <w:bCs/>
        </w:rPr>
        <w:t>ดังนี้</w:t>
      </w:r>
    </w:p>
    <w:tbl>
      <w:tblPr>
        <w:tblW w:w="895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612"/>
        <w:gridCol w:w="2835"/>
        <w:gridCol w:w="992"/>
        <w:gridCol w:w="1135"/>
      </w:tblGrid>
      <w:tr>
        <w:trPr>
          <w:tblHeader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นามกรรมการ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ข้าประชุ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ชัชวาล  พรรณลาภ 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และประธานคณะกรรมการตรวจสอ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6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00,000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อนุพงษ์ อัศวโภคิน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ที่เป็นผู้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กรรมการและประธานเจ้าหน้าที่บริห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3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พยนต์  ศักดิ์เดชยนต์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ที่มาจาก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กรรม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9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40,000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พิเชษฐ วิภวศุภกร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ที่เป็นผู้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กรรมการผู้จัด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พงส์ สารสิน 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ที่มาจาก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000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ชัยรัตน์ ธรรมพีร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ที่มาจาก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ในเครือฯ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95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7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ชอ สิงหเสนี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/>
              </w:rPr>
              <w:t>กรรมการอิสร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000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ร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ิศ  ชัยสูตร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000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9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วิลาศ ปิลกศิริ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ที่มาจาก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ในเครือฯ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เลขานุ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โกศล สุริยาพร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ตรวจสอ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000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1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นนท์จิตร ตุลยานนท์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ตรวจสอ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000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ศิริพงษ์ สมบัติศิริ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ตรวจสอ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000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3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ศราวุธ บุษยรัตน์   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ประธานคณะกรรมการตรวจสอ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0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80,000</w:t>
            </w:r>
          </w:p>
        </w:tc>
      </w:tr>
      <w:tr>
        <w:trPr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การประชุมทั้งสิ้น    </w:t>
            </w:r>
            <w:r>
              <w:rPr>
                <w:rFonts w:cs="Angsana New" w:ascii="Angsana New" w:hAnsi="Angsana New"/>
                <w:sz w:val="28"/>
              </w:rPr>
              <w:t xml:space="preserve">19 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ลำดับ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ุณชัชวาล พรรณลาภ เข้าเป็นกรรมการในเดือนเมษ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ข้าร่วมประชุม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ครั้ง จากจำนวนการประชุมทั้งสิ้น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ind w:left="53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ลำดับ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คุณศราวุธ บุษยรัตน์ ดำรงตำแหน่งกรรมการและประธานคณะกรรมการตรวจสอบจนถึงเดือนเมษ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ปัจจุบันไม่ได้เป็นคณะกรรมการบริษัทแล้ว เข้าร่วมประชุม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รั้ง จากจำนวนการประชุมทั้งสิ้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ind w:left="170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)    </w:t>
      </w:r>
      <w:r>
        <w:rPr>
          <w:rFonts w:ascii="Angsana New" w:hAnsi="Angsana New" w:cs="Angsana New"/>
          <w:b/>
          <w:b/>
          <w:bCs/>
        </w:rPr>
        <w:t xml:space="preserve">ค่าตอบแทนกรรมการบริหารและผู้บริหารประจำปี </w:t>
      </w:r>
      <w:r>
        <w:rPr>
          <w:rFonts w:cs="Angsana New" w:ascii="Angsana New" w:hAnsi="Angsana New"/>
          <w:b/>
          <w:bCs/>
        </w:rPr>
        <w:t xml:space="preserve">2547   </w:t>
      </w:r>
      <w:r>
        <w:rPr>
          <w:rFonts w:ascii="Angsana New" w:hAnsi="Angsana New" w:cs="Angsana New"/>
          <w:b/>
          <w:b/>
          <w:bCs/>
        </w:rPr>
        <w:t>ดังนี้</w:t>
      </w:r>
    </w:p>
    <w:p>
      <w:pPr>
        <w:pStyle w:val="Header"/>
        <w:tabs>
          <w:tab w:val="left" w:pos="1575" w:leader="none"/>
          <w:tab w:val="center" w:pos="4153" w:leader="none"/>
          <w:tab w:val="right" w:pos="8306" w:leader="none"/>
        </w:tabs>
        <w:ind w:left="540" w:hanging="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ตอบแทนของกรรมการบริหารและผู้บริหารใน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ท่าน อยู่ในรูปเงินเดือนและโบนัสเท่านั้น  รวมเป็นเงินทั้งสิ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7.05 </w:t>
      </w:r>
      <w:r>
        <w:rPr>
          <w:rFonts w:ascii="Angsana New" w:hAnsi="Angsana New" w:cs="Angsana New"/>
        </w:rPr>
        <w:t>ล้านบาท</w:t>
      </w:r>
    </w:p>
    <w:p>
      <w:pPr>
        <w:pStyle w:val="Header"/>
        <w:tabs>
          <w:tab w:val="left" w:pos="1575" w:leader="none"/>
          <w:tab w:val="center" w:pos="4153" w:leader="none"/>
          <w:tab w:val="right" w:pos="8306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ผู้บริหาร หมายถึง ประธานเจ้าหน้าที่บริหาร ผู้บริหารสี่รายแรกต่อจากประธานเจ้าหน้าที่บริหารลงมา และผู้บริหารรายที่สี่ทุกราย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525" w:leader="none"/>
          <w:tab w:val="left" w:pos="945" w:leader="none"/>
        </w:tabs>
        <w:ind w:left="675" w:hanging="13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25" w:leader="none"/>
          <w:tab w:val="left" w:pos="945" w:leader="none"/>
        </w:tabs>
        <w:ind w:left="675" w:hanging="13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25" w:leader="none"/>
          <w:tab w:val="left" w:pos="945" w:leader="none"/>
        </w:tabs>
        <w:ind w:left="675" w:hanging="135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9.3.2      </w:t>
      </w:r>
      <w:r>
        <w:rPr>
          <w:rFonts w:ascii="Angsana New" w:hAnsi="Angsana New" w:cs="Angsana New"/>
          <w:b/>
          <w:b/>
          <w:bCs/>
        </w:rPr>
        <w:t xml:space="preserve">ค่าตอบแทนอื่นๆ  </w:t>
      </w:r>
    </w:p>
    <w:p>
      <w:pPr>
        <w:pStyle w:val="PlainText"/>
        <w:tabs>
          <w:tab w:val="clear" w:pos="720"/>
          <w:tab w:val="left" w:pos="1620" w:leader="none"/>
        </w:tabs>
        <w:ind w:left="540" w:right="-154" w:hanging="54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และพนักงานของบริษัทได้ร่วมเป็นสมาชิก </w:t>
      </w:r>
      <w:r>
        <w:rPr>
          <w:rFonts w:ascii="Angsana New" w:hAnsi="Angsana New" w:cs="Angsana New"/>
          <w:lang w:val="en-US"/>
        </w:rPr>
        <w:t>“</w:t>
      </w:r>
      <w:r>
        <w:rPr>
          <w:rFonts w:ascii="Angsana New" w:hAnsi="Angsana New" w:cs="Angsana New"/>
        </w:rPr>
        <w:t>กองทุนสำรองเลี้ยงชีพ สวัสดิการพัฒนา  ซึ่งจดทะเบียนแล้ว</w:t>
      </w:r>
      <w:r>
        <w:rPr>
          <w:rFonts w:ascii="Angsana New" w:hAnsi="Angsana New" w:cs="Angsana New"/>
          <w:lang w:val="en-US"/>
        </w:rPr>
        <w:t>”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โดยที่พนักงานต้องจ่ายเงินสมทบเข้ากองทุนในอัตรา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หรือ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ของค่าจ้าง และบริษัทจ่ายสมทบในอัตราเดียวกัน   กองทุนที่จดทะเบียนบริหารโดยผู้จัดการกองทุนรับอนุญาตแห่งหนึ่ง โดยปฏิบัติตามข้อกำหนดของพระราชบัญญัติกองทุนสำรองเลี้ยงชีพ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2542</w:t>
      </w:r>
      <w:r>
        <w:rPr>
          <w:rFonts w:cs="Angsana New" w:ascii="Angsana New" w:hAnsi="Angsana New"/>
        </w:rPr>
        <w:t xml:space="preserve"> </w:t>
      </w:r>
    </w:p>
    <w:p>
      <w:pPr>
        <w:pStyle w:val="Style7"/>
        <w:tabs>
          <w:tab w:val="clear" w:pos="720"/>
          <w:tab w:val="left" w:pos="315" w:leader="none"/>
        </w:tabs>
        <w:ind w:left="315" w:right="386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7"/>
        <w:numPr>
          <w:ilvl w:val="1"/>
          <w:numId w:val="7"/>
        </w:numPr>
        <w:tabs>
          <w:tab w:val="clear" w:pos="720"/>
          <w:tab w:val="left" w:pos="315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กำกับดูแลกิจ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5" w:leader="none"/>
        </w:tabs>
        <w:ind w:left="315" w:right="26" w:firstLine="22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ตระหนักถึงความสำคัญของการกำกับดูแลกิจการที่ดี อันเป็นปัจจัยหลักในการเสริมสร้างให้องค์กรมีระบบที่มีประสิทธิภาพ และเป็นพื้นฐานของการเติบโตอย่างยั่งยืน บริษัทจึงได้นำหลักการการกำกับดูแลกิจการที่ดี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ข้อของตลาดหลักทรัพย์มาใช้เพื่อเป็นแนวทางการดำเนินงาน ดังต่อไปนี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55" w:leader="none"/>
        </w:tabs>
        <w:spacing w:before="120" w:after="120"/>
        <w:ind w:left="735"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นโยบายเกี่ยวกับการกำกับดูแลกิจการ</w:t>
      </w:r>
    </w:p>
    <w:p>
      <w:pPr>
        <w:pStyle w:val="BlockText"/>
        <w:tabs>
          <w:tab w:val="clear" w:pos="720"/>
          <w:tab w:val="left" w:pos="1155" w:leader="none"/>
        </w:tabs>
        <w:spacing w:before="0" w:after="120"/>
        <w:ind w:left="735" w:right="28" w:hanging="196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ณะกรรมการบริษัท เห็นถึงความสำคัญของการกำกับดูแลกิจการที่ดี จึงได้กำหนดนโยบายเกี่ยวกับการกำกับดูแลกิจการของบริษัทฯ ดังนี้</w:t>
      </w:r>
    </w:p>
    <w:p>
      <w:pPr>
        <w:pStyle w:val="BlockText"/>
        <w:numPr>
          <w:ilvl w:val="2"/>
          <w:numId w:val="9"/>
        </w:numPr>
        <w:tabs>
          <w:tab w:val="clear" w:pos="720"/>
          <w:tab w:val="left" w:pos="1575" w:leader="none"/>
        </w:tabs>
        <w:spacing w:before="0" w:after="120"/>
        <w:ind w:left="1575" w:right="28" w:hanging="4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วามสำคัญต่อระบบการควบคุมและการตรวจสอบภายใน เพื่อกำกับดูแลฝ่ายบริหารให้ดำเนินการตามนโยบายอย่างมีประสิทธิภาพ ภายใต้กรอบและข้อกำหนดของกฎหมายและจริยธรรม</w:t>
      </w:r>
    </w:p>
    <w:p>
      <w:pPr>
        <w:pStyle w:val="BlockText"/>
        <w:numPr>
          <w:ilvl w:val="2"/>
          <w:numId w:val="9"/>
        </w:numPr>
        <w:tabs>
          <w:tab w:val="clear" w:pos="720"/>
          <w:tab w:val="left" w:pos="1575" w:leader="none"/>
        </w:tabs>
        <w:spacing w:before="0" w:after="120"/>
        <w:ind w:left="1575" w:right="28" w:hanging="4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วามเป็นธรรมและปฏิบัติต่อผู้ถือหุ้น และผู้มีส่วนได้เสียกับบริษัทฯ อย่างเท่าเทียมกัน</w:t>
      </w:r>
    </w:p>
    <w:p>
      <w:pPr>
        <w:pStyle w:val="BlockText"/>
        <w:numPr>
          <w:ilvl w:val="2"/>
          <w:numId w:val="9"/>
        </w:numPr>
        <w:tabs>
          <w:tab w:val="clear" w:pos="720"/>
          <w:tab w:val="left" w:pos="1575" w:leader="none"/>
        </w:tabs>
        <w:spacing w:before="0" w:after="120"/>
        <w:ind w:left="1575" w:right="28" w:hanging="4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มีความมุ่งมั่นที่จะบริหารงานด้วยความรอบคอบ ระมัดระวัง มีความรับผิดชอบต่อการปฏิบัติหน้าที่ด้วยความสามารถและประสิทธิภาพที่เพียงพอ เพื่อก่อให้เกิดประโยชน์สูงสุดต่อผู้ถือหุ้นในระยะยาว รวมทั้งดูแลไม่ให้เกิดความขัดแย้งทางผลประโยชน์</w:t>
      </w:r>
    </w:p>
    <w:p>
      <w:pPr>
        <w:pStyle w:val="BlockText"/>
        <w:numPr>
          <w:ilvl w:val="2"/>
          <w:numId w:val="9"/>
        </w:numPr>
        <w:tabs>
          <w:tab w:val="clear" w:pos="720"/>
          <w:tab w:val="left" w:pos="1575" w:leader="none"/>
        </w:tabs>
        <w:spacing w:before="0" w:after="120"/>
        <w:ind w:left="1575" w:right="28" w:hanging="4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โดยคำนึงถึงความเสี่ยงอยู่เสมอ โดยมีการควบคุมและบริหารความเสี่ยงที่เหมาะสม</w:t>
      </w:r>
    </w:p>
    <w:p>
      <w:pPr>
        <w:pStyle w:val="BlockText"/>
        <w:numPr>
          <w:ilvl w:val="2"/>
          <w:numId w:val="9"/>
        </w:numPr>
        <w:tabs>
          <w:tab w:val="clear" w:pos="720"/>
          <w:tab w:val="left" w:pos="1575" w:leader="none"/>
        </w:tabs>
        <w:spacing w:before="0" w:after="120"/>
        <w:ind w:left="1575" w:right="28" w:hanging="4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เป็นไปด้วยความโปร่งใส สามารถตรวจสอบได้ และเปิดเผยข้อมูลอย่างเพียงพอแก่ผู้ที่เกี่ยวข้องทุกฝ่าย</w:t>
      </w:r>
    </w:p>
    <w:p>
      <w:pPr>
        <w:pStyle w:val="BlockText"/>
        <w:numPr>
          <w:ilvl w:val="2"/>
          <w:numId w:val="9"/>
        </w:numPr>
        <w:tabs>
          <w:tab w:val="clear" w:pos="720"/>
          <w:tab w:val="left" w:pos="1575" w:leader="none"/>
        </w:tabs>
        <w:spacing w:before="0" w:after="120"/>
        <w:ind w:left="1575" w:right="28" w:hanging="4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จะถือปฏิบัติตามจริยธรรม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Code of Conduct) </w:t>
      </w:r>
      <w:r>
        <w:rPr>
          <w:rFonts w:ascii="Angsana New" w:hAnsi="Angsana New" w:cs="Angsana New"/>
        </w:rPr>
        <w:t>ซึ่งได้ประกาศใช้ไปแล้วและดูแลให้พนักงานในองค์กรปฏิบัติตามจริยธรรม</w:t>
      </w:r>
      <w:r>
        <w:rPr>
          <w:rFonts w:cs="Angsana New" w:ascii="Angsana New" w:hAnsi="Angsana New"/>
        </w:rPr>
        <w:t xml:space="preserve">(Code of Conduct) </w:t>
      </w:r>
      <w:r>
        <w:rPr>
          <w:rFonts w:ascii="Angsana New" w:hAnsi="Angsana New" w:cs="Angsana New"/>
        </w:rPr>
        <w:t>ดังกล่าวด้วย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50" w:leader="none"/>
        </w:tabs>
        <w:spacing w:before="0" w:after="120"/>
        <w:ind w:left="539" w:right="28" w:firstLine="196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สิทธิและความเท่าเทียมกันของผู้ถือหุ้น</w:t>
      </w:r>
    </w:p>
    <w:p>
      <w:pPr>
        <w:pStyle w:val="Normal"/>
        <w:tabs>
          <w:tab w:val="clear" w:pos="720"/>
          <w:tab w:val="left" w:pos="1050" w:leader="none"/>
        </w:tabs>
        <w:spacing w:before="0" w:after="120"/>
        <w:ind w:left="735" w:right="28" w:hanging="19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ได้จัดให้มีการประชุมสามัญผู้ถือหุ้นประจำปี ภายในไม่เกิ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เดือน นับแต่วันสิ้นสุดรอบ</w:t>
      </w:r>
      <w:r>
        <w:rPr>
          <w:rFonts w:ascii="Angsana New" w:hAnsi="Angsana New" w:cs="Angsana New"/>
        </w:rPr>
        <w:t>รอบระยะเวลา</w:t>
      </w:r>
      <w:r>
        <w:rPr>
          <w:rFonts w:ascii="Angsana New" w:hAnsi="Angsana New" w:cs="Angsana New"/>
        </w:rPr>
        <w:t xml:space="preserve">บัญชี โดยบริษัทจะจัดส่งหนังสือนัดประชุมผู้ถือหุ้น ข้อมูลประกอบ และความเห็นของคณะกรรมการและคณะกรรมการตรวจสอบ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ก่ผู้ถือหุ้น ก่อนวันประชุมไม่น้อยกว่า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วัน  ทั้งนี้ เพื่อให้ผู้ถือหุ้นศึกษารายละเอียดของข้อมูลต่างๆก่อนตัดสินใจลงคะแนนในวันประชุม ในกรณีที่ผู้ถือหุ้นไม่สามารถเข้าร่วมประชุมได้ ผู้ถือหุ้นสามารถมอบอำนาจให้คณะกรรมการอิสระใช้สิทธิลงคะแนนแทนได้ นอกจากนี้หากมีวาระพิเศษเป็นกรณีเร่งด่วน บริษัทจะเรียกประชุมวิสามัญผู้ถือหุ้นเป็นกรณีๆไป</w:t>
      </w:r>
    </w:p>
    <w:p>
      <w:pPr>
        <w:pStyle w:val="Normal"/>
        <w:tabs>
          <w:tab w:val="clear" w:pos="720"/>
          <w:tab w:val="left" w:pos="1050" w:leader="none"/>
        </w:tabs>
        <w:spacing w:before="0" w:after="120"/>
        <w:ind w:left="735" w:right="28" w:hanging="19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ฯได้จัดให้มีการประชุมผู้ถือหุ้นขึ้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รั้ง ครั้งแรกเมื่อวันที่ </w:t>
      </w:r>
      <w:r>
        <w:rPr>
          <w:rFonts w:cs="Angsana New" w:ascii="Angsana New" w:hAnsi="Angsana New"/>
        </w:rPr>
        <w:t xml:space="preserve">17  </w:t>
      </w:r>
      <w:r>
        <w:rPr>
          <w:rFonts w:ascii="Angsana New" w:hAnsi="Angsana New" w:cs="Angsana New"/>
        </w:rPr>
        <w:t xml:space="preserve">กุมภาพันธ์ 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ป็นการประชุมวิสามัญผู้ถือหุ้น ครั้งที่ </w:t>
      </w:r>
      <w:r>
        <w:rPr>
          <w:rFonts w:cs="Angsana New" w:ascii="Angsana New" w:hAnsi="Angsana New"/>
        </w:rPr>
        <w:t xml:space="preserve">1/2547  </w:t>
      </w:r>
      <w:r>
        <w:rPr>
          <w:rFonts w:ascii="Angsana New" w:hAnsi="Angsana New" w:cs="Angsana New"/>
        </w:rPr>
        <w:t xml:space="preserve">และครั้ง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เมื่อวันที่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มษายน 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ป็นการประชุมใหญ่สามัญประจำปีผู้ถือหุ้น ครั้งที่ </w:t>
      </w:r>
      <w:r>
        <w:rPr>
          <w:rFonts w:cs="Angsana New" w:ascii="Angsana New" w:hAnsi="Angsana New"/>
        </w:rPr>
        <w:t xml:space="preserve">1/2547 </w:t>
      </w:r>
      <w:r>
        <w:rPr>
          <w:rFonts w:ascii="Angsana New" w:hAnsi="Angsana New" w:cs="Angsana New"/>
        </w:rPr>
        <w:t xml:space="preserve">ในการประชุมผู้ถือหุ้น  บริษัทฯ ได้จัดส่งหนังสือเชิญประชุมและเอกสารที่เกี่ยวข้องให้กับผู้ถือหุ้นล่วงหน้าไม่น้อยกว่า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วัน โดยในแต่ละวาระมีความเห็นของคณะกรรมการประกอบ รวมทั้งในรายงานการประชุมก็ได้มีการบันทึกอย่างครบถ้วนชัดเจน ทั้งในข้อซักถามของผู้ถือหุ้นและคำอธิบายของฝ่ายบริหาร รวมทั้งได้จัดให้มีกรรมการอิสระเป็นผู้รับมอบอำนาจจากผู้ถือหุ้นในการเข้าร่วมประชุมและลงมติในวาระต่างๆ เพื่อเป็นทางเลือกหนึ่งให้กับผู้ถือหุ้นด้วย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spacing w:before="0" w:after="120"/>
        <w:ind w:left="539"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สิทธิของผู้มีส่วนได้เสีย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ได้ให้ความสำคัญต่อสิทธิของผู้มีส่วนได้เสียทุกกลุ่ม ทั้งภายในและภายนอกองค์กร รวมถึงพนักงาน เจ้าหนี้ คู่ค้า ส่วนราชการที่เกี่ยวข้อง และผู้ถือหุ้น เพื่อประโยชน์ที่เป็นธรรมแก่ทุกฝ่าย  โดยมีรายละเอียด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before="0" w:after="120"/>
        <w:ind w:left="1260" w:right="2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นักงาน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บริษัทปฏิบัติกับพนักงานอย่างเท่าเทียม เป็นธรรมและให้ผลตอบแทนที่เหมาะสม </w:t>
      </w:r>
      <w:r>
        <w:rPr>
          <w:rFonts w:ascii="Angsana New" w:hAnsi="Angsana New" w:cs="Angsana New"/>
        </w:rPr>
        <w:t xml:space="preserve">นอกจากนี้บริษัทยังได้มอบทุนการศึกษาให้แก่พนักงานและจัดให้มีการอบรมพนักงานอย่างต่อเนื่อง โดย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บริษัทจัดอบรมพนักงานในหลักสูตรต่างๆดังนี้</w:t>
      </w:r>
      <w:r>
        <w:rPr>
          <w:rFonts w:ascii="Angsana New" w:hAnsi="Angsana New" w:cs="Angsana New"/>
        </w:rPr>
        <w:t xml:space="preserve"> หลักสูตร </w:t>
      </w:r>
      <w:r>
        <w:rPr>
          <w:rFonts w:cs="Angsana New" w:ascii="Angsana New" w:hAnsi="Angsana New"/>
        </w:rPr>
        <w:t xml:space="preserve">Service Beyond Expectations, Skills Workshop, Systematic Problem Solving&amp;Decision Making, Personality for Smart Works </w:t>
      </w:r>
      <w:r>
        <w:rPr>
          <w:rFonts w:ascii="Angsana New" w:hAnsi="Angsana New" w:cs="Angsana New"/>
        </w:rPr>
        <w:t>และเทคนิคการก่อสร้างสมัยใหม่</w:t>
      </w:r>
      <w:r>
        <w:rPr>
          <w:rFonts w:ascii="Angsana New" w:hAnsi="Angsana New" w:cs="Angsana New"/>
        </w:rPr>
        <w:t xml:space="preserve"> เป็นต้น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before="0" w:after="120"/>
        <w:ind w:left="1260" w:right="2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ู่ค้า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บริษัทซื้อสินค้าและบริการจากคู่ค้าทั้งในและนอกกลุ่มบริษัทตามเงื่อนไขทางการค้าปกติ </w:t>
      </w:r>
      <w:r>
        <w:rPr>
          <w:rFonts w:ascii="Angsana New" w:hAnsi="Angsana New" w:cs="Angsana New"/>
        </w:rPr>
        <w:t>ในด้านผู้รับเหมา บริษัทมีการตรวจสอบคุณภาพของสินค้าและให้รางวัลแก่ผู้รับเหมาที่มีผลงานดีอย่างต่อเนื่อง เพื่อช่วยในการปรับปรุงคุณภาพของสินค้าให้ดียิ่งขึ้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before="0" w:after="120"/>
        <w:ind w:left="1260" w:right="2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ค้า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ริษัทเอาใจใส่และรับผิดชอบต่อลูกค้า ผลิตสินค้าที่มีคุณภาพและมาตรฐาน และจัด ให้มีผู้รับผิดชอบในการรับข้อร้องเรียนของลูกค้า เพื่อนำมาแก้ไขปรับปรุง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before="0" w:after="120"/>
        <w:ind w:left="1260" w:right="2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จ้าหนี้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ริษัทได้ปฏิบัติตามเงื่อนไขการกู้ยืมเงินตามข้อตกลง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before="0" w:after="120"/>
        <w:ind w:left="1260" w:right="2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ู่แข่ง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ริษัทประพฤติตามกรอบกติกาการแข่งขันที่ดี หลีกเลี่ยงวิธีการไม่สุจริตเพื่อทำลายคู่แข่ง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spacing w:before="0" w:after="120"/>
        <w:ind w:left="1260" w:right="28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ุมชน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บริษัทมีความรับผิดชอบต่อสภาพแวดล้อมของชุมชนและสังคมอย่างต่อเนื่อง </w:t>
      </w:r>
      <w:r>
        <w:rPr>
          <w:rFonts w:ascii="Angsana New" w:hAnsi="Angsana New" w:cs="Angsana New"/>
        </w:rPr>
        <w:t>โดยบริษัทบริจาคให้แก่การกุศลต่างๆ เช่น บริจาคเพื่อช่วยผู้ประสบภัยภาคใต้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ทุนการศึกษาเพื่อช่วยนักศึกษายากจน ผ่านทางสมาคมนิสิตเก่าจุฬาลงกรณ์มหาวิทยาลั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บริจาคสร้างศาลาวัด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โครงการสานใจไทย สู่ใจใต้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มูลนิธิช่วยคนปัญญาอ่อนแห่งประเทศไทย และเงินร่วมพัฒนาชุมชนผ่านเขตต่างๆในกท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spacing w:before="0" w:after="120"/>
        <w:ind w:left="539"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ารประชุมผู้ถือหุ้น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ประชุมผู้ถือหุ้น</w:t>
      </w:r>
      <w:r>
        <w:rPr>
          <w:rFonts w:ascii="Angsana New" w:hAnsi="Angsana New" w:cs="Angsana New"/>
        </w:rPr>
        <w:t xml:space="preserve"> โดย</w:t>
      </w:r>
      <w:r>
        <w:rPr>
          <w:rFonts w:ascii="Angsana New" w:hAnsi="Angsana New" w:cs="Angsana New"/>
        </w:rPr>
        <w:t xml:space="preserve">ประธานในที่ประชุมได้เปิดโอกาสให้ผู้ถือหุ้นมีสิทธิเท่าเทียมกันในการตรวจสอบการดำเนินงานของบริษัท สอบถามและแสดงความคิดเห็นและข้อเสนอแนะต่างๆ และบริษัทยังได้บันทึกประเด็นซักถามและข้อคิดเห็นที่สำคัญไว้ในรายงานการประชุมด้วย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การประชุมวิสามัญผู้ถือหุ้น และ การประชุมใหญ่สามัญประจำปีผู้ถือหุ้น สำหรับปี 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ประธานกรรมการ ประธานคณะกรรมการตรวจสอบ และประธานคณะอนุกรรมการต่างๆ ได้เข้าร่วมประชุมทุกท่าน ส่วนกรรมการของบริษัทท่านอื่นๆได้เข้าร่วมประชุมเป็นส่วนใหญ่ และได้เข้าร่วมชี้แจงข้อซักถามของผู้ถือหุ้น ซึ่งได้บันทึกข้อซักถามและคำชี้แจงไว้ในรายงานการประชุมด้วยแล้ว โดยครั้งแรกมีคณะกรรมการเข้าร่วมประชุม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ท่าน ครั้ง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เข้าร่วมประชุม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ท่าน จากจำนวนกรรมการทั้งสิ้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ท่าน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spacing w:before="0" w:after="120"/>
        <w:ind w:left="539"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ภาวะผู้นำและวิสัยทัศน์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บริหารมีการนำเสนอกลยุทธ์และแผนงานของบริษัทต่อคณะกรรมการบริษัท และคณะกรรมการบริษัทมีบทบาทในการกำหนดวิสัยทัศน์ กลยุทธ์และแผนงานของบริษัท ตลอดจนนโยบายในการดำเนินงานต่างๆ เพื่อให้เกิดความชัดเจนในการบริหารจัดการ อันจะนำมาซึ่งประโยชน์สูงสุดต่อผู้ถือหุ้นโดยรวม  นอกจากนี้คณะกรรมการยังได้จัดให้มีระบบการติดตามและประเมินผลการปฏิบัติงานของทั้งฝ่ายบริหารและพนักงาน โดยนำดัชนีชี้วัดผลการปฏิบัติงานมาใช้ </w:t>
      </w:r>
      <w:r>
        <w:rPr>
          <w:rFonts w:ascii="Angsana New" w:hAnsi="Angsana New" w:cs="Angsana New"/>
        </w:rPr>
        <w:t>และเพื่อให้เกิดการแบ่งแยกหน้าที่อย่างชัดเจนและเกิดความสมดุลในการบริหารงาน ประธานคณะกรรมการของบริษัท ซึ่งมาจากกรรมการอิสระ และประธานเจ้าหน้าที่บริหารจึงไม่เป็นบุคคลคนเดียวกัน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spacing w:before="0" w:after="120"/>
        <w:ind w:left="539"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ความขัดแย้งทางผลประโยชน์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ได้ป้องกันความขัดแย้งทางผลประโยชน์ที่อาจเกิดขึ้น โดยกำหนดให้การทำรายการที่อาจมีความขัดแย้งทางผลประโยชน์ต้องผ่านการพิจารณาจากคณะกรรมการตรวจสอบของบริษัท ซึ่งจะพิจารณาความสมเหตุสมผลของการทำรายการดังกล่าว โดยยึดตามหลักเกณฑ์ของตลาดหลักทรัพย์แห่งประเทศไทย โดยรายละเอียดรายการระหว่างกันปรากฏอยู่ในหมายเหตุประกอบงบการเงิน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spacing w:before="0" w:after="120"/>
        <w:ind w:left="539"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จริยธรรมธุรกิจ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ยึดมั่นในการดำเนินธุรกิจด้วยความซื่อสัตย์ เที่ยงธรรมและโปร่งใส บริษัทจึงได้จัดทำแนวทางการปฏิบัติเกี่ยวกับจริยธรรมธุรกิจ </w:t>
      </w:r>
      <w:r>
        <w:rPr>
          <w:rFonts w:cs="Angsana New" w:ascii="Angsana New" w:hAnsi="Angsana New"/>
        </w:rPr>
        <w:t xml:space="preserve">(Code of Conduct) </w:t>
      </w:r>
      <w:r>
        <w:rPr>
          <w:rFonts w:ascii="Angsana New" w:hAnsi="Angsana New" w:cs="Angsana New"/>
        </w:rPr>
        <w:t xml:space="preserve">เพื่อให้คณะกรรมการ ผู้บริหาร และพนักงานของบริษัท ใช้เป็นแนวทางในการปฏิบัติ พร้อมกันนี้ บริษัทยังมีการติดตามการปฏิบัติตามแนวทางดังกล่าวอย่างสม่ำเสมอ </w:t>
      </w:r>
      <w:r>
        <w:rPr>
          <w:rFonts w:ascii="Angsana New" w:hAnsi="Angsana New" w:cs="Angsana New"/>
        </w:rPr>
        <w:t>โดยมีการแต่งตั้งคณะอนุกรรมการติดตามผลการปฏิบัติตามนโยบายการกำกับดูแลกิจการ เป็นผู้ติดตามและคอยเพิ่มเติม แก้ไขจริยธรรมดังกล่าว ให้สอดคล้องกับหลักบรรษัทภิบาลตลอดเวลา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spacing w:before="0" w:after="120"/>
        <w:ind w:left="539"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ารถ่วงดุลของกรรมการที่ไม่เป็น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บริษัท ประกอบด้วยกรรมการทั้งสิ้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ท่าน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 xml:space="preserve">มาจากผู้บริหารของบริษัท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ท่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อนุพงษ์ อัศวโภคิน และนายพิเชษฐ วิภวศุภก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าจากผู้บริหารบริษัทในเครือ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ท่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ชัยรัตน์ ธรรมพีร และนายวิลาศ ปิลกศิริ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มาจากบริษัทที่เกี่ยวข้อ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ท่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พงส์ สารสิน และนายพยนต์ ศักดิ์เดชยนต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่วนกรรมการที่เหลืออี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ท่านหรือครึ่งหนึ่งของคณะกรรมการทั้งคณะ เป็นกรรมการอิสระ ซึ่งในจำนวนนี้จะทำหน้าที่คณะกรรมการตรวจสอบรวม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ท่าน โดยคณะกรรมการดังกล่าวสามารถตรวจสอบการดำเนินงานของบริษัท และถ่วงดุลอำนาจของกรรมการท่านอื่นๆได้ สามารถคัดค้านหรือยับยั้งเรื่องต่างๆในที่ประชุมได้อย่างเป็นอิสร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อันจะทำให้การตัดสินใจต่างๆในที่ประชุมเป็นไปอย่างมีประสิทธิภาพ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9.    </w:t>
      </w:r>
      <w:r>
        <w:rPr>
          <w:rFonts w:ascii="Angsana New" w:hAnsi="Angsana New" w:cs="Angsana New"/>
          <w:b/>
          <w:b/>
          <w:bCs/>
          <w:u w:val="single"/>
        </w:rPr>
        <w:t>การรวมหรือแยกตำแหน่ง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ธานกรรมการของบริษัทมาจากกรรมการอิสระ ส่วนประธานเจ้าหน้าที่บริหารและกรรมการผู้จัดการของบริษัทถือหุ้นของบริษัทร้อยละ </w:t>
      </w:r>
      <w:r>
        <w:rPr>
          <w:rFonts w:cs="Angsana New" w:ascii="Angsana New" w:hAnsi="Angsana New"/>
        </w:rPr>
        <w:t xml:space="preserve">24.42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 xml:space="preserve">12.09 </w:t>
      </w:r>
      <w:r>
        <w:rPr>
          <w:rFonts w:ascii="Angsana New" w:hAnsi="Angsana New" w:cs="Angsana New"/>
        </w:rPr>
        <w:t>ของหุ้นทั้งหมด ตามลำดับ ดังนั้น ประธานเจ้าหน้าที่บริหารและกรรมการผู้จัดการต่างเป็นผู้ถือหุ้นของบริษัท ซึ่งทำหน้าที่เป็นตัวแทนของผู้ถือหุ้นทั้งหมดในการบริหารจัดการบริษัท โดยคำนึงถึงประโยชน์สูงสุดของผู้ถือหุ้นเป็นหลัก อย่างไรก็ตาม ประธานกรรมการ ประธานเจ้าหน้าที่บริหารและกรรมการผู้จัดการไม่เป็นบุคคลคนเดียวกัน ทั้งนี้ เพื่อให้เกิดการแบ่งแยกหน้าที่อย่างชัดเจนและเกิดความสมดุลในการบริหาร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 xml:space="preserve">10.  </w:t>
      </w:r>
      <w:r>
        <w:rPr>
          <w:rFonts w:ascii="Angsana New" w:hAnsi="Angsana New" w:cs="Angsana New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ได้แต่งตั้งคณะกรรมการสรรหาและกำหนดค่าตอบแทนของกรรมการบริษัท เพื่อทำหน้าที่พิจารณาค่าตอบแทนของกรรมการและผู้บริหาร โดยเปรียบเทียบกับมาตรฐานการจ่ายค่าตอบแทนของบริษัทอื่นๆในธุรกิจเดียวกัน ทั้งนี้ ค่าตอบแทนของกรรมการที่เป็นผู้บริหารและผู้บริหารอยู่ในรูปของเงินเดือนและโบนัส ขึ้นอยู่กับผลการดำเนินงานของบริษัทและของผู้บริหารแต่ละท่าน ส่วนค่าตอบแทนของกรรมการที่ไม่ได้เป็นผู้บริหารจะอยู่ในรูปผลตอบแทนรายเดือนและบำเหน็จเท่านั้น </w:t>
      </w:r>
      <w:r>
        <w:rPr>
          <w:rFonts w:ascii="Angsana New" w:hAnsi="Angsana New" w:cs="Angsana New"/>
        </w:rPr>
        <w:t>โดยการกำหนดผลตอบแทนของกรรมการดังกล่าวต้องผ่านการอนุมัติจากที่ประชุมผู้ถือหุ้น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การประชุมคณะกรรมการ</w:t>
      </w:r>
    </w:p>
    <w:p>
      <w:pPr>
        <w:pStyle w:val="Normal"/>
        <w:ind w:left="540" w:firstLine="1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คณะกรรมการมีกำหนดประชุมโดยปกติเป็นประจำทุกเดือน และมีการประชุมพิเศษเพิ่มตามความจำเป็น โดยมีการกำหนดวาระชัดเจน ล่วงหน้า และมีวาระพิจารณาติดตามผลการดำเนินงานเป็นประจำ มีการส่งหนังสือเชิญประชุม วาระการประชุม รายงานผลการประชุมครั้งก่อน พร้อมทั้งเอกสารที่เกี่ยวข้องให้กับคณะกรรมการล่วงหน้าไม่น้อยกว่า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วัน เพื่อให้กรรมการมีเวลาได้ศึกษาข้อมูลก่อนการประชุม ในการประชุมแต่ละครั้งมีการบันทึกการประชุมเป็นลายลักษณ์อักษร และได้ให้คณะกรรมการรับรองรายงานการประชุมดังกล่าวทุกครั้งในการประชุมครั้งถัดไป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945" w:leader="none"/>
        </w:tabs>
        <w:ind w:left="525" w:firstLine="37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 หากกรรมการอิสระเห็นควรว่า ควรมีการประชุมคณะกรรมการอิสระเป็นการพิเศษเพื่อพิจารณาเรื่องสำคัญ กรรมการอิสระสามารถเรียกประชุมได้ โดยฝ่ายบริหารจะดำเนินการจัดประชุมดังกล่าวโดยเร็ว</w:t>
      </w:r>
    </w:p>
    <w:p>
      <w:pPr>
        <w:pStyle w:val="Normal"/>
        <w:tabs>
          <w:tab w:val="clear" w:pos="720"/>
          <w:tab w:val="left" w:pos="945" w:leader="none"/>
        </w:tabs>
        <w:ind w:left="525" w:firstLine="37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45" w:leader="none"/>
        </w:tabs>
        <w:ind w:left="525" w:firstLine="37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45" w:leader="none"/>
        </w:tabs>
        <w:ind w:left="525" w:firstLine="37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1"/>
        </w:numPr>
        <w:spacing w:before="0" w:after="120"/>
        <w:ind w:left="899" w:right="28" w:hanging="36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คณะอนุกรรม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ได้แต่งตั้งคณะกรรมการตรวจสอบ ทำหน้าที่พิจารณาให้ความเห็นสำหรับการประชุมวาระพิเศษต่างๆ  ก่อนจะนำเสนอวาระดังกล่าวนั้นให้คณะกรรมการบริษัทพิจารณาอนุมัติต่อไป นอกจากนี้ บริษัทได้แต่งตั้งคณะกรรมการสรรหาและกำหนดค่าตอบแทนของคณะกรรมการและผู้บริหารของบริษัท เพื่อทำหน้าที่สรรหาผู้ทรงคุณวุฒิมาเข้าร่วมเป็นคณะกรรมการของบริษัท ในกรณีที่ตำแหน่งกรรมการว่างลง และกำหนดค่าตอบแทนของกรรมการและ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ยังได้แต่งตั้งคณะอนุกรรมการติดตามผลการปฏิบัติตามนโยบายกำกับดูแลกิจการ เพื่อทำหน้าที่ติดตามผลการปฏิบัติตามนโยบายกำกับดูแลธุรกิจ รวมทั้งกำหนดแผนปฏิบัติและปรับปรุงนโยบายให้เหมาะสมอย่างสม่ำเสมอ โดยคณะ</w:t>
      </w:r>
      <w:r>
        <w:rPr>
          <w:rFonts w:ascii="Angsana New" w:hAnsi="Angsana New" w:cs="Angsana New"/>
        </w:rPr>
        <w:t>อนุ</w:t>
      </w:r>
      <w:r>
        <w:rPr>
          <w:rFonts w:ascii="Angsana New" w:hAnsi="Angsana New" w:cs="Angsana New"/>
        </w:rPr>
        <w:t>กรรมการดังกล่าวจะรายงานต่อคณะกรรมการบริษัทโดยตรง</w:t>
      </w:r>
    </w:p>
    <w:p>
      <w:pPr>
        <w:pStyle w:val="Normal"/>
        <w:numPr>
          <w:ilvl w:val="0"/>
          <w:numId w:val="11"/>
        </w:numPr>
        <w:spacing w:before="0" w:after="120"/>
        <w:ind w:left="899" w:right="28" w:hanging="36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ระบบการควบคุมและการตรวจสอบภายใน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39" w:right="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ได้ดำเนินการคัดเลือกและแต่งตั้ง บริษัท </w:t>
      </w:r>
      <w:r>
        <w:rPr>
          <w:rFonts w:ascii="Angsana New" w:hAnsi="Angsana New" w:cs="Angsana New"/>
        </w:rPr>
        <w:t>สำนักงาน</w:t>
      </w:r>
      <w:r>
        <w:rPr>
          <w:rFonts w:ascii="Angsana New" w:hAnsi="Angsana New" w:cs="Angsana New"/>
        </w:rPr>
        <w:t xml:space="preserve">พันธมิตร จำกัด ซึ่งบริษัทไม่ได้ถือหุ้นและมีส่วนเกี่ยวข้องใดๆกับบริษัท เป็นผู้ตรวจสอบภายใน </w:t>
      </w:r>
      <w:r>
        <w:rPr>
          <w:rFonts w:cs="Angsana New" w:ascii="Angsana New" w:hAnsi="Angsana New"/>
        </w:rPr>
        <w:t xml:space="preserve">(Internal Audit) </w:t>
      </w:r>
      <w:r>
        <w:rPr>
          <w:rFonts w:ascii="Angsana New" w:hAnsi="Angsana New" w:cs="Angsana New"/>
        </w:rPr>
        <w:t>ของบริษัท เพื่อทำหน้าที่ตรวจสอบและประเมินผลระบบควบคุมภายในของบริษัท ว่ามีความเพียงพอและเหมาะสม เพียงใด ตลอดจนให้คำปรึกษาในการแก้ไขจุดบกพร่องของระบบ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ควบคุมภายในของบริษัท เพื่อให้การดำเนินงานของบริษัทเป็นไปอย่างมีประสิทธิภาพและประสิทธิผล โดยบริษัทดังกล่าวจะจัดทำรายงาน</w:t>
      </w: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</w:rPr>
        <w:t>การประเมินระบบการควบคุมภายในและข้อบกพร่องต่างๆ ต่อคณะกรรมการตรวจสอบโดยตรง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4.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รายงานของคณะกรรม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ณะกรรมการบริษัทร่วมกับคณะกรรมการตรวจสอบได้ร่วมกันพิจารณางบการเงินประจำปีของบริษัทและบริษัทย่อย เพื่อให้มั่นใจว่างบการเงินได้แสดงฐานะการเงินและผลการดำเนินงานของบริษัทอย่างถูกต้อง ครบถ้วน และมีการเปิดเผยข้อมูลต่างๆอย่างเพียงพอ นอกจากนี้ คณะกรรมการดังกล่าวยังร่วมกันประเมินผลความเพียงพอของระบบการควบคุมภายในของบริษัท เพื่อเปิดเผยความเพียงพอของระบบดังกล่าว ต่อผู้ลงทุน ในแบบแสดงรายการข้อมูล และรายงานประจำปีของบริษัท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540" w:right="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5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b/>
          <w:b/>
          <w:bCs/>
          <w:u w:val="single"/>
        </w:rPr>
        <w:t>ความสัมพันธ์กับผู้ลงทุน</w:t>
      </w:r>
    </w:p>
    <w:p>
      <w:pPr>
        <w:pStyle w:val="Normal"/>
        <w:tabs>
          <w:tab w:val="clear" w:pos="720"/>
          <w:tab w:val="left" w:pos="900" w:leader="none"/>
        </w:tabs>
        <w:ind w:left="540" w:right="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ให้ความสำคัญต่อการเปิดเผยข้อมูลที่มีความถูกต้อง ครบถ้วน และทันเวลา แก่ผู้ลงทุนและบุคคลที่เกี่ยวข้องอย่างเท่าเทียมกัน บริษัทจึงได้จัดตั้งหน่วยงานนักลงทุนสัมพันธ์ </w:t>
      </w:r>
      <w:r>
        <w:rPr>
          <w:rFonts w:cs="Angsana New" w:ascii="Angsana New" w:hAnsi="Angsana New"/>
        </w:rPr>
        <w:t xml:space="preserve">(Investor Relations) </w:t>
      </w:r>
      <w:r>
        <w:rPr>
          <w:rFonts w:ascii="Angsana New" w:hAnsi="Angsana New" w:cs="Angsana New"/>
        </w:rPr>
        <w:t>เพื่อให้บริการข้อมูลต่างๆของบริษัท และเปิดโอกาสให้ผู้ลงทุนได้ติดตามข้อมูลของบริษัทหรือติดต่อกับทางบริษัทได้ ผ่านทาง โทรศัพท์</w:t>
      </w:r>
      <w:r>
        <w:rPr>
          <w:rFonts w:cs="Angsana New" w:ascii="Angsana New" w:hAnsi="Angsana New"/>
        </w:rPr>
        <w:t xml:space="preserve">: (66) 2261 2518-22 E-mail: </w:t>
      </w:r>
      <w:hyperlink r:id="rId2">
        <w:r>
          <w:rPr>
            <w:rStyle w:val="InternetLink"/>
            <w:rFonts w:cs="Angsana New" w:ascii="Angsana New" w:hAnsi="Angsana New"/>
          </w:rPr>
          <w:t>investor@ap-thai.com</w:t>
        </w:r>
      </w:hyperlink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web site</w:t>
      </w:r>
      <w:r>
        <w:rPr>
          <w:rFonts w:ascii="Angsana New" w:hAnsi="Angsana New" w:cs="Angsana New"/>
        </w:rPr>
        <w:t xml:space="preserve">ภายใต้ชื่อ </w:t>
      </w:r>
      <w:hyperlink r:id="rId3">
        <w:r>
          <w:rPr>
            <w:rStyle w:val="InternetLink"/>
            <w:rFonts w:cs="Angsana New" w:ascii="Angsana New" w:hAnsi="Angsana New"/>
          </w:rPr>
          <w:t>www.ap-thai.com</w:t>
        </w:r>
      </w:hyperlink>
    </w:p>
    <w:p>
      <w:pPr>
        <w:pStyle w:val="Style7"/>
        <w:tabs>
          <w:tab w:val="clear" w:pos="720"/>
          <w:tab w:val="left" w:pos="315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tabs>
          <w:tab w:val="clear" w:pos="720"/>
          <w:tab w:val="left" w:pos="630" w:leader="none"/>
        </w:tabs>
        <w:ind w:left="1134" w:right="51" w:hanging="81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9.5    </w:t>
      </w:r>
      <w:r>
        <w:rPr>
          <w:rFonts w:ascii="Angsana New" w:hAnsi="Angsana New" w:cs="Angsana New"/>
        </w:rPr>
        <w:t xml:space="preserve">การดูแลเรื่องการใช้ข้อมูลภายใน   </w:t>
      </w:r>
    </w:p>
    <w:p>
      <w:pPr>
        <w:pStyle w:val="BlockText"/>
        <w:tabs>
          <w:tab w:val="clear" w:pos="720"/>
          <w:tab w:val="left" w:pos="945" w:leader="none"/>
        </w:tabs>
        <w:ind w:left="0" w:right="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ีนโยบายและวิธีการดูแลผู้บริหารในการนำข้อมูลภายในของบริษัทไปใช้เพื่อประโยชน์ส่วนตน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55" w:leader="none"/>
        </w:tabs>
        <w:ind w:left="720" w:firstLine="15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</w:rPr>
        <w:t>ให้ความรู้แก่ผู้บริหารในฝ่ายต่างๆ เกี่ยวกับหน้าที่ที่ผู้บริหารต้องรายงานการถือหลักทรัพย์ของบริษัทฯ และบทกำหนดโทษตาม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>และตามข้อกำหนดของตลาดหลักทรัพย์แห่งประเทศไท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55" w:leader="none"/>
        </w:tabs>
        <w:ind w:left="720" w:firstLine="15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</w:rPr>
        <w:t xml:space="preserve">บริษัทฯ กำหนดให้ผู้บริหารรายงานการเปลี่ยนแปลงการถือหลักทรัพย์ต่อสำนักงานกำกับหลักทรัพย์และตลาดหลักทรัพย์ ตามมาตรา 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 w:cs="Angsana New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>และจัดส่งสำเนารายงานนี้ให้แก่บริษัทในวันเดียวกับวันที่ส่งรายงานต่อ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55" w:leader="none"/>
        </w:tabs>
        <w:ind w:left="720" w:firstLine="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ได้มีมติอนุมัติข้อกำหนด หลักเกณฑ์และบทลงโทษ ในเรื่องการควบคุมและการใช้ข้อมูลภายในของบริษัทอย่างรัดกุม โดยเห็นสมควรที่จะกำหนดนโยบายและวิธีการดูแลกรรมการ ผู้บริหาร และพนักงานในการนำข้อมูลภายในของบริษัทฯ โดยเฉพาะข้อมูลแสดงฐานะการเงินของบริษัทที่จะต้องผ่านการตรวจสอบจากผู้สอบบัญชีรับอนุญาต และผ่านการอนุมัติจากที่ประชุมคณะกรรมการตรวจสอบ ก่อนนำเสนอต่อคณะกรรมการและตลาดหลักทรัพย์ฯ หรือเผยแพร่ต่อสาธารณชน ไปใช้เพื่อประโยชน์ส่วนตัว 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70" w:leader="none"/>
        </w:tabs>
        <w:ind w:left="1470" w:hanging="315"/>
        <w:jc w:val="both"/>
        <w:rPr/>
      </w:pPr>
      <w:r>
        <w:rPr>
          <w:rFonts w:ascii="Angsana New" w:hAnsi="Angsana New" w:cs="Angsana New"/>
        </w:rPr>
        <w:t xml:space="preserve">ห้ามมิให้กรรมการ ผู้บริหาร พนักงานรวมถึงคู่สมรส และบุตรที่ยังไม่บรรลุนิติภาวะ ใช้ข้อมูลภายในเพื่อทำการซื้อ ขาย โอน หรือรับโอนหลักทรัพย์ของบริษัท ก่อนที่ข้อมูลนั้นจะถูกเผยแพร่ต่อสาธารณช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เมษายน จนถึงวันรายงานงบไตรมาส </w:t>
      </w:r>
      <w:r>
        <w:rPr>
          <w:rFonts w:cs="Angsana New" w:ascii="Angsana New" w:hAnsi="Angsana New"/>
        </w:rPr>
        <w:t xml:space="preserve">1 / </w:t>
      </w:r>
      <w:r>
        <w:rPr>
          <w:rFonts w:ascii="Angsana New" w:hAnsi="Angsana New" w:cs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รกฎาคม จนถึงวันรายงานงบไตรมาส </w:t>
      </w:r>
      <w:r>
        <w:rPr>
          <w:rFonts w:cs="Angsana New" w:ascii="Angsana New" w:hAnsi="Angsana New"/>
        </w:rPr>
        <w:t xml:space="preserve">2 / </w:t>
      </w:r>
      <w:r>
        <w:rPr>
          <w:rFonts w:ascii="Angsana New" w:hAnsi="Angsana New" w:cs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ตุลาคม จนถึงวันรายงานงบไตรมาส </w:t>
      </w:r>
      <w:r>
        <w:rPr>
          <w:rFonts w:cs="Angsana New" w:ascii="Angsana New" w:hAnsi="Angsana New"/>
        </w:rPr>
        <w:t xml:space="preserve">3 / </w:t>
      </w:r>
      <w:r>
        <w:rPr>
          <w:rFonts w:ascii="Angsana New" w:hAnsi="Angsana New" w:cs="Angsana New"/>
        </w:rPr>
        <w:t xml:space="preserve">และ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กุมภาพันธ์ จนถึงวันรายงานงบงวดประจำ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นอกจากนี้ ภายหลังจากที่ข้อมูลได้ถูกเผยแพร่แล้ว บุคคลข้างต้นควรละเว้นการซื้อหรือขายหลักทรัพย์ของบริษัทจนกระทั่งประชาชนที่ได้รับข้อมูลดังกล่าวได้มีเวลาประเมินข้อมูลที่ได้รับในระยะเวลาพอสมควรแล้ว </w:t>
      </w:r>
      <w:r>
        <w:rPr>
          <w:rFonts w:cs="Angsana New" w:ascii="Angsana New" w:hAnsi="Angsana New"/>
        </w:rPr>
        <w:t xml:space="preserve">(15 </w:t>
      </w:r>
      <w:r>
        <w:rPr>
          <w:rFonts w:ascii="Angsana New" w:hAnsi="Angsana New" w:cs="Angsana New"/>
        </w:rPr>
        <w:t>วัน นับตั้งแต่วันที่เผยแพร่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70" w:leader="none"/>
        </w:tabs>
        <w:ind w:left="1470" w:hanging="315"/>
        <w:jc w:val="both"/>
        <w:rPr/>
      </w:pPr>
      <w:r>
        <w:rPr>
          <w:rFonts w:ascii="Angsana New" w:hAnsi="Angsana New" w:cs="Angsana New"/>
        </w:rPr>
        <w:t>ให้ความรู้แก่ กรรมการ ผู้บริหาร รวมทั้งพนักงานที่มีหน้าที่ที่จะต้องรายงานการถือครองหลักทรัพย์ของตน คู่สมรส และบุตรที่ยังไม่บรรลุนิติภาวะที่เข้าข่าย มีการซื้อ ขาย โอน หรือรับโอนหลักทรัพย์ของบริษัท ตามที่กำหนดไว้ในประกาศสำนักงานคณะกรรมการ กล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ที่ สจ</w:t>
      </w:r>
      <w:r>
        <w:rPr>
          <w:rFonts w:cs="Angsana New" w:ascii="Angsana New" w:hAnsi="Angsana New"/>
        </w:rPr>
        <w:t xml:space="preserve">. 14/2540 </w:t>
      </w:r>
      <w:r>
        <w:rPr>
          <w:rFonts w:ascii="Angsana New" w:hAnsi="Angsana New" w:cs="Angsana New"/>
        </w:rPr>
        <w:t>เรื่องการจัดทำและเปิดเผยรายงานการถือหลักทรัพย์ และบทกำหนดโทษตาม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5</w:t>
      </w:r>
    </w:p>
    <w:p>
      <w:pPr>
        <w:pStyle w:val="Normal"/>
        <w:ind w:left="1440" w:firstLine="45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ากพนักงานกระทำการฝ่าฝืนระเบียบปฏิบัติงานดังกล่าวข้างต้น บริษัทจะดำเนินการทางวินัยเพื่อพิจารณาลงโทษตามสมควรแก่กรณีดังนี้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เป็นการกระทำผิดครั้งแรก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ตักเตือนเป็นหนังสือ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เป็นการกระทำผิดครั้งที่สอ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ดค่าจ้าง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พักงา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>เป็นการกระทำผิดครั้งที่สา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ิกจ้างโดยไม่ได้จ่ายค่าชดเชย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6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>บุคลากร</w:t>
      </w:r>
    </w:p>
    <w:p>
      <w:pPr>
        <w:pStyle w:val="Normal"/>
        <w:tabs>
          <w:tab w:val="clear" w:pos="720"/>
          <w:tab w:val="left" w:pos="1188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ฯมีนโยบายในการพัฒนาศักยภาพของบุคลากร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โดยบริษัทฯได้จัดให้มีการอบรมอย่างสม่ำเสมอและต่อเนื่อง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ทั้ง</w:t>
      </w:r>
      <w:r>
        <w:rPr>
          <w:rFonts w:ascii="Angsana New" w:hAnsi="Angsana New" w:cs="Angsana New"/>
        </w:rPr>
        <w:t>นี้</w:t>
      </w:r>
      <w:r>
        <w:rPr>
          <w:rFonts w:ascii="Angsana New" w:hAnsi="Angsana New" w:cs="Angsana New"/>
        </w:rPr>
        <w:t>เพื่อสร้างความรู้ความเข้าใจถึงนโยบายของบริษัทฯ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และเพื่อพัฒนาความรู้ความสามารถให้แก่พนักงาน  โดยหลักสูตรที่อบรมมีทั้งจากผู้ทรงคุณวุฒิภายในและภายนอกบริษัทฯ เช่น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หลักสูตร </w:t>
      </w:r>
      <w:r>
        <w:rPr>
          <w:rFonts w:cs="Angsana New" w:ascii="Angsana New" w:hAnsi="Angsana New"/>
        </w:rPr>
        <w:t xml:space="preserve">Service Beyond Expectations,  Skills Workshop ,  Systematic Problem Solving&amp;Decision Making ,  Personality for Smart Works </w:t>
      </w:r>
      <w:r>
        <w:rPr>
          <w:rFonts w:ascii="Angsana New" w:hAnsi="Angsana New" w:cs="Angsana New"/>
        </w:rPr>
        <w:t>และเทคนิคการก่อสร้างสมัยใหม่ เป็นต้น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 xml:space="preserve"> และบริษัทฯยังได้จัดให้มีการอบรมสำหรับผู้บริห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เช่น หลักสูตร </w:t>
      </w:r>
      <w:r>
        <w:rPr>
          <w:rFonts w:cs="Angsana New" w:ascii="Angsana New" w:hAnsi="Angsana New"/>
        </w:rPr>
        <w:t xml:space="preserve">Strategic Planning Workshop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Corporate Culture Workshop </w:t>
      </w:r>
      <w:r>
        <w:rPr>
          <w:rFonts w:ascii="Angsana New" w:hAnsi="Angsana New" w:cs="Angsana New"/>
        </w:rPr>
        <w:t>เป็นต้น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 xml:space="preserve"> หลักสูตรอบรมดังกล่าวเป็นหลักสูตรที่บริษัทฯ เล็งเห็นว่าเป็นประโยชน์ต่อพนักงานและผู้บริหารของบริษัทฯ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ซึ่งเป็นแนวทางที่ช่วยเพิ่มศักยภาพให้กับบุคลากรของบริษัท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นอกจากนี้บริษัทฯยังได้พิจารณารับบุคลากรเพิ่มเติม เพื่อรองรับกับปริมาณงานที่เพิ่มมากขึ้นและเพื่อให้การดำเนินงานเป็นไปอย่างมีประสิทธิภาพ</w:t>
      </w:r>
    </w:p>
    <w:p>
      <w:pPr>
        <w:pStyle w:val="Normal"/>
        <w:tabs>
          <w:tab w:val="clear" w:pos="720"/>
          <w:tab w:val="left" w:pos="1188" w:leader="none"/>
        </w:tabs>
        <w:ind w:left="360" w:hanging="0"/>
        <w:rPr>
          <w:rFonts w:ascii="Angsana New" w:hAnsi="Angsana New" w:cs="Angsana New"/>
        </w:rPr>
      </w:pPr>
      <w:r>
        <w:rPr/>
        <w:tab/>
      </w:r>
      <w:r>
        <w:rPr>
          <w:rFonts w:ascii="Angsana New" w:hAnsi="Angsana New" w:cs="Angsana New"/>
        </w:rPr>
        <w:t xml:space="preserve">เพื่อเป็นสวัสดิการแก่พนักงาน ในระหว่าง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บริษัทฯ และพนักงานของบริษัทฯ ได้ร่วมเป็นสมาชิก     </w:t>
      </w:r>
      <w:r>
        <w:rPr>
          <w:rFonts w:ascii="Angsana New" w:hAnsi="Angsana New" w:cs="Angsana New"/>
        </w:rPr>
        <w:t xml:space="preserve">“  </w:t>
      </w:r>
      <w:r>
        <w:rPr>
          <w:rFonts w:ascii="Angsana New" w:hAnsi="Angsana New" w:cs="Angsana New"/>
        </w:rPr>
        <w:t xml:space="preserve">กองทุนสำรองเลี้ยงชีพ      สวัสดิการพัฒนา     ซึ่งจดทะเบียนแล้ว </w:t>
      </w:r>
      <w:r>
        <w:rPr>
          <w:rFonts w:ascii="Angsana New" w:hAnsi="Angsana New" w:cs="Angsana New"/>
        </w:rPr>
        <w:t>”</w:t>
      </w:r>
      <w:r>
        <w:rPr>
          <w:rFonts w:ascii="Angsana New" w:hAnsi="Angsana New" w:cs="Angsana New"/>
        </w:rPr>
        <w:t xml:space="preserve">       ในรูปของกองทุนเฉพาะส่วนของบริษัทฯ    โดยปฏิบัติตามข้อกำหนดของพระราชบัญญัติกองทุนสำรองเลี้ยงชีพ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2            </w:t>
      </w:r>
      <w:r>
        <w:rPr>
          <w:rFonts w:ascii="Angsana New" w:hAnsi="Angsana New" w:cs="Angsana New"/>
        </w:rPr>
        <w:t xml:space="preserve">ซึ่งตามระเบียบของกองทุนฯพนักงานต้องจ่ายเงินสะสมเข้ากองทุนในอัตรา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ของค่าจ้าง และบริษัทจ่ายสมทบในอัตราเดียวกับอัตราเงินสะสมของสมาชิก    โดยมีเงื่อนไขตามอายุงาน        และผลประโยชน์จะจ่ายแก่สมาชิกตามเงื่อนไข เมื่อสมาชิกนั้นๆ ครบเกษียณ  ตาย  หรือลาออกจากการเป็นสมาชิก</w:t>
      </w:r>
    </w:p>
    <w:p>
      <w:pPr>
        <w:pStyle w:val="Style7"/>
        <w:ind w:left="420" w:right="51" w:firstLine="315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4</w:t>
      </w:r>
      <w:r>
        <w:rPr>
          <w:rFonts w:cs="Angsana New" w:ascii="Angsana New" w:hAnsi="Angsana New"/>
          <w:b w:val="false"/>
          <w:bCs w:val="false"/>
        </w:rPr>
        <w:t>7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ริษัทฯ และบริษัทย่อยมีจำนวนพนักงานและผลตอบแทนแก่พนักงาน   ซึ่งสามารถแยกตามประเภทธุรกิจหลัก   ดังต่อไปนี้</w:t>
      </w:r>
    </w:p>
    <w:p>
      <w:pPr>
        <w:pStyle w:val="Style7"/>
        <w:tabs>
          <w:tab w:val="clear" w:pos="720"/>
          <w:tab w:val="left" w:pos="3990" w:leader="none"/>
          <w:tab w:val="left" w:pos="6195" w:leader="none"/>
        </w:tabs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ab/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พนักงานประจำ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คน</w:t>
      </w:r>
      <w:r>
        <w:rPr>
          <w:rFonts w:cs="Angsana New" w:ascii="Angsana New" w:hAnsi="Angsana New"/>
          <w:b w:val="false"/>
          <w:bCs w:val="false"/>
        </w:rPr>
        <w:t xml:space="preserve">)      </w:t>
        <w:tab/>
      </w:r>
      <w:r>
        <w:rPr>
          <w:rFonts w:ascii="Angsana New" w:hAnsi="Angsana New" w:cs="Angsana New"/>
          <w:b w:val="false"/>
          <w:b w:val="false"/>
          <w:bCs w:val="false"/>
        </w:rPr>
        <w:t>พนักงานรายวัน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คน</w:t>
      </w:r>
      <w:r>
        <w:rPr>
          <w:rFonts w:cs="Angsana New" w:ascii="Angsana New" w:hAnsi="Angsana New"/>
          <w:b w:val="false"/>
          <w:bCs w:val="false"/>
        </w:rPr>
        <w:t>)</w:t>
      </w:r>
    </w:p>
    <w:p>
      <w:pPr>
        <w:pStyle w:val="Style7"/>
        <w:tabs>
          <w:tab w:val="clear" w:pos="720"/>
          <w:tab w:val="left" w:pos="5184" w:leader="none"/>
          <w:tab w:val="right" w:pos="5670" w:leader="none"/>
          <w:tab w:val="right" w:pos="6237" w:leader="none"/>
          <w:tab w:val="left" w:pos="7128" w:leader="none"/>
          <w:tab w:val="right" w:pos="7513" w:leader="none"/>
        </w:tabs>
        <w:ind w:left="1440" w:right="386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ุรกิจอสังหาริมทรัพย์                      </w:t>
      </w:r>
      <w:r>
        <w:rPr>
          <w:rFonts w:cs="Angsana New" w:ascii="Angsana New" w:hAnsi="Angsana New"/>
          <w:b w:val="false"/>
          <w:bCs w:val="false"/>
        </w:rPr>
        <w:tab/>
        <w:t>158</w:t>
        <w:tab/>
        <w:tab/>
        <w:tab/>
        <w:t xml:space="preserve"> -</w:t>
      </w:r>
    </w:p>
    <w:p>
      <w:pPr>
        <w:pStyle w:val="Style7"/>
        <w:tabs>
          <w:tab w:val="clear" w:pos="720"/>
          <w:tab w:val="left" w:pos="5184" w:leader="none"/>
          <w:tab w:val="right" w:pos="5670" w:leader="none"/>
          <w:tab w:val="right" w:pos="6237" w:leader="none"/>
          <w:tab w:val="left" w:pos="7128" w:leader="none"/>
          <w:tab w:val="right" w:pos="7513" w:leader="none"/>
        </w:tabs>
        <w:ind w:left="1440" w:right="386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</w:rPr>
        <w:t>ธุรกิจรับเหมาก่อสร้าง</w:t>
      </w:r>
      <w:r>
        <w:rPr>
          <w:rFonts w:cs="Angsana New" w:ascii="Angsana New" w:hAnsi="Angsana New"/>
          <w:b w:val="false"/>
          <w:bCs w:val="false"/>
        </w:rPr>
        <w:tab/>
        <w:t>146</w:t>
        <w:tab/>
        <w:tab/>
        <w:tab/>
        <w:t xml:space="preserve"> -</w:t>
      </w:r>
    </w:p>
    <w:p>
      <w:pPr>
        <w:pStyle w:val="Style7"/>
        <w:tabs>
          <w:tab w:val="clear" w:pos="720"/>
          <w:tab w:val="left" w:pos="5184" w:leader="none"/>
          <w:tab w:val="right" w:pos="5670" w:leader="none"/>
          <w:tab w:val="right" w:pos="6237" w:leader="none"/>
          <w:tab w:val="left" w:pos="7020" w:leader="none"/>
          <w:tab w:val="right" w:pos="7513" w:leader="none"/>
        </w:tabs>
        <w:ind w:left="1440" w:right="386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</w:rPr>
        <w:t>ธุรกิจผลิตและจำหน่ายวัสดุก่อสร้าง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cs="Angsana New" w:ascii="Angsana New" w:hAnsi="Angsana New"/>
          <w:b w:val="false"/>
          <w:bCs w:val="false"/>
          <w:u w:val="single"/>
        </w:rPr>
        <w:t>116</w:t>
      </w:r>
      <w:r>
        <w:rPr>
          <w:rFonts w:cs="Angsana New" w:ascii="Angsana New" w:hAnsi="Angsana New"/>
          <w:b w:val="false"/>
          <w:bCs w:val="false"/>
        </w:rPr>
        <w:tab/>
        <w:tab/>
        <w:tab/>
      </w:r>
      <w:r>
        <w:rPr>
          <w:rFonts w:cs="Angsana New" w:ascii="Angsana New" w:hAnsi="Angsana New"/>
          <w:b w:val="false"/>
          <w:bCs w:val="false"/>
          <w:u w:val="single"/>
        </w:rPr>
        <w:t>407</w:t>
      </w:r>
    </w:p>
    <w:p>
      <w:pPr>
        <w:pStyle w:val="Style7"/>
        <w:tabs>
          <w:tab w:val="clear" w:pos="720"/>
          <w:tab w:val="left" w:pos="5184" w:leader="none"/>
          <w:tab w:val="right" w:pos="5670" w:leader="none"/>
          <w:tab w:val="right" w:pos="6237" w:leader="none"/>
          <w:tab w:val="left" w:pos="7020" w:leader="none"/>
          <w:tab w:val="right" w:pos="7513" w:leader="none"/>
        </w:tabs>
        <w:ind w:left="1440" w:right="386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</w:t>
      </w:r>
      <w:r>
        <w:rPr>
          <w:rFonts w:ascii="Angsana New" w:hAnsi="Angsana New" w:cs="Angsana New"/>
          <w:b w:val="false"/>
          <w:b w:val="false"/>
          <w:bCs w:val="false"/>
        </w:rPr>
        <w:t>รวม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cs="Angsana New" w:ascii="Angsana New" w:hAnsi="Angsana New"/>
          <w:b w:val="false"/>
          <w:bCs w:val="false"/>
          <w:u w:val="single"/>
        </w:rPr>
        <w:t>420</w:t>
      </w:r>
      <w:r>
        <w:rPr>
          <w:rFonts w:cs="Angsana New" w:ascii="Angsana New" w:hAnsi="Angsana New"/>
          <w:b w:val="false"/>
          <w:bCs w:val="false"/>
        </w:rPr>
        <w:tab/>
        <w:tab/>
        <w:tab/>
      </w:r>
      <w:r>
        <w:rPr>
          <w:rFonts w:cs="Angsana New" w:ascii="Angsana New" w:hAnsi="Angsana New"/>
          <w:b w:val="false"/>
          <w:bCs w:val="false"/>
          <w:u w:val="single"/>
        </w:rPr>
        <w:t>407</w:t>
      </w:r>
    </w:p>
    <w:p>
      <w:pPr>
        <w:pStyle w:val="Normal"/>
        <w:tabs>
          <w:tab w:val="clear" w:pos="720"/>
          <w:tab w:val="left" w:pos="735" w:leader="none"/>
        </w:tabs>
        <w:ind w:left="420" w:right="51" w:hanging="4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โดยผลตอบแทนที่เป็นตัวเงินได้แก่  เงินเดือน    โบนัส   และเงินสมทบกองทุนสำรองเลี้ยงชีพ  เป็นต้น   ที่จ่ายให้กับพนักงาน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7  </w:t>
      </w:r>
      <w:r>
        <w:rPr>
          <w:rFonts w:ascii="Angsana New" w:hAnsi="Angsana New" w:cs="Angsana New"/>
        </w:rPr>
        <w:t xml:space="preserve">ทั้งนี้ไม่รวมผลตอบแทนของผู้บริหาร   มีจำนวนทั้งสิ้น </w:t>
      </w:r>
      <w:r>
        <w:rPr>
          <w:rFonts w:cs="Angsana New" w:ascii="Angsana New" w:hAnsi="Angsana New"/>
        </w:rPr>
        <w:t xml:space="preserve">190.49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360"/>
      </w:pPr>
      <w:rPr>
        <w:u w:val="none"/>
        <w:b w:val="false"/>
      </w:rPr>
    </w:lvl>
    <w:lvl w:ilvl="2">
      <w:start w:val="5"/>
      <w:numFmt w:val="decimal"/>
      <w:lvlText w:val="%1.%2.%3"/>
      <w:lvlJc w:val="left"/>
      <w:pPr>
        <w:tabs>
          <w:tab w:val="num" w:pos="1350"/>
        </w:tabs>
        <w:ind w:left="135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72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72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08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285"/>
        </w:tabs>
        <w:ind w:left="3285" w:hanging="108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44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lang w:bidi="th-TH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75"/>
        </w:tabs>
        <w:ind w:left="6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5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620" w:hanging="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360"/>
      </w:pPr>
      <w:rPr/>
    </w:lvl>
    <w:lvl w:ilvl="2">
      <w:start w:val="3"/>
      <w:numFmt w:val="decimal"/>
      <w:lvlText w:val="%1.%2.%3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85"/>
        </w:tabs>
        <w:ind w:left="328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44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Cs w:val="24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lang w:bidi="th-TH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Angsana New"/>
      <w:bCs w:val="false"/>
      <w:iCs w:val="false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or@ap-thai.com" TargetMode="External"/><Relationship Id="rId3" Type="http://schemas.openxmlformats.org/officeDocument/2006/relationships/hyperlink" Target="http://www.ap-thai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02:00Z</dcterms:created>
  <dc:creator>su</dc:creator>
  <dc:description/>
  <cp:keywords/>
  <dc:language>en-US</dc:language>
  <cp:lastModifiedBy>iLLuSioN</cp:lastModifiedBy>
  <dcterms:modified xsi:type="dcterms:W3CDTF">2005-03-30T09:13:00Z</dcterms:modified>
  <cp:revision>3</cp:revision>
  <dc:subject/>
  <dc:title>4 </dc:title>
</cp:coreProperties>
</file>