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ละเอียดเกี่ยวกับผู้บริหาร ณ วันที่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>2548</w:t>
      </w:r>
    </w:p>
    <w:tbl>
      <w:tblPr>
        <w:tblW w:w="16168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504"/>
        <w:gridCol w:w="2408"/>
        <w:gridCol w:w="929"/>
        <w:gridCol w:w="1204"/>
        <w:gridCol w:w="1229"/>
        <w:gridCol w:w="2349"/>
        <w:gridCol w:w="3233"/>
        <w:gridCol w:w="2268"/>
      </w:tblGrid>
      <w:tr>
        <w:trPr>
          <w:tblHeader w:val="true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กุล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ำแหน่ง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ย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ุณวุฒิทาง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การถือหุ้น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วามสัมพันธ์ทางครอบครัว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สบการณ์ทำง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ในระย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 ย้อนหลัง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ชื่อหน่วยงา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เภทธุรกิจ</w:t>
            </w:r>
          </w:p>
        </w:tc>
      </w:tr>
      <w:tr>
        <w:trPr>
          <w:tblHeader w:val="true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ศึกษาสูงสุด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ในบริษัท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หว่างผู้บริหาร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่วงเวล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ำแหน่ง</w:t>
            </w:r>
          </w:p>
        </w:tc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3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ชัชวาล พรรณลาภ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M.Sc., Forthays Kansas State College,  U.S.A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ิญญาตรี บัญชีบัณฑิต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ุฬาลงกรณ์มหาวิทยาลัย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>Director Acreditation Program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7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7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2 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254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ธานกรรมการและประธานกรรมการตรวจสอบ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ธานกรรมการและประธานกรรมการตรวจสอบ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องผู้จัดการใหญ่ กลุ่มธุรกิจ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รีบิล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นาคารไทยพาณิชย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ับเหมาก่อสร้า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ธนาค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</w:tr>
      <w:tr>
        <w:trPr>
          <w:trHeight w:val="487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นุพงษ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ศวโภคิน</w:t>
            </w:r>
          </w:p>
          <w:p>
            <w:pPr>
              <w:pStyle w:val="Normal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/>
              <w:t>กรรมการผู้มีอำนาจลงนามของบริษัท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ิญญาโท สาขาบริหารธุรกิจ 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Wayne State University, Detroit, Michigan U.S.A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ิญญาตร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ิศวกรรมศาสตร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ตสาหก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ุฬาลงกรณ์มหาวิทยาลัย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>Director Acreditation Program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4.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4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5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2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5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37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39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39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37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3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 254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องประธานกรรม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และ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ธานเจ้าหน้าที่บริห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องประธาน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 ดีเวลลอปเม้น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ลาดพร้าว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ุงเทพ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ชี่ยน พร็อพเพอร์ตี้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ฮลดิ้ง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สซิเดนท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ทุมวัน แอสเซท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รัชวิภา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ซิกเนเจอร์ แอดไวเซอรี่ พาทเนอร์ส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พรีบิลท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ีซีเอ็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นสตรัคชั่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มททีเรียล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ริหารสิน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ับเหมาก่อสร้า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วัสดุก่อสร้าง</w:t>
            </w:r>
          </w:p>
        </w:tc>
      </w:tr>
      <w:tr>
        <w:trPr>
          <w:trHeight w:val="3329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นายพยนต์   ศักดิ์เดชยนต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MBA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าวิทยาลัยธรรม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วิศวกรรมศาสตร์บัณฑิต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โยธา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จุฬาลงกรณ์มหาวิทยาลัย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>Director Acreditation Program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6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6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 254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26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3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3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36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31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รองประธานกรรมก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กรรมการผู้จัดการ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กรรมการ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บริห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เอเชี่ยน พร็อพเพอร์ตี้ ดีเวลลอปเม้น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พีซีเอ็ม คอนสตรัคชั่น แมททีเรียล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แลนด์แอนด์เอ้าส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จ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ควอลิตี้ คอนสตรัคชั่น โปรดักส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แอลเอช เมืองใหม่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คริสเตียนีและนีลเส็น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ไทย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เอส ซี บี โฮลดิ้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เมย์แลนด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แอตแลนติก เรียลเอสเต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ลิตและจำหน่ายวัสดุก่อสร้า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ลิตและจำหน่ายวัสดุก่อสร้า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อุตสาหกรรมก่อสร้า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ธุรกิจลงทุน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ธุรกิจลงทุน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ิเชษฐ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ิภวศุภกร</w:t>
            </w:r>
          </w:p>
          <w:p>
            <w:pPr>
              <w:pStyle w:val="Normal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/>
              <w:t>กรรมการผู้มีอำนาจลงนามของบริษัท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ิญญาตรี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หารธุรกิจ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กียรตินิยมอันดับ </w:t>
            </w:r>
            <w:r>
              <w:rPr>
                <w:rFonts w:cs="Angsana New" w:ascii="Angsana New" w:hAnsi="Angsana New"/>
                <w:sz w:val="26"/>
                <w:szCs w:val="26"/>
              </w:rPr>
              <w:t>2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วิทยาลัยรามคำแหง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>Director Acreditation Program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.0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42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46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5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5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5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  <w:r>
              <w:rPr>
                <w:rFonts w:cs="Angsana New" w:ascii="Angsana New" w:hAnsi="Angsana New"/>
                <w:sz w:val="26"/>
                <w:szCs w:val="26"/>
              </w:rPr>
              <w:t>2536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39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3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 254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37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กรรมการและกรรมการผู้จัด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ผู้จัด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ชี่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ุงเทพ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ชี่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ลาดพร้าว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ทองหล่อ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ดีเวลลอปเม้น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ทองหล่อ เรสซิเดนซ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ชี่ยน พร็อพเพอร์ตี้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สซิเดน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ีซีเอ็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นสตรัคชั่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มททีเรียล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ฮลดิ้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ทุมวัน แอสเซท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ซิกเนเจอร์ แอดไวเซอรี่ พาทเนอร์ส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ทริลเลี่ยน ดีเวลลอปเม้น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รัชวิภา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วัสดุก่อสร้า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ริหารสิน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งส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ารสิน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ิญญาดุษฎีบัณฑิตกิตติมศักดิ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าขาบริหารธุรกิจ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ุฬาลงกรณ์มหาวิทยาลัย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33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3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3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37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39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39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39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37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ธาน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ธาน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Heading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ฮม โปรดักส์ เซ็นเตอร์</w:t>
            </w:r>
          </w:p>
          <w:p>
            <w:pPr>
              <w:pStyle w:val="Heading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น้ำทิ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มมาก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โศก มอเตอร์ส โฮลดิ้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ชงกรี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า โฮเต็ล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ารารมณ์ เอ็นเตอร์ไพรส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วอลิตี้ คอนสตรัคชั่น โปรดัคส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้าวัสดุก่อสร้า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จำหน่ายน้ำอัดลม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รงแรม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วัสดุก่อสร้าง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ัยรัตน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รรมพีร</w:t>
            </w:r>
          </w:p>
          <w:p>
            <w:pPr>
              <w:pStyle w:val="Normal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/>
              <w:t>กรรมการผู้มีอำนาจลงนามของบริษัท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ิญญาโท  บริหารธุรกิ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ngelo State University, Texas, U.S.A.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ิญญาตรี นิติศาสตร์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ุฬาลงกรณ์มหาวิทยาลัย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ิญญาตรี บริหารธุรกิจ มหาวิทยาลัยรามคำแห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Finance for Non-Finance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Director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ี่ช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ชัยยุทธ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รรมพีร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42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6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5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5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2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3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36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3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4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36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3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3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 254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2544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 254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ริห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องประธานเจ้าหน้าที่บริห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ผู้จัด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ผู้จัด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ธานเจ้าหน้าที่บริห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Heading2"/>
              <w:rPr/>
            </w:pPr>
            <w:r>
              <w:rPr/>
              <w:t>กรรมก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องประธานกรรมการและ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ธานเจ้าหน้าที่บริห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ชี่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ุงเทพ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ชี่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ลาดพร้าว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ชี่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เรสซิเดน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ควอลิตี้ คอนสตรัคชั่น โปรดัคส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สยามสินธ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ทุมวัน แอสเซท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ชี่ยน พร็อพเพอร์ตี้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วฟ ดิเวลลอปเม้น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ชี่ยน คิวซีน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ีซีเอ็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นสตรัคชั่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มททีเรียล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ีซีเอ็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นสตรัคชั่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มททีเรียล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ยามซีสเต็มบิล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ฮลดิ้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พรีบิล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ซิกเนเจอร์ แอดไวเซอรี่ พาทเนอร์ส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รัชวิภา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ทริลเลี่ยน ดีเวลลอปเม้นท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วัสดุก่อสร้า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ร้านอาห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วัสดุก่อสร้า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วัสดุก่อสร้า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ับเหมาก่อสร้า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ริหารสินทรัพย์</w:t>
            </w:r>
            <w:bookmarkStart w:id="0" w:name="OLE_LINK1"/>
            <w:bookmarkEnd w:id="0"/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ับเหมาก่อสร้าง</w:t>
            </w:r>
            <w:bookmarkStart w:id="1" w:name="OLE_LINK1"/>
            <w:bookmarkEnd w:id="1"/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</w:tc>
      </w:tr>
      <w:tr>
        <w:trPr>
          <w:trHeight w:val="117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อ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งหเสน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M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>B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>A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. (</w:t>
            </w:r>
            <w:r>
              <w:rPr>
                <w:rFonts w:cs="Angsana New" w:ascii="Angsana New" w:hAnsi="Angsana New"/>
                <w:sz w:val="26"/>
                <w:szCs w:val="26"/>
              </w:rPr>
              <w:t>Management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>, University of San Francisco, U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>S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>A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>Director Acreditation Program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36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1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>254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Heading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ประกัยภัย</w:t>
            </w:r>
          </w:p>
          <w:p>
            <w:pPr>
              <w:pStyle w:val="Heading2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ฮม โปรดักส์ เซ็นเตอร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กันภัย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้าวัสดุก่อสร้า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ร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ริศ ชัยสูตร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ิญญาเอกทางเศรษฐศาสตร์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University of Hawaii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ิญญาโททางเศรษฐศาสตร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คภาษาอังกฤษ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มหาวิทยาลัยธรรมศาสตร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ิญญาตรีทางเศรษฐศาสตร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กียรตินิยมดี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มหาวิทยาลัยธรรมศาสตร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>Director Acreditation Program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6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7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1-</w:t>
            </w:r>
            <w:r>
              <w:rPr>
                <w:rFonts w:cs="Angsana New" w:ascii="Angsana New" w:hAnsi="Angsana New"/>
                <w:sz w:val="26"/>
                <w:szCs w:val="26"/>
              </w:rPr>
              <w:t>254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1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5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6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1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4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5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6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ู้อำนวยการสำนักงานเศรษฐกิจการคลัง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ธิการบดี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ธ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ธ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นักงานเศรษฐกิจการคลัง กระทรวงการคลัง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วิทยาลัยธรรมศาสตร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ภาวิจัยแห่งชาติ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ศรษฐศาสตร์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ณะกรรมการอัยการผู้ทรงคุณวุฒิ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ณะกรรมการคุ้มครองข้อมูลเครดิต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ณะกรรมการสถาบันเทคโนโลยีนานาชาติ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รินธ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นาคารออมสิ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ณะกรรมการกฤษฎีกา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ณะกรรมการป้องกันและปราบปรามการฟอกเงิ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ศึกษา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ศึกษา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ถาบันการเงิน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ิลาศ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ิลกศิริ</w:t>
            </w:r>
          </w:p>
          <w:p>
            <w:pPr>
              <w:pStyle w:val="Normal"/>
              <w:jc w:val="both"/>
              <w:rPr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/>
              <w:t>กรรมการผู้มีอำนาจลงนามของบริษัท</w:t>
            </w:r>
            <w:r>
              <w:rPr/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ิญญาโท สาขาบริหารธุรกิ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วิทยาลัยธรรม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ิญญาตรี สาขาเศรษฐ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วิทยาลัยธรรมศาสตร์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Finance for Non-Finance </w:t>
            </w:r>
            <w:r>
              <w:rPr>
                <w:rFonts w:cs="Angsana New" w:ascii="Angsana New" w:hAnsi="Angsana New"/>
                <w:sz w:val="26"/>
                <w:szCs w:val="26"/>
              </w:rPr>
              <w:t>Director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39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3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7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เลขานุก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ลขานุก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ีซีเอ็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นสตรัคชั่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มททีเรียล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รีบิลท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วัสดุก่อสร้า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ับเหมาก่อสร้าง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กศล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ริยาพร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ิญญาตรี นิติศาสตร์บัณฑิต  จุฬาลงกรณ์มหาวิทยาลั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นติบัณฑิต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Audit Committee Program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3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44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31 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กรรมการและกรรมการตรวจสอบ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นายความ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นายความ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ไพร้ซสานนท์ประภาสและวีนน์ 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น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ฎหม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ท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ินเตอร์แนทชั่นแนล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ฎหมายธุรกิ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,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ฎหม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ส่วน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ฎหมายภาษี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ฎหมายธุรกิ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,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ฎหมายหุ้นส่ว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,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ฎหมายภาษี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นท์จิตร ตุลยานนท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M.A at Tarleton State University, Texas U.S.A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Audit Committee Program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3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6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- 2546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และ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รวจสอบ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ผู้ช่วยกรรมการผู้จัดการ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สายงานสินเชื่อ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ู้ช่วยกรรม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ู้จัด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สายงานบริห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เงินทุน บุคคลัภย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วงศ์ไพฑูรย์กรุ๊ป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ริษัทเงินทุน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โรงงานอุตสาหกรรม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นายศิริพงษ์  สมบัติศิร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5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ิญญาโท สาขาบริหารธุรกิจ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Sull Ross University, USA.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>Director Acreditation Program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5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7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2546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–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2545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–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3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1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และกรรมการตรวจสอบ</w:t>
            </w:r>
          </w:p>
          <w:p>
            <w:pPr>
              <w:pStyle w:val="TextBody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และกรรมการตรวจสอบ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กรรมการและกรรมการผู้จัด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รักษาการกรรมการผู้จัดการ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างกอกเชน ฮอสปิตัล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สยามไชยศรี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เมืองไทยประกันภัย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ยูไนเต็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แอ็ดไวเซอรี่ เซอร์วิส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หลักทรัพย์ ยูไนเต็ด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ล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ธนสยา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โรงพยาบาล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ที่ปรึกษาทางการเงิน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ระกันภัย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ที่ปรึกษาทางการเงิน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ริษัทหลัก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ริษัทหลัก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นายจรูญศักดิ์ บัณฑูรจินด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5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ิญญาตรี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ริหารธุรกิจ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มหาวิทยาลัยรามคำแหง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0.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7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7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ผู้ช่วยกรรมการผู้จัดการ กลุ่มโครงการ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รีบิลท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ริลเลี่ยน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ับเหมาก่อสร้า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นายวสันต์ นฤนาทไพศาล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4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ิญญาโท สาขาบริหารธุรกิจ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มหาวิทยาลัยบูรพา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ริญญาตรี บริหารธุรกิจ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มหาวิทยาลัยกรุงเทพ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0.0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3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36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ู้ช่วยกรรมการผู้จัด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ลุ่มโครงการ 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ู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อำนวยการอาวุโส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ทุมวัน แอสเซท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นายวิษณุ สุชาติล้ำพงศ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4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ริญญาโท บริหารธุรกิจ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มหาวิทยาลัยธรรมศาสตร์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ิญญาตรี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 วิศวกรรมศาสตร์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โยธา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)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มหาวิทยาลัย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ชียงใหม่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0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3-254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37-254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ผู้ช่วยกรรมการผู้จัดการ กลุ่มโครงการ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ู้ช่วยกรรมการผู้จัด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ู้อำนวยการฝ่าย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ูไนเต็ด โฮม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วอลิตี้เฮ้าส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น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ส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ิตติยา พงศ์ปูชนีย์กุล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4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ริญญาโท บัญชี                           จุฬาลงกรณ์มหาวิทยาลัย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0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36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39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ู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ช่วยกรรมการผู้จัด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ฝ่ายบัญชี</w:t>
            </w:r>
          </w:p>
          <w:p>
            <w:pPr>
              <w:pStyle w:val="Heading7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ู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อำนวยการอาวุโสฝ่ายบัญชี </w:t>
            </w:r>
          </w:p>
          <w:p>
            <w:pPr>
              <w:pStyle w:val="Heading7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ู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อำนวยการอาวุโสฝ่ายบัญชี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สซิเดนท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โอภาส เรืองรจิตปกรณ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ิญญาโท สาขาบริหารธุรกิ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วิทยาลั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กษตร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ิญญาตร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 เศรษฐศาสตร์ มหาวิทยาลัยธรรมศาสตร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0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5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5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37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3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ู้ช่วยกรรมการผู้จัด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ฝ่ายการเงิน</w:t>
            </w:r>
          </w:p>
          <w:p>
            <w:pPr>
              <w:pStyle w:val="Heading7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  <w:p>
            <w:pPr>
              <w:pStyle w:val="Heading7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  <w:p>
            <w:pPr>
              <w:pStyle w:val="Heading7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ู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อำนวยการอาวุโสฝ่ายการเงิน</w:t>
            </w:r>
          </w:p>
          <w:p>
            <w:pPr>
              <w:pStyle w:val="Heading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ทองหล่อ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ดีเวลลอปเม้น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ทองหล่อ เรสซิเดนซ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รีบิลท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Heading7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ับเหมาก่อสร้าง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นายปิยวัฒน์ สื่อไพศาล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ริญญาตรี บริหารธุรกิจ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มหาวิทยาลัยรามคำแหง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0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37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7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ู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อำนวยการอาวุโส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ลุ่มโครงการ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ู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อำนวยการอาวุโสฝ่ายขาย  กลุ่ม 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1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 ดีเวลลอปเม้นท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ทริลเลี่ยน ดีเวลลอปเม้นท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นายชัยยุทธ  ธรรมพีร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ริญญาโท บริหารธุรกิจ</w:t>
            </w:r>
          </w:p>
          <w:p>
            <w:pPr>
              <w:pStyle w:val="Heading3"/>
              <w:jc w:val="lef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มหาวิทยาลัยเกษตรศาสตร์</w:t>
            </w:r>
          </w:p>
          <w:p>
            <w:pPr>
              <w:pStyle w:val="Heading3"/>
              <w:jc w:val="lef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ริญญาตรี นิติ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มหาวิทยาลัยธรรมศาสตร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0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น้องช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นายชัยรัต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ธรรมพีร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5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1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ู้อำนว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การอาวุโส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ลุ่มโครงการ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ู้ช่วยกรรมการผู้จัด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ู้จัดการสาขา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 ดีเวลลอปเม้นท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ีซีเอ็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นสตรัคชั่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มททีเรียล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ไทยพัฒนสิน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จิ้นเส็ง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 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วัสดุก่อสร้า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เครื่องมือ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,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อุปกรณ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โรงงานอุตสาหกรรม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นายธงชัย  จรัสกุลชัย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ิญญาตรี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วิศวกรรมศาสตร์ </w:t>
            </w:r>
            <w:r>
              <w:rPr>
                <w:rFonts w:cs="Angsana New" w:ascii="Angsana New" w:hAnsi="Angsana New"/>
                <w:szCs w:val="24"/>
                <w:lang w:val="th-TH"/>
              </w:rPr>
              <w:t>(</w:t>
            </w:r>
            <w:r>
              <w:rPr>
                <w:rFonts w:ascii="Angsana New" w:hAnsi="Angsana New" w:cs="Angsana New"/>
                <w:szCs w:val="24"/>
                <w:lang w:val="th-TH"/>
              </w:rPr>
              <w:t>โยธา</w:t>
            </w:r>
            <w:r>
              <w:rPr>
                <w:rFonts w:cs="Angsana New" w:ascii="Angsana New" w:hAnsi="Angsana New"/>
                <w:szCs w:val="24"/>
                <w:lang w:val="th-TH"/>
              </w:rPr>
              <w:t>)</w:t>
            </w:r>
            <w:r>
              <w:rPr>
                <w:rFonts w:ascii="Angsana New" w:hAnsi="Angsana New" w:cs="Angsana New"/>
                <w:szCs w:val="24"/>
                <w:lang w:val="th-TH"/>
              </w:rPr>
              <w:t>มหาวิทยาลัยกษตรศาสตร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0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3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 -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ู้อำนว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ารอาวุโส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ฝ่ายพัฒนาโครง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ู้จัดการโครง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เอ็นยิเนียริ่งพลัส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ริหารโครงการงานก่อสร้า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ออกแบบและที่ปรึกษาโคร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นายภูมิพัฒน์  สินาเจริญ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ปริญญาโท  </w:t>
            </w:r>
            <w:r>
              <w:rPr>
                <w:rFonts w:cs="Angsana New" w:ascii="Angsana New" w:hAnsi="Angsana New"/>
                <w:sz w:val="26"/>
                <w:szCs w:val="26"/>
              </w:rPr>
              <w:t>M.B.A.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The American Graduate School of International Management 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Thunderbird), USA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5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 – 2545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0 - 254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ู้อำนว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ารอาวุโส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ฝ่ายวางแผน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พัฒนาธุรกิ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ฝ่ายนักลงทุนสัมพันธ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และกรรมการตรวจสอบ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ู้จัดการฝ่ายวางแผนการเงิ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นักวิเคราะห์หลักทรัพย์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ฟอร์จูน พาร์ท อินดัสตรี้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ฮัทชิสัน ซีเอที ไวร์เลส  มัลติมีเดีย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ไอเอ็นจี แบริ่ง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ระเท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ไทย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ลิตและจำหน่ายชิ้นส่วนรถยนต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ให้บริการโทรศัพท์เคลื่อนที่และวิทยุติดตามตัว</w:t>
            </w:r>
          </w:p>
          <w:p>
            <w:pPr>
              <w:pStyle w:val="Heading7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ซื้อขายหลักทรัพย์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นายโกวิท โกกิลกนิษฐ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ริญญาตรี นิติ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มหาวิทยาลัยรามคำแหง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0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37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5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5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ู้อำนว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ฝ่ายกฎหมายและบริหารงานภายใ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ู้อำนวยการฝ่ายกฎหมายและทนายความ</w:t>
            </w:r>
          </w:p>
          <w:p>
            <w:pPr>
              <w:pStyle w:val="Heading7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  <w:p>
            <w:pPr>
              <w:pStyle w:val="Heading2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ทองหล่อ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ดีเวลลอปเม้นท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ทองหล่อ เรสซิเดนซ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น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ศิริวัฒน์ วิวัฒน์สกุลเจริญ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ิญญาโท รัฐประศาสน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ถาบันบัณฑิตพัฒนบริหาร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ิญญาตร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 รัฐศาสตร์มหาวิทยาลัยรามคำแห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ิญญาตร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 มนุษย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มหาวิทยาลั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หอการค้า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0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-254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2-254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ู้อำนวยการฝ่ายทรัพยากรบุคคล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ู้ช่วยผู้อำนวยการฝ่ายทรัพยากรบุคคลและธุร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ู้ช่วยผู้จัดการ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,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ฝ่ายทรัพยากรบุคคล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เอเชี่ยน พร็อพเพอร์ตี้ ดีเวลลอปเม้นท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ล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ทรีนีตี้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ล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เอกธำรง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เคจีไอ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จำกัด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ริษัทเงินทุนหลัก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ริษัทเงินทุนหลักทรัพย์</w:t>
            </w:r>
          </w:p>
        </w:tc>
      </w:tr>
    </w:tbl>
    <w:p>
      <w:pPr>
        <w:pStyle w:val="Normal"/>
        <w:jc w:val="both"/>
        <w:rPr>
          <w:rFonts w:ascii="Cordia New" w:hAnsi="Cordia New"/>
          <w:b/>
          <w:b/>
          <w:bCs/>
          <w:sz w:val="26"/>
          <w:szCs w:val="26"/>
          <w:u w:val="single"/>
        </w:rPr>
      </w:pPr>
      <w:del w:id="0" w:author="COMPAQ CUSTOMER" w:date="2002-01-25T17:33:00Z">
        <w:r>
          <w:rPr>
            <w:rFonts w:ascii="Cordia New" w:hAnsi="Cordia New"/>
            <w:b/>
            <w:bCs/>
            <w:sz w:val="26"/>
            <w:szCs w:val="26"/>
            <w:u w:val="single"/>
          </w:rPr>
          <w:delText>4</w:delText>
        </w:r>
      </w:del>
    </w:p>
    <w:sectPr>
      <w:footerReference w:type="default" r:id="rId2"/>
      <w:type w:val="nextPage"/>
      <w:pgSz w:orient="landscape" w:w="16838" w:h="11906"/>
      <w:pgMar w:left="658" w:right="454" w:gutter="0" w:header="0" w:top="851" w:footer="567" w:bottom="1100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/>
      </w:rPr>
      <w:t xml:space="preserve">                                                                                                                        </w:t>
    </w:r>
    <w:r>
      <w:rPr/>
      <w:t>เอกสารแนบ</w:t>
    </w:r>
    <w:r>
      <w:rPr>
        <w:rFonts w:cs="Times New Roman"/>
      </w:rPr>
      <w:t xml:space="preserve"> </w:t>
    </w:r>
    <w:r>
      <w:rPr/>
      <w:t xml:space="preserve">1  </w:t>
    </w:r>
    <w:r>
      <w:rPr/>
      <w:t>หน้า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 New" w:ascii="Angsana New" w:hAnsi="Angsana New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38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28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 New" w:ascii="Angsana New" w:hAnsi="Angsana New"/>
                      </w:rPr>
                      <w:t>20</w:t>
                    </w:r>
                    <w:r>
                      <w:rPr>
                        <w:rStyle w:val="PageNumber"/>
                        <w:sz w:val="28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Cordi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Cordi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Cordia New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Cordia New"/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Cordia New"/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Cordia New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Cordia New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Cordia New"/>
      <w:b/>
      <w:bCs/>
      <w:sz w:val="28"/>
      <w:szCs w:val="28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BodyText2">
    <w:name w:val="Body Text 2"/>
    <w:basedOn w:val="Normal"/>
    <w:qFormat/>
    <w:pPr/>
    <w:rPr>
      <w:rFonts w:cs="Cordia New"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Angsana New" w:hAnsi="Angsana New" w:cs="Angsana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5:29:00Z</dcterms:created>
  <dc:creator>COMPAQ CUSTOMER</dc:creator>
  <dc:description/>
  <dc:language>en-US</dc:language>
  <cp:lastModifiedBy>toey</cp:lastModifiedBy>
  <cp:lastPrinted>2005-03-24T10:36:00Z</cp:lastPrinted>
  <dcterms:modified xsi:type="dcterms:W3CDTF">2005-03-29T05:29:00Z</dcterms:modified>
  <cp:revision>2</cp:revision>
  <dc:subject/>
  <dc:title>ส่วนที่ 1</dc:title>
</cp:coreProperties>
</file>