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0" w:leader="none"/>
          <w:tab w:val="left" w:pos="1134" w:leader="none"/>
        </w:tabs>
        <w:ind w:left="360" w:right="0" w:hanging="360"/>
        <w:jc w:val="both"/>
        <w:rPr/>
      </w:pPr>
      <w:r>
        <w:rPr>
          <w:rFonts w:cs="Angsana New" w:ascii="Angsana New" w:hAnsi="Angsana New"/>
        </w:rPr>
        <w:t xml:space="preserve">3.   </w:t>
      </w:r>
      <w:r>
        <w:rPr>
          <w:rFonts w:ascii="Angsana New" w:hAnsi="Angsana New" w:cs="Angsana New"/>
          <w:u w:val="single"/>
        </w:rPr>
        <w:t>กา</w:t>
      </w:r>
      <w:r>
        <w:rPr>
          <w:rFonts w:ascii="Angsana New" w:hAnsi="Angsana New" w:cs="Angsana New"/>
          <w:u w:val="single"/>
        </w:rPr>
        <w:t>รประกอบธุรกิจ</w:t>
      </w:r>
      <w:r>
        <w:rPr>
          <w:rFonts w:ascii="Angsana New" w:hAnsi="Angsana New" w:cs="Angsana New"/>
          <w:u w:val="single"/>
        </w:rPr>
        <w:t>ของแต่ละสายผลิตภัณฑ์</w:t>
      </w:r>
    </w:p>
    <w:p>
      <w:pPr>
        <w:pStyle w:val="Style6"/>
        <w:tabs>
          <w:tab w:val="clear" w:pos="720"/>
          <w:tab w:val="left" w:pos="324" w:leader="none"/>
          <w:tab w:val="left" w:pos="1134" w:leader="none"/>
        </w:tabs>
        <w:ind w:right="0" w:hanging="0"/>
        <w:jc w:val="both"/>
        <w:rPr/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3.1  </w:t>
      </w:r>
      <w:r>
        <w:rPr>
          <w:rFonts w:ascii="Angsana New" w:hAnsi="Angsana New" w:cs="Angsana New"/>
          <w:u w:val="single"/>
        </w:rPr>
        <w:t>ธุรกิจพัฒนาอสังหาริมทรัพย์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>ลักษณะผลิตภัณฑ์หรือบริการ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 xml:space="preserve">รายได้ส่วนใหญ่ของบริษัทและบริษัทย่อยมากกว่าร้อยละ  </w:t>
      </w:r>
      <w:r>
        <w:rPr>
          <w:rFonts w:cs="Angsana New" w:ascii="Angsana New" w:hAnsi="Angsana New"/>
          <w:color w:val="000000"/>
        </w:rPr>
        <w:t>8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าจากธุรกิจพัฒนา</w:t>
      </w:r>
      <w:r>
        <w:rPr>
          <w:rFonts w:ascii="Angsana New" w:hAnsi="Angsana New" w:cs="Angsana New"/>
        </w:rPr>
        <w:t>อสังหาริมทรัพย์ ซึ่งประกอบไปด้วย ทาวน์เฮ้าส์ บ้านเดี่ย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คอนโดมิเนียม  </w:t>
      </w:r>
      <w:r>
        <w:rPr>
          <w:rFonts w:ascii="Angsana New" w:hAnsi="Angsana New" w:cs="Angsana New"/>
        </w:rPr>
        <w:t>โครงการที่พัฒนาทั้งหมด จะเป็นโครงการที่ตั้งอยู่ในเขตกรุงเทพมหานครและปริมณฑล โดยส่วนใหญ่จะเป็นโครงการ</w:t>
      </w:r>
      <w:r>
        <w:rPr>
          <w:rFonts w:ascii="Angsana New" w:hAnsi="Angsana New" w:cs="Angsana New"/>
        </w:rPr>
        <w:t>จากการซื้อที่ดิน</w:t>
      </w:r>
      <w:r>
        <w:rPr>
          <w:rFonts w:ascii="Angsana New" w:hAnsi="Angsana New" w:cs="Angsana New"/>
        </w:rPr>
        <w:t>ใหม่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  <w:b/>
          <w:b/>
          <w:bCs/>
        </w:rPr>
        <w:t>และบริษัทย่อยมีโครงการที่</w:t>
      </w:r>
      <w:r>
        <w:rPr>
          <w:rFonts w:ascii="Angsana New" w:hAnsi="Angsana New" w:cs="Angsana New"/>
          <w:b/>
          <w:b/>
          <w:bCs/>
        </w:rPr>
        <w:t>ดำเนิน</w:t>
      </w:r>
      <w:r>
        <w:rPr>
          <w:rFonts w:ascii="Angsana New" w:hAnsi="Angsana New" w:cs="Angsana New"/>
          <w:b/>
          <w:b/>
          <w:bCs/>
        </w:rPr>
        <w:t xml:space="preserve">งานอยู่   ณ วันที่  </w:t>
      </w:r>
      <w:r>
        <w:rPr>
          <w:rFonts w:cs="Angsana New" w:ascii="Angsana New" w:hAnsi="Angsana New"/>
          <w:b/>
          <w:bCs/>
        </w:rPr>
        <w:t xml:space="preserve">31  </w:t>
      </w:r>
      <w:r>
        <w:rPr>
          <w:rFonts w:ascii="Angsana New" w:hAnsi="Angsana New" w:cs="Angsana New"/>
          <w:b/>
          <w:b/>
          <w:bCs/>
        </w:rPr>
        <w:t xml:space="preserve">ธันวาคม  </w:t>
      </w:r>
      <w:r>
        <w:rPr>
          <w:rFonts w:cs="Angsana New" w:ascii="Angsana New" w:hAnsi="Angsana New"/>
          <w:b/>
          <w:bCs/>
        </w:rPr>
        <w:t xml:space="preserve">2547  </w:t>
      </w:r>
      <w:r>
        <w:rPr>
          <w:rFonts w:ascii="Angsana New" w:hAnsi="Angsana New" w:cs="Angsana New"/>
          <w:b/>
          <w:b/>
          <w:bCs/>
        </w:rPr>
        <w:t>ดังต่อไปนี้</w:t>
      </w:r>
    </w:p>
    <w:p>
      <w:pPr>
        <w:pStyle w:val="IndexHeading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413"/>
        <w:gridCol w:w="1281"/>
        <w:gridCol w:w="1275"/>
        <w:gridCol w:w="992"/>
        <w:gridCol w:w="993"/>
        <w:gridCol w:w="992"/>
      </w:tblGrid>
      <w:tr>
        <w:trPr>
          <w:tblHeader w:val="true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ดำเนิน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ั้งโครงการ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นาดที่ด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ข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นะ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Place &amp; Par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วนธ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/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,3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่งจ๋า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/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กรุง</w:t>
            </w:r>
          </w:p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ถนนจันทน์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นทน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8/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3/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/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/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</w:rPr>
              <w:t>71 (1)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/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CITI SMART Condo</w:t>
            </w:r>
          </w:p>
          <w:p>
            <w:pPr>
              <w:pStyle w:val="Heading3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</w:t>
            </w:r>
            <w:r>
              <w:rPr>
                <w:rFonts w:cs="Angsana New" w:ascii="Angsana New" w:hAnsi="Angsana New"/>
                <w:sz w:val="26"/>
                <w:szCs w:val="26"/>
              </w:rPr>
              <w:t>/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พร้าว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ยธินพัฒน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มอินทร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8/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อ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เก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Cs w:val="24"/>
              </w:rPr>
              <w:t>ทาวน์เฮ้าส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2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ิ่นเกล้า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ระราม</w:t>
            </w:r>
            <w:r>
              <w:rPr>
                <w:rFonts w:cs="Angsana New" w:ascii="Angsana New" w:hAnsi="Angsana New"/>
                <w:sz w:val="24"/>
                <w:szCs w:val="24"/>
              </w:rPr>
              <w:t>5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/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numPr>
          <w:ilvl w:val="0"/>
          <w:numId w:val="12"/>
        </w:numPr>
        <w:ind w:left="1200" w:right="0" w:hanging="3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ตลาดและภาวะการแข่งขัน  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วะอุตสาหกรรมของธุรกิจพัฒนาอสังหาริมทรัพย์สามารถสรุปได้ดังนี้</w:t>
      </w:r>
    </w:p>
    <w:p>
      <w:pPr>
        <w:pStyle w:val="Normal"/>
        <w:tabs>
          <w:tab w:val="clear" w:pos="720"/>
          <w:tab w:val="left" w:pos="11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ภาวะตลาดอสังหาริมทรัพย์ยังคงขยายตัวต่อเนื่องจากปีก่อน ถึงแม้ว่าจะมีการชะลอตัวลงเล็กน้อยในช่วงต้นปี อันเนื่องมาจากมาตรการสนับสนุนธุรกิจอสังหาริมทรัพย์ทางด้านการยกเว้นภาษีของรัฐบา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ภาษีธุรกิจเฉพาะ </w:t>
      </w:r>
      <w:r>
        <w:rPr>
          <w:rFonts w:cs="Angsana New" w:ascii="Angsana New" w:hAnsi="Angsana New"/>
        </w:rPr>
        <w:t xml:space="preserve">3.3% </w:t>
      </w:r>
      <w:r>
        <w:rPr>
          <w:rFonts w:ascii="Angsana New" w:hAnsi="Angsana New" w:cs="Angsana New"/>
        </w:rPr>
        <w:t xml:space="preserve">ค่าธรรมเนียมการโอน </w:t>
      </w:r>
      <w:r>
        <w:rPr>
          <w:rFonts w:cs="Angsana New" w:ascii="Angsana New" w:hAnsi="Angsana New"/>
        </w:rPr>
        <w:t xml:space="preserve">2%) </w:t>
      </w:r>
      <w:r>
        <w:rPr>
          <w:rFonts w:ascii="Angsana New" w:hAnsi="Angsana New" w:cs="Angsana New"/>
        </w:rPr>
        <w:t xml:space="preserve">ได้สิ้นสุดระยะเวลาลง ณ สิ้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การปรับราคาขายตามต้นทุนก่อสร้างที่สูงขึ้น รวมถึงภาวะเศรษฐกิจของประเทศโดยรวมที่ได้รับผลกระทบจากปัจจัยหลายประการ เช่น การระบาดของไข้หวัดนก ราคาน้ำมันที่ปรับตัวสูงขึ้นอย่างต่อเนื่อง และความไม่สงบของสถานการณ์ในภาคใต้ ที่ชะลอความมั่นใจของผู้บริโภคในบางช่วงเวลา   อย่างไรก็ตามในภาพรวมยังถือได้ว่าตลาดอสังหาริมทรัพย์มีการเติบโตขึ้น ทั้งนี้เป็นเพราะยังมีปัจจัยบวกหลายประการ เช่น การที่สถาบันการเงินต่างๆ แข่งขันกันเสนอสินเชื่อเพื่อการซื้อที่อยู่อาศัย </w:t>
      </w:r>
      <w:r>
        <w:rPr>
          <w:rFonts w:cs="Angsana New" w:ascii="Angsana New" w:hAnsi="Angsana New"/>
        </w:rPr>
        <w:t xml:space="preserve">(Mortgage) </w:t>
      </w:r>
      <w:r>
        <w:rPr>
          <w:rFonts w:ascii="Angsana New" w:hAnsi="Angsana New" w:cs="Angsana New"/>
        </w:rPr>
        <w:t xml:space="preserve">อัตราดอกเบี้ยที่ยังคงอยู่ในระดับต่ำ และเศรษฐกิจของประเทศก็ยังมีอัตราการขยายตัวอยู่ในเกณฑ์ที่ดี ล้วนเป็นปัจจัยขับเคลื่อนสำคัญที่ทำให้ตลาดมีการเติบโตขึ้น ดังจะเห็นได้จากจำนวนบ้านจดทะเบียนในเขตกรุงเทพและปริมณฑล เป็นจำนวน </w:t>
      </w:r>
      <w:r>
        <w:rPr>
          <w:rFonts w:cs="Angsana New" w:ascii="Angsana New" w:hAnsi="Angsana New"/>
        </w:rPr>
        <w:t xml:space="preserve">62,796 </w:t>
      </w:r>
      <w:r>
        <w:rPr>
          <w:rFonts w:ascii="Angsana New" w:hAnsi="Angsana New" w:cs="Angsana New"/>
        </w:rPr>
        <w:t xml:space="preserve">หน่วย เพิ่มขึ้นจากปีก่อนหน้าถึง </w:t>
      </w:r>
      <w:r>
        <w:rPr>
          <w:rFonts w:cs="Angsana New" w:ascii="Angsana New" w:hAnsi="Angsana New"/>
        </w:rPr>
        <w:t>24.1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>ดังนั้นจึงเชื่อได้ว่าความต้องการบ้านยังคงมีอยู่อย่างต่อเนื่อง ตามการเพิ่มขึ้นของจำนวนประชากรและขนาดของครอบครัวที่เล็กลงและแยกเป็นครอบครัวเดี่ยวมากขึ้น และที่สำคัญอย่างยิ่งสอดคล้องกับการเจริญเติบโตของเศรษฐกิจโดยรวมทั้งประเทศ</w:t>
      </w:r>
    </w:p>
    <w:p>
      <w:pPr>
        <w:pStyle w:val="Normal"/>
        <w:tabs>
          <w:tab w:val="clear" w:pos="720"/>
          <w:tab w:val="left" w:pos="11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 w:cs="Angsana New"/>
        </w:rPr>
        <w:t xml:space="preserve">การแข่งขันในธุรกิจอสังหาริมทรัพย์ใน 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่อนข้างที่จะรุนแรง เนื่องมาจากผู้ประกอบการได้กลับเข้ามาในตลาดกันมากขึ้น จึงทำให้มีสินค้าออกมาในตลาดมากเกินไป โดยเฉพาะอย่างยิ่งสินค้าในระดับราคาสูง </w:t>
      </w:r>
      <w:r>
        <w:rPr>
          <w:rFonts w:cs="Angsana New" w:ascii="Angsana New" w:hAnsi="Angsana New"/>
        </w:rPr>
        <w:t xml:space="preserve">(High end) </w:t>
      </w:r>
      <w:r>
        <w:rPr>
          <w:rFonts w:ascii="Angsana New" w:hAnsi="Angsana New" w:cs="Angsana New"/>
        </w:rPr>
        <w:t xml:space="preserve">ทำให้มีการตัดราคาและเมื่อรวมกับปัจจัยลบต่างๆ  ที่ส่งผลกระทบต่อการตัดสินใจ เช่น ราคาน้ำมันที่พุ่งสูงขึ้นอย่างรวดเร็วในช่วงกลางปี อันเป็นเหตุให้ผู้บริโภคใช้เวลาในการตัดสินใจซื้อนานขึ้น ดังนั้นผู้ประกอบการที่ต้องการระบายสินค้า โดยเฉพาะผู้ประกอบการที่สร้างก่อนขาย จึงได้ใช้กลยุทธ์การส่งเสริมการขายในวิธีการต่างๆ ไม่ว่าจะเป็นส่วนลด ของแถมและโปรโมชั่นต่างๆเพื่อดึงดูดลูกค้า ส่งผลให้ผู้ประกอบการรายอื่นๆ จำเป็นต้องใช้กลยุทธ์ส่งเสริมการขายเช่นเดียวกัน ซึ่งไม่ส่งผลดีนักต่อธุรกิจโดยรวม แต่อย่างไรก็ตาม ในช่วง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เริ่มมีแนวโน้มที่ดีขึ้นบ้าง เนื่องจากราคาน้ำมันมีแนวโน้มคงที่ การตัดราคาโดยตรงน้อยลง ต้นทุนค่าก่อสร้างมีแนวโน้มสูงขึ้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ปัจจัยเหล่านี้ทำให้ผู้บริโภคเริ่มตัดสินใจซื้อเร็วขึ้น</w:t>
      </w:r>
    </w:p>
    <w:p>
      <w:pPr>
        <w:pStyle w:val="Normal"/>
        <w:tabs>
          <w:tab w:val="clear" w:pos="720"/>
          <w:tab w:val="left" w:pos="115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 w:cs="Angsana New"/>
        </w:rPr>
        <w:t xml:space="preserve">การเปิดตัวโครงการ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่อนข้างกระจุกตัว โครงการที่เปิดตัวส่วนใหญ่เป็นโครงการที่มีระดับราคาสู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ต่อยูนิต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่งผลให้ธนาคารแห่งประเทศไทยได้ออกมาตรการในการควบคุม เพื่อสกัดกั้นการเก็งกำไร โดยไม่อนุญาตให้ธนาคารพาณิชย์อนุมัติสินเชื่อแก่ผู้ซื้อที่อยู่อาศัยที่มีมูลค่าเกิ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 ในอัตราเกินร้อยละ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 w:cs="Angsana New"/>
        </w:rPr>
        <w:t xml:space="preserve">ของมูลค่าทรัพย์สิน ทำให้การขายบ้านในระดับราคาสูงชะลอตัวลง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ascii="Angsana New" w:hAnsi="Angsana New" w:cs="Angsana New"/>
        </w:rPr>
        <w:t>สำหรับภาวะตลาดอสังหาริมทรัพย์ในอนาคตยังคงมีแนวโน้มดี เนื่องจากผู้ประกอบการเริ่มมีความระมัดระวังในการพัฒนาโครงการมากขึ้น และมีการใช้ข้อมูลอสังหาริมทรัพย์เพื่อใช้ในการวางแผนและตัดสินใจมากขึ้น อีกทั้งทางภาครัฐและสถาบันการเงินต่างมีความเข้มงวดขึ้นในการปล่อยสินเชื่อให้แก่ผู้ประกอบการ แต่ในทางตรงข้าม สินเชื่อเพื่อผู้ซื้อที่อยู่อาศัยได้รับการสนับสนุนอย่างต่อเนื่อง นอกจากนี้รัฐบาลยังได้สนับสนุนให้มีการจัดตั้งศูนย์ข้อมูลอสังหาริมทรัพย์ขึ้น เพื่อจะให้มีฐานข้อมูลเพื่อใช้ประโยชน์ในการวิเคราะห์และสร้างระบบเตือนภัยทางเศรษฐกิจ เพื่อป้องกันการเกิดวิกฤตของธุรกิจอสังหาริมทรัพย์ได้ในระดับหนึ่ง  ส่วนอัตราดอกเบี้ยที่มีแนวโน้มปรับตัวสูงขึ้น ก็ไม่เป็นอุปสรรคในการขยายตัวของธุรกิจอสังหาริมทรัพย์มากนัก ตราบใดที่เศรษฐกิจโดยรวมยังคงเจริญเติบโต และความมั่นใจทางเศรษฐกิจของผู้ซื้อยังมีอยู่ในระดับสูง อีกทั้งทิศทางในการปรับตัวสูงขึ้นของดอกเบี้ยน่าจะเป็นไปในแบบค่อยเป็นค่อยไป ปัจจัยสนับสนุนที่ทำให้ภาวะตลาดอสังหาริมทรัพย์ยังคงขยายตัวต่อเนื่องในระยะยาวอีกปัจจัยหนึ่ง ได้แก่ การพัฒนาระบบขนส่งมวลชนของภาครัฐ ไม่ว่าจะเป็นส่วนต่อขยายรถไฟฟ้าเฉลิมพระเกียรติ และรถไฟฟ้ามหานคร ส่งผลให้เมืองขยายตัวไปสู่รอบนอกมากขึ้น จึงทำให้เกิดโอกาสทางธุรกิจสำหรับผู้ประกอบการในระยะยาว ซึ่งผู้ประกอบการสามารถซื้อที่ดินเพื่อจะพัฒนาสินค้าได้มากขึ้น และสินค้าจะมีความหลากหลายขึ้น</w:t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Normal"/>
        <w:ind w:firstLine="1155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มีนโยบายที่จะสร้างบ้านในทำเลที่ตั้งในเขตเมืองหรือใกล้ศูนย์กลางทางธุรกิจเป็นหลัก  โดยจะเน้นที่อยู่อาศัยในตลาดระดับกล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ะดับราคา </w:t>
      </w:r>
      <w:r>
        <w:rPr>
          <w:rFonts w:cs="Angsana New" w:ascii="Angsana New" w:hAnsi="Angsana New"/>
        </w:rPr>
        <w:t xml:space="preserve">3-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แตกต่างจากบริษัทอื่น ๆ ซึ่งจะเน้นที่อยู่อาศัยระดับบนในพื้นที่นอกเมือง   อย่างไรก็ตามใน ปี 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ปรับกลยุทธ์การแข่งขันเพิ่มโดยการเจาะตลาดที่อยู่อาศัยในระดับราคาต่ำกว่า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ล้านบาท  ซึ่งดำเนินงานโดย บ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ริลเลี่ยน  ดีเวลลอปเม้นท์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ป็นบริษัทร่วมทุนระหว่างบริษัทฯและ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พรีบิลท์  ในสัดส่วนการถือหุ้น 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ใช้เทคโนโลยีการก่อสร้างสำเร็จรูป และเน้นกลุ่มเป้าหมายในเขตปริมณฑล</w:t>
      </w:r>
    </w:p>
    <w:p>
      <w:pPr>
        <w:pStyle w:val="Normal"/>
        <w:ind w:firstLine="1155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นอกจากนี้บริษัทยังมีนโยบายพัฒนาแต่ละโครงการทันทีหลังจากซื้อที่ดินซึ่งเป็นวัตถุดิบหลัก  ทำให้อัตราการหมุนเวียนของสินค้าเร็วขึ้นเมื่อเทียบกับบริษัทคู่แข่ง  และใช้สื่อโฆษณาทางทีวี  หนังสือพิมพ์  และป้ายโฆษณาตามจุดต่างๆ ที่สำคัญ  และพยายามที่จะรักษาคุณภาพมาตรฐานของบ้านที่สร้าง  การบริการก่อนและหลังการขาย  รวมทั้งมีบ้านบางส่วนที่มีการก่อสร้างก่อนขาย  ประมาณ  </w:t>
      </w:r>
      <w:r>
        <w:rPr>
          <w:rFonts w:cs="Angsana New" w:ascii="Angsana New" w:hAnsi="Angsana New"/>
        </w:rPr>
        <w:t xml:space="preserve">60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80 </w:t>
      </w:r>
      <w:r>
        <w:rPr>
          <w:rFonts w:cs="Angsana New" w:ascii="Angsana New" w:hAnsi="Angsana New"/>
        </w:rPr>
        <w:t xml:space="preserve">% </w:t>
      </w:r>
      <w:r>
        <w:rPr>
          <w:rFonts w:ascii="Angsana New" w:hAnsi="Angsana New" w:cs="Angsana New"/>
        </w:rPr>
        <w:t>เพื่อสร้างความเชื่อมั่นให้กับลูกค้า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 xml:space="preserve">กลุ่มลูกค้าเป้าหมายของบริษัทจะเป็นกลุ่มลูกค้าชนชั้นกลางขึ้นไปที่นิยมความสะดวกสบายในการเดินทางไปทำงานและนิยมที่จะซื้อทาวน์เฮ้าส์ บ้านเดี่ยว หรือคอนโดมิเนียม ในเขตพื้นที่ตัวเมืองหรือศูนย์กลางธุรกิจ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Center Business Distric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กรุงเทพมหานคร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134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>การตลาดและการจัดจำหน่าย</w:t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ใช้การโฆษณาผ่านสื่อต่างๆ </w:t>
      </w:r>
      <w:r>
        <w:rPr>
          <w:rFonts w:ascii="Angsana New" w:hAnsi="Angsana New" w:cs="Angsana New"/>
        </w:rPr>
        <w:t xml:space="preserve"> รวมทั้งการใช้ประโยชน์จากฐานลูกค้าหรือผู้มาเยี่ยมชมโครงการที่มีอยู่  </w:t>
      </w:r>
      <w:r>
        <w:rPr>
          <w:rFonts w:ascii="Angsana New" w:hAnsi="Angsana New" w:cs="Angsana New"/>
        </w:rPr>
        <w:t>แต่สื่อหลักที่ใช้จะเป็น ป้ายโฆษณา และหนังสือพิมพ์ เพื่อให้ลูกค้าเข้ามาติดต่อโดยตรง ที่สำนักงานขายของโครงการ การที่ป้ายโฆษณาเป็นสื่อที่สำคัญที่ใช้ เนื่องจาก</w:t>
      </w:r>
      <w:r>
        <w:rPr>
          <w:rFonts w:ascii="Angsana New" w:hAnsi="Angsana New" w:cs="Angsana New"/>
        </w:rPr>
        <w:t>เห็น</w:t>
      </w:r>
      <w:r>
        <w:rPr>
          <w:rFonts w:ascii="Angsana New" w:hAnsi="Angsana New" w:cs="Angsana New"/>
        </w:rPr>
        <w:t xml:space="preserve">ว่าความต้องการที่อยู่อาศัยนั้นจะมีลักษณะ </w:t>
      </w:r>
      <w:r>
        <w:rPr>
          <w:rFonts w:cs="Angsana New" w:ascii="Angsana New" w:hAnsi="Angsana New"/>
        </w:rPr>
        <w:t xml:space="preserve">"Geographic Demand" </w:t>
      </w:r>
      <w:r>
        <w:rPr>
          <w:rFonts w:ascii="Angsana New" w:hAnsi="Angsana New" w:cs="Angsana New"/>
        </w:rPr>
        <w:t>คือลูกค้าส่วนใหญ่น่าจะเป็นบุคคลที่รู้จักและคุ้นเคยกับพื้นที่ที่โครงการตั้งอยู่</w:t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วนใหญ่ของบริษัทจะเป็น</w:t>
      </w:r>
      <w:r>
        <w:rPr>
          <w:rFonts w:ascii="Angsana New" w:hAnsi="Angsana New" w:cs="Angsana New"/>
        </w:rPr>
        <w:t xml:space="preserve">ทาวน์เฮ้าส์ </w:t>
      </w:r>
      <w:r>
        <w:rPr>
          <w:rFonts w:ascii="Angsana New" w:hAnsi="Angsana New" w:cs="Angsana New"/>
        </w:rPr>
        <w:t>รองลงมาจะเป็นบ้านเดี่ยวและดอนโดมิเนียม  โดยการเลือกรูปแบบที่อยู่อาศัยนี้จะขึ้นอยู่กับความเหมาะสมทางการตลาดของทำเลที่ตั้งของแต่ละโครงการ  โดยบริษัทจะเน้น</w:t>
      </w:r>
      <w:r>
        <w:rPr>
          <w:rFonts w:ascii="Angsana New" w:hAnsi="Angsana New" w:cs="Angsana New"/>
        </w:rPr>
        <w:t xml:space="preserve">ที่ตั้งอยู่ในรอบชั้นในของกรุงเทพมหานคร  </w:t>
      </w:r>
      <w:r>
        <w:rPr>
          <w:rFonts w:ascii="Angsana New" w:hAnsi="Angsana New" w:cs="Angsana New"/>
        </w:rPr>
        <w:t xml:space="preserve">ในระดับราคา </w:t>
      </w:r>
      <w:r>
        <w:rPr>
          <w:rFonts w:cs="Angsana New" w:ascii="Angsana New" w:hAnsi="Angsana New"/>
        </w:rPr>
        <w:t xml:space="preserve">3-7 </w:t>
      </w:r>
      <w:r>
        <w:rPr>
          <w:rFonts w:ascii="Angsana New" w:hAnsi="Angsana New" w:cs="Angsana New"/>
        </w:rPr>
        <w:t>ล้านบาทเป็นหลัก  เนื่องจาก</w:t>
      </w:r>
      <w:r>
        <w:rPr>
          <w:rFonts w:ascii="Angsana New" w:hAnsi="Angsana New" w:cs="Angsana New"/>
        </w:rPr>
        <w:t>ผู้ประกอบการส่วนใหญ่จะเน้นการทำโครงการ</w:t>
      </w:r>
      <w:r>
        <w:rPr>
          <w:rFonts w:ascii="Angsana New" w:hAnsi="Angsana New" w:cs="Angsana New"/>
        </w:rPr>
        <w:t>ในระดับราคาสูง</w:t>
      </w:r>
      <w:r>
        <w:rPr>
          <w:rFonts w:ascii="Angsana New" w:hAnsi="Angsana New" w:cs="Angsana New"/>
        </w:rPr>
        <w:t>มากกว่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ดังนั้น ตลาด</w:t>
      </w:r>
      <w:r>
        <w:rPr>
          <w:rFonts w:ascii="Angsana New" w:hAnsi="Angsana New" w:cs="Angsana New"/>
        </w:rPr>
        <w:t xml:space="preserve">ที่อยู่อาศัยในระดับกลาง   </w:t>
      </w:r>
      <w:r>
        <w:rPr>
          <w:rFonts w:ascii="Angsana New" w:hAnsi="Angsana New" w:cs="Angsana New"/>
        </w:rPr>
        <w:t>จึงมีการแข่งขันที่ไม่สูงนักเมื่อเทียบกับตลาด</w:t>
      </w:r>
      <w:r>
        <w:rPr>
          <w:rFonts w:ascii="Angsana New" w:hAnsi="Angsana New" w:cs="Angsana New"/>
        </w:rPr>
        <w:t>ระดับบน</w:t>
      </w:r>
      <w:r>
        <w:rPr>
          <w:rFonts w:ascii="Angsana New" w:hAnsi="Angsana New" w:cs="Angsana New"/>
        </w:rPr>
        <w:t xml:space="preserve">  จุดแข็งทางด้านการตลาดของบริษัท</w:t>
      </w:r>
      <w:r>
        <w:rPr>
          <w:rFonts w:ascii="Angsana New" w:hAnsi="Angsana New" w:cs="Angsana New"/>
        </w:rPr>
        <w:t xml:space="preserve">และบริษัทย่อย 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การเลือกทำเลที่ตั้งโครงการที่ตอบสนองผู้บริโภคได้ดี ซึ่งมาจากการทำการสำรวจทางด้านการตลาด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ีการทำอย่างต่อเนื่องเพื่อสร้างภาพพจน์ของสินค้าต่อลูกค้า โครงการใหม่</w:t>
      </w:r>
      <w:r>
        <w:rPr>
          <w:rFonts w:ascii="Angsana New" w:hAnsi="Angsana New" w:cs="Angsana New"/>
        </w:rPr>
        <w:t>ส่วนใหญ่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จะเปิดตัวภายใต้ชื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/>
        </w:rPr>
        <w:drawing>
          <wp:inline distT="0" distB="0" distL="0" distR="0">
            <wp:extent cx="51181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11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ซึ่งประกอบไปด้วยโครง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บ้านกลางกรุง</w:t>
      </w:r>
      <w:r>
        <w:rPr>
          <w:rFonts w:cs="Angsana New" w:ascii="Angsana New" w:hAnsi="Angsana New"/>
        </w:rPr>
        <w:t xml:space="preserve">"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"</w:t>
      </w:r>
      <w:r>
        <w:rPr>
          <w:rFonts w:ascii="Angsana New" w:hAnsi="Angsana New" w:cs="Angsana New"/>
        </w:rPr>
        <w:t>บ้านกลางเมือง</w:t>
      </w:r>
      <w:r>
        <w:rPr>
          <w:rFonts w:cs="Angsana New" w:ascii="Angsana New" w:hAnsi="Angsana New"/>
        </w:rPr>
        <w:t>"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“</w:t>
      </w:r>
      <w:r>
        <w:rPr>
          <w:rFonts w:cs="Angsana New" w:ascii="Angsana New" w:hAnsi="Angsana New"/>
        </w:rPr>
        <w:t xml:space="preserve">The City”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จะแยกด้วยระดับราคาจาก </w:t>
      </w:r>
      <w:r>
        <w:rPr>
          <w:rFonts w:cs="Angsana New" w:ascii="Angsana New" w:hAnsi="Angsana New"/>
        </w:rPr>
        <w:t xml:space="preserve">A+ </w:t>
      </w:r>
      <w:r>
        <w:rPr>
          <w:rFonts w:ascii="Angsana New" w:hAnsi="Angsana New" w:cs="Angsana New"/>
        </w:rPr>
        <w:t xml:space="preserve">ไปจนถึง </w:t>
      </w:r>
      <w:r>
        <w:rPr>
          <w:rFonts w:cs="Angsana New" w:ascii="Angsana New" w:hAnsi="Angsana New"/>
        </w:rPr>
        <w:t>B</w:t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การจัดหาผลิตภัณฑ์เพื่อจำหน่าย  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</w:tabs>
        <w:ind w:left="1134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  <w:u w:val="single"/>
        </w:rPr>
        <w:t>ลักษณะการจัดให้ได้มาซึ่งผลิตภัณฑ์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ในการพัฒนาอสังหาริมทรัพย์เพื่อขายนั้น </w:t>
      </w:r>
      <w:r>
        <w:rPr>
          <w:rFonts w:ascii="Angsana New" w:hAnsi="Angsana New" w:cs="Angsana New"/>
        </w:rPr>
        <w:t>ขั้นตอนจะเริ่มตั้งแต่การซื้อที่ดินมาพัฒนา และโอนให้ลูกค้า ซึ่งสามารถเขียนเป็นแผนผังได้พอเป็นสังเขป ดัง</w:t>
      </w:r>
      <w:r>
        <w:rPr>
          <w:rFonts w:ascii="Angsana New" w:hAnsi="Angsana New" w:cs="Angsana New"/>
        </w:rPr>
        <w:t>ต่อไป</w:t>
      </w:r>
      <w:r>
        <w:rPr>
          <w:rFonts w:ascii="Angsana New" w:hAnsi="Angsana New" w:cs="Angsana New"/>
        </w:rPr>
        <w:t>นี้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1390</wp:posOffset>
                </wp:positionH>
                <wp:positionV relativeFrom="paragraph">
                  <wp:posOffset>55880</wp:posOffset>
                </wp:positionV>
                <wp:extent cx="7216140" cy="5995035"/>
                <wp:effectExtent l="5080" t="5080" r="5080" b="1955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200" cy="5995080"/>
                          <a:chOff x="0" y="0"/>
                          <a:chExt cx="7216200" cy="5995080"/>
                        </a:xfrm>
                      </wpg:grpSpPr>
                      <wps:wsp>
                        <wps:cNvSpPr txBox="1"/>
                        <wps:spPr>
                          <a:xfrm>
                            <a:off x="5672520" y="3086280"/>
                            <a:ext cx="6685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4-5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326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 สัปดาห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1012320"/>
                            <a:ext cx="685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-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2057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160" y="4500360"/>
                            <a:ext cx="65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4824720"/>
                            <a:ext cx="5716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68400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ยื่นขอค้าที่ดินต่อกรมที่ด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ahoma"/>
                                  <w:color w:val="auto"/>
                                  <w:lang w:val="en-US" w:bidi="th-TH"/>
                                </w:rPr>
                                <w:t>ดิff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0" y="10292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000" y="137844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โอน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024280"/>
                            <a:ext cx="47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921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3504600"/>
                            <a:ext cx="1580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นุมัติใบอนุญาตจัดสร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3966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511884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มที่ดินออกโฉน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000" y="2030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2373480"/>
                            <a:ext cx="22860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ถมดินพร้อมจัดสร้างสาธารณูปโภ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th-TH"/>
                                </w:rPr>
                                <w:t>บา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en-US"/>
                                </w:rPr>
                                <w:t>ส่วน และออกแบบบ้านและ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6880" y="293112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3434760"/>
                            <a:ext cx="153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สร้างบ้านตัวอย่างและสร้างบ้านเพื่อขาย (บางส่วน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440136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4869720"/>
                            <a:ext cx="1617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ปิดจองขายและทำสัญญ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52322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8640" y="5645880"/>
                            <a:ext cx="18975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ลูกค้าตรวจสอบบ้านและทำการโ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ทำสัญญาจะซื้อจะข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3085560"/>
                            <a:ext cx="5716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24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0006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สัปดาห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9280" y="525600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6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37348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จัดสรรต่อกรมที่ดิน/สำนักงานเขต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4360680"/>
                            <a:ext cx="174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ยื่นขออนุญาตก่อสร้าง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8040"/>
                            <a:ext cx="205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ำนักงานเขตอนุมัติใบอนุญาตก่อสร้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47383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6817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68172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41396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34308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960" y="4390560"/>
                            <a:ext cx="18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39790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564012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บ้านเสร็จสมบูร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438732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520776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3-9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20332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237564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ก่อสร้า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้านตัวอย่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72836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136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7pt;margin-top:4.4pt;width:568.2pt;height:472.05pt" coordorigin="-1514,88" coordsize="11364,9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9;top:4948;width:10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4-5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6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 สัปดาห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1682;width:10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-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3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4;top:7175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;top:7686;width:89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64;top:1165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ยื่นขอค้าที่ดินต่อกรมที่ด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Cordia New" w:hAnsi="Cordia New" w:eastAsia="Times New Roman" w:cs="Tahoma"/>
                            <w:color w:val="auto"/>
                            <w:lang w:val="en-US" w:bidi="th-TH"/>
                          </w:rPr>
                          <w:t>ดิff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7,1709" to="3917,2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7;top:2259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โอน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8,3276" to="735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4689" to="-140,5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69;top:5607;width:248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อนุมัติใบอนุญาตจัดสร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43,6335" to="-143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3;top:8149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มที่ดินออกโฉน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4,3286" to="7344,3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6;top:3826;width:359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ถมดินพร้อมจัดสร้างสาธารณูปโภ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th-TH"/>
                          </w:rPr>
                          <w:t>บา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en-US"/>
                          </w:rPr>
                          <w:t>ส่วน และออกแบบบ้านและ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63,4704" to="7363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6;top:5497;width:2420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สร้างบ้านตัวอย่างและสร้างบ้านเพื่อขาย (บางส่วน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7019" to="8347,7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7757;width:25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ปิดจองขายและทำสัญญ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8328" to="8347,8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2;top:8979;width:298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ลูกค้าตรวจสอบบ้านและทำการโอ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8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ทำสัญญาจะซื้อจะขา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;top:4947;width:8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638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สัปดาห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8;top:8365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6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00;top:3826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จัดสรรต่อกรมที่ดิน/สำนักงานเขต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88;top:6955;width:2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ยื่นขออนุญาตก่อสร้าง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4;top:8132;width:32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ำนักงานเขตอนุมัติใบอนุญาตก่อสร้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3,7550" to="-153,8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3,5886" to="3162,5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3,5886" to="3163,8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0;top:660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19,628" to="3919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7,7002" to="8346,7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6354" to="7407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0;top:8970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บ้านเสร็จสมบูรณ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0,6997" to="5440,8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20;top:8289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3-9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61,3290" to="-161,3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0;top:3829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ก่อสร้า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้านตัวอย่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4,2810" to="3904,3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</w:p>
    <w:p>
      <w:pPr>
        <w:pStyle w:val="Normal"/>
        <w:tabs>
          <w:tab w:val="clear" w:pos="720"/>
          <w:tab w:val="left" w:pos="7371" w:leader="none"/>
        </w:tabs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firstLine="75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ซื้อที่ดินของบริษัท สามารถแบ่งได้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494" w:hanging="73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งประกาศโฆษณาแสดงความต้องการจะซื้อที่ดินในสื่อสิ่งพิมพ์ต่างๆ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494" w:hanging="73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นายหน้าขายที่ดินไปดำเนินการจัดหาที่ดิน ตามความต้องการที่บริษัทกำหน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494" w:hanging="73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่อไปยังสถาบันการเงินต่างๆ ซึ่งส่วนใหญ่จะเป็นที่ดินของลูกค้าที่มีปัญหาของสถาบันการเงินนั้นๆ</w:t>
      </w:r>
    </w:p>
    <w:p>
      <w:pPr>
        <w:pStyle w:val="Style6"/>
        <w:ind w:right="0" w:hanging="0"/>
        <w:jc w:val="both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</w:rPr>
        <w:t>ในการก่อสร้างโครงการต่างๆ ของบริษัท เดิมผู้รับเหมาของบริษัทจะเป็นผู้จัดหาวัสดุก่อสร้างเพื่อใช้ในการก่อสร้างตามที่ได้ตกลงไว้กับบริษัท แต่เนื่องจากในสภาวะปัจจุบันที่มีผลมาจากเศรษฐกิจตกต่ำและมีการแข่งขันสูง วัตถุดิบส่วนใหญ่บริษัทจึงจำเป็นต้องจัดหาเองเพื่อให้ได้ต้นทุนที่ถูกลงและได้รับเครดิตทางการค้าที่ดีขึ้น วัตถุดิบที่บริษัทซื้อเองได้แก่ เสาเข็ม คอนกรีตโครงสร้าง ปูนซิเมนต์ เหล็กเส้น กระเบื้อง เซรามิค สุขภัณฑ์ เป็นต้น ทั้งนี้บริษัทจะซื้อจากผู้จำหน่ายในประเทศหลายรายแทนการพึ่งพิงรายใดรายหนึ่ง โดยจะพิจารณาจากราคาและคุณภาพของวัตถุดิบประเภทนั้นๆ เป็นหลัก</w:t>
      </w:r>
    </w:p>
    <w:p>
      <w:pPr>
        <w:pStyle w:val="Style6"/>
        <w:tabs>
          <w:tab w:val="clear" w:pos="720"/>
          <w:tab w:val="left" w:pos="756" w:leader="none"/>
        </w:tabs>
        <w:ind w:right="0" w:hanging="0"/>
        <w:jc w:val="both"/>
        <w:rPr/>
      </w:pPr>
      <w:r>
        <w:rPr>
          <w:rFonts w:eastAsia="Angsana New" w:cs="Angsana New" w:ascii="Angsana New" w:hAnsi="Angsana New"/>
          <w:lang w:val="en-US"/>
        </w:rPr>
        <w:t xml:space="preserve">              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u w:val="single"/>
          <w:lang w:val="en-US"/>
        </w:rPr>
        <w:t xml:space="preserve"> </w:t>
      </w:r>
      <w:r>
        <w:rPr>
          <w:rFonts w:ascii="Angsana New" w:hAnsi="Angsana New" w:cs="Angsana New"/>
          <w:u w:val="single"/>
        </w:rPr>
        <w:t>ผลกระทบต่อสิ่งแวดล้อม</w:t>
      </w:r>
    </w:p>
    <w:p>
      <w:pPr>
        <w:pStyle w:val="Style6"/>
        <w:tabs>
          <w:tab w:val="clear" w:pos="720"/>
          <w:tab w:val="left" w:pos="756" w:leader="none"/>
          <w:tab w:val="left" w:pos="8789" w:leader="none"/>
        </w:tabs>
        <w:ind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ธุรกิจพัฒนาอสังหาริมทรัพย์ ระบบการจัดสร้างสาธารณูปโภคของโครงการต่างๆ อาจมีผลกระทบต่อสิ่งแวดล้อม ที่สำคัญคือ  ระบบระบายน้ำของโครงการอาจมีผลกระทบทำให้เกิดน้ำเสียต่อแหล่งน้ำสาธารณะได้ หากระบบบำบัดไม่ดีพอ อย่างไรก็ตามบริษัทได้จัดให้มีระบบการกำจัดน้ำเสียในบ้านแต่ละหลังที่บริษัทสร้างขึ้นก่อนที่จะระบายน้ำที่ได้รับการบำบัดแล้วลงบ่อพักเพื่อให้สามารถตรวจสอบว่าได้มาตรฐานตามที่กำหนดหรือไม่ก่อนที่จะระบายลงทางน้ำสาธารณะต่อไปเพื่อมิให้มีผลกระทบต่อแหล่งน้ำสาธารณะ </w:t>
      </w:r>
    </w:p>
    <w:p>
      <w:pPr>
        <w:pStyle w:val="Style6"/>
        <w:tabs>
          <w:tab w:val="clear" w:pos="720"/>
          <w:tab w:val="left" w:pos="756" w:leader="none"/>
          <w:tab w:val="left" w:pos="1701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 w:cs="Angsana New"/>
          <w:u w:val="single"/>
        </w:rPr>
        <w:t>งานที่ยังไม่ได้ส่งมอบ</w:t>
      </w:r>
    </w:p>
    <w:p>
      <w:pPr>
        <w:pStyle w:val="Style6"/>
        <w:tabs>
          <w:tab w:val="clear" w:pos="720"/>
          <w:tab w:val="left" w:pos="756" w:leader="none"/>
        </w:tabs>
        <w:ind w:right="0" w:hanging="0"/>
        <w:jc w:val="left"/>
        <w:rPr/>
      </w:pPr>
      <w:r>
        <w:rPr/>
        <w:t xml:space="preserve">            </w:t>
      </w:r>
      <w:r>
        <w:rPr/>
        <w:tab/>
      </w:r>
      <w:r>
        <w:rPr>
          <w:rFonts w:ascii="Angsana New" w:hAnsi="Angsana New" w:cs="Angsana New"/>
          <w:b w:val="false"/>
          <w:b w:val="false"/>
          <w:bCs w:val="false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</w:rPr>
        <w:t>และบริษัทย่อ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ับรู้รายได้ตามอัตราส่วนของงานที่ทำเสร็จ </w:t>
      </w:r>
      <w:r>
        <w:rPr>
          <w:rFonts w:ascii="Angsana New" w:hAnsi="Angsana New" w:cs="Angsana New"/>
          <w:b w:val="false"/>
          <w:b w:val="false"/>
          <w:bCs w:val="fals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ะรับรู้รายได้เมื่อได้รับชำระเงิน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ัญญาแต่ละสัญญา และงานระหว่างก่อสร้างได้ผ่านขั้นตอนเบื้องต้นแล้ว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>ของงานก่อสร้างทั้งโครง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ในกรณีคอนโดมิเนียมจะต้องมียอดขายร้อยละ </w:t>
      </w:r>
      <w:r>
        <w:rPr>
          <w:rFonts w:cs="Angsana New" w:ascii="Angsana New" w:hAnsi="Angsana New"/>
          <w:b w:val="false"/>
          <w:bCs w:val="false"/>
        </w:rPr>
        <w:t xml:space="preserve">4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พื้นที่ที่เปิดขาย </w:t>
      </w:r>
    </w:p>
    <w:p>
      <w:pPr>
        <w:pStyle w:val="Style6"/>
        <w:tabs>
          <w:tab w:val="clear" w:pos="720"/>
          <w:tab w:val="left" w:pos="756" w:leader="none"/>
        </w:tabs>
        <w:ind w:right="0" w:hanging="0"/>
        <w:jc w:val="left"/>
        <w:rPr/>
      </w:pPr>
      <w:r>
        <w:rPr>
          <w:rFonts w:cs="Angsana New" w:ascii="Angsana New" w:hAnsi="Angsana New"/>
          <w:b w:val="false"/>
          <w:bCs w:val="false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มีบ้านที่อยู่ระหว่างการก่อสร้างซึ่งเป็นยอดบ้านที่ได้รับการจองแล้วและรอส่งมอบให้แก่ลูกค้า    ดังตาราง</w:t>
      </w:r>
      <w:r>
        <w:rPr/>
        <w:t>ต่อไปนี้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260"/>
        <w:gridCol w:w="3022"/>
        <w:gridCol w:w="1249"/>
      </w:tblGrid>
      <w:tr>
        <w:trPr>
          <w:tblHeader w:val="true"/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ตั้ง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้านรอส่งมอบ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lace &amp; Park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ุทรปราการ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0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าธิวาส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ุง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 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ันทน์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นนเหนือ ใต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ปิ่นเกล้า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71 (1) 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ITI SMART Condo</w:t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92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ยธินพัฒนา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อินทรา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4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เก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4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ิ่นเกล้า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>5 )</w:t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หน่วย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82</w:t>
            </w:r>
          </w:p>
        </w:tc>
      </w:tr>
    </w:tbl>
    <w:p>
      <w:pPr>
        <w:pStyle w:val="Style6"/>
        <w:tabs>
          <w:tab w:val="clear" w:pos="720"/>
          <w:tab w:val="left" w:pos="1134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>มูลค่าต้นทุนค่าก่อสร้างเฉพาะตัวบ้านของบ้านคงค้างที่รอส่งมอบทั้งหมดคิดเป็น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 xml:space="preserve">  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>685.50</w:t>
      </w: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 w:val="26"/>
          <w:szCs w:val="26"/>
          <w:lang w:val="en-US"/>
        </w:rPr>
        <w:t>ล้านบาท</w:t>
      </w:r>
    </w:p>
    <w:p>
      <w:pPr>
        <w:pStyle w:val="Style6"/>
        <w:tabs>
          <w:tab w:val="clear" w:pos="720"/>
          <w:tab w:val="left" w:pos="525" w:leader="none"/>
          <w:tab w:val="left" w:pos="864" w:leader="none"/>
        </w:tabs>
        <w:ind w:left="405"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i/>
          <w:i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525" w:leader="none"/>
          <w:tab w:val="left" w:pos="864" w:leader="none"/>
        </w:tabs>
        <w:ind w:left="405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tabs>
          <w:tab w:val="clear" w:pos="720"/>
          <w:tab w:val="left" w:pos="525" w:leader="none"/>
          <w:tab w:val="left" w:pos="864" w:leader="none"/>
        </w:tabs>
        <w:ind w:left="405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tabs>
          <w:tab w:val="clear" w:pos="720"/>
          <w:tab w:val="left" w:pos="525" w:leader="none"/>
          <w:tab w:val="left" w:pos="864" w:leader="none"/>
        </w:tabs>
        <w:ind w:left="405"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3.2    </w:t>
        <w:tab/>
        <w:t xml:space="preserve"> </w:t>
      </w:r>
      <w:r>
        <w:rPr>
          <w:rFonts w:ascii="Angsana New" w:hAnsi="Angsana New" w:cs="Angsana New"/>
          <w:u w:val="single"/>
        </w:rPr>
        <w:t>ธุรกิจรับเหมาก่อสร้าง</w:t>
      </w:r>
    </w:p>
    <w:p>
      <w:pPr>
        <w:pStyle w:val="Style6"/>
        <w:tabs>
          <w:tab w:val="clear" w:pos="720"/>
          <w:tab w:val="left" w:pos="1365" w:leader="none"/>
        </w:tabs>
        <w:ind w:left="825" w:right="0" w:hanging="0"/>
        <w:jc w:val="both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ลักษณะผลิตภัณฑ์หรือบริ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รับเหมาก่อสร้างบ้านอยู่อาศัย ได้แก่ บ้านเดี่ยว ทาวน์เฮ้าส์ เป็นต้น อาคารสำนักงาน โรงงาน และส่วนต่อเติม รวมทั้งให้บริการตกแต่งภายใน บริษัทเป็นผู้รับเหมา รับงานก่อสร้างจากเจ้าของโครงการโดยตรง </w:t>
      </w:r>
      <w:r>
        <w:rPr>
          <w:rFonts w:cs="Angsana New" w:ascii="Angsana New" w:hAnsi="Angsana New"/>
        </w:rPr>
        <w:t>(Main Contractor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จัดหางานจะมีทั้งในส่วนของการประมูลงาน และการที่ลูกค้ามาติดต่อเองโดยพิจารณาประสบการณ์และผลงานในอดีตของบริษัทที่มีมาประมาณ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ตัวอย่างผลงานที่มาในส่วนโครงการบ้านจัดสรร เช่น บ้านกลางกรุง และบ้านกลางเมือง เป็นต้น ในส่วนโครงการราชการ เช่น อาคารเรียนและปฏิบัติการสถาปัตยกรรม ของโครงการจัดตั้งวิทยาเขตสุพรรณบุรี เป็นต้น และในส่วนโครงการเอกชนที่เป็นงานก่อสร้างอาคารพาณิชย์และระบบสาธารณูปโภค บริษัทมีผลงานในการสร้างงานก่อสร้างบันไดเลื่อน สถานีรถไฟฟ้า </w:t>
      </w:r>
      <w:r>
        <w:rPr>
          <w:rFonts w:cs="Angsana New" w:ascii="Angsana New" w:hAnsi="Angsana New"/>
        </w:rPr>
        <w:t>BTS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าค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TOPS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ุปเปอร์มาร์เก็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สถานีบริการ </w:t>
      </w:r>
      <w:r>
        <w:rPr>
          <w:rFonts w:cs="Angsana New" w:ascii="Angsana New" w:hAnsi="Angsana New"/>
        </w:rPr>
        <w:t>B-QUICK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อาคาร </w:t>
      </w:r>
      <w:r>
        <w:rPr>
          <w:rFonts w:cs="Angsana New" w:ascii="Angsana New" w:hAnsi="Angsana New"/>
        </w:rPr>
        <w:t xml:space="preserve">JAY-MART </w:t>
      </w:r>
      <w:r>
        <w:rPr>
          <w:rFonts w:ascii="Angsana New" w:hAnsi="Angsana New" w:cs="Angsana New"/>
        </w:rPr>
        <w:t>เป็นต้น</w:t>
      </w:r>
    </w:p>
    <w:p>
      <w:pPr>
        <w:pStyle w:val="Style6"/>
        <w:ind w:left="825" w:righ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โครงการที่กำลังดำเนินการอยู่ 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>2547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924"/>
        <w:gridCol w:w="1084"/>
        <w:gridCol w:w="1289"/>
        <w:gridCol w:w="1347"/>
        <w:gridCol w:w="970"/>
        <w:gridCol w:w="1027"/>
        <w:gridCol w:w="929"/>
      </w:tblGrid>
      <w:tr>
        <w:trPr>
          <w:tblHeader w:val="true"/>
          <w:trHeight w:val="180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โครง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ูลค่าโครงกา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ูลค่าตามสัญญาก่อ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VAT)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ูลค่าโครงการ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คงเหลือหลังจากสิ้น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6)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ยะเวล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คาดว่าจ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ดำเนิน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สร็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งานที่ทำในปี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งานคงเหลือหลัง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ค้ากลุ่ม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AP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เพลส แอนด์ พาร์ค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  <w:r>
              <w:rPr>
                <w:rFonts w:cs="Angsana New" w:ascii="Angsana New" w:hAnsi="Angsana New"/>
                <w:sz w:val="26"/>
                <w:szCs w:val="26"/>
              </w:rPr>
              <w:t>AP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.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7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33.8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center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12.94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อะซิตี้  ปิ่นเกล้า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08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2548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49.69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8.39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ติส ทาวน์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ีนครินทร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.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5.3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28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.06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ชโยธิ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ประชาช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V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63.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6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9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48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43.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83.78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  <w:t>136.36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9.87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ลูกค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้าทั่วไป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กอกบลูเลอวาร์ด  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อินทรา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C Asset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.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.4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254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9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9.56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ชัยพฤกษ์  บางบัวทอ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</w:rPr>
            </w:pPr>
            <w:r>
              <w:rPr>
                <w:rFonts w:cs="Angsana New"/>
              </w:rPr>
              <w:t>L&amp;H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60.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61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สีวลี 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</w:rPr>
            </w:pPr>
            <w:r>
              <w:rPr>
                <w:rFonts w:cs="Angsana New"/>
              </w:rPr>
              <w:t>L&amp;H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จัดสร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.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.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</w:rPr>
            </w:pPr>
            <w:r>
              <w:rPr>
                <w:rFonts w:cs="Angsana New"/>
              </w:rPr>
              <w:t>2548-254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4.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.00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เจอ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อกมัย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</w:rPr>
            </w:pPr>
            <w:r>
              <w:rPr/>
              <w:t>เมเจอร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70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/>
              </w:rPr>
              <w:t>โรงพยาบาลตากสิน  จันทบุร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</w:rPr>
            </w:pPr>
            <w:r>
              <w:rPr/>
              <w:t>บจ</w:t>
            </w:r>
            <w:r>
              <w:rPr>
                <w:rFonts w:cs="Angsana New"/>
              </w:rPr>
              <w:t>.</w:t>
            </w:r>
            <w:r>
              <w:rPr/>
              <w:t>วัฒนเวช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.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89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แลนดี้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นดี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15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ูนย์บริการฮอนด้าวิภาวด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พระนคร</w:t>
            </w:r>
          </w:p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นตรการ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ูนย์บริก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กรุงเทพ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เทพ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5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๊กซี  เพชรเกษม</w:t>
            </w: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/>
              </w:rPr>
              <w:t>บมจ สยามฟิวเจอร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ูนย์การค้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24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BTS 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ลิฟท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บบทางเชื่อม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ันได 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ิฟท์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.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.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14.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.49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VGI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VGI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บบทางเชื่อม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ันได 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ิฟท์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13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11.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30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  <w:t>636.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18.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0.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8.21</w:t>
            </w:r>
          </w:p>
        </w:tc>
      </w:tr>
      <w:tr>
        <w:trPr>
          <w:trHeight w:val="39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ทั้งหม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Angsana New"/>
                <w:b/>
                <w:bCs/>
              </w:rPr>
              <w:t>1,</w:t>
            </w:r>
            <w:r>
              <w:rPr>
                <w:rFonts w:cs="Angsana New"/>
                <w:b/>
                <w:bCs/>
              </w:rPr>
              <w:t>280.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  <w:t>1,002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56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08.08</w:t>
            </w:r>
          </w:p>
        </w:tc>
      </w:tr>
    </w:tbl>
    <w:p>
      <w:pPr>
        <w:pStyle w:val="Style6"/>
        <w:ind w:left="825"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er"/>
        <w:ind w:left="108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>การตลาดและสภาวะการแข่งขัน</w:t>
      </w:r>
    </w:p>
    <w:p>
      <w:pPr>
        <w:pStyle w:val="Header"/>
        <w:ind w:left="1080" w:hanging="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สภาพการแข่งขันภายในอุตสาหกรรม</w:t>
      </w:r>
    </w:p>
    <w:p>
      <w:pPr>
        <w:pStyle w:val="Normal"/>
        <w:tabs>
          <w:tab w:val="clear" w:pos="720"/>
          <w:tab w:val="left" w:pos="1365" w:leader="none"/>
        </w:tabs>
        <w:ind w:left="567" w:firstLine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เมื่อพิจารณาข้อมูลตัวชี้วัดภาวะอุตสาหกรรมภาคอสังหาริมทรัพย์ประกอบ ได้แก่ จำนวนที่อยู่อาศัยที่จดทะเบียนเพิ่มขึ้น  ประเภทของที่อยู่อาศัยที่สร้างเสร็จและจดทะเบียนเพิ่มขึ้นโดยเฉพาะบ้านเดี่ยวและบ้านแถว อัตราดอกเบี้ยที่อยู่ในระดับต่ำ และการแข่งขันในการปล่อยสินเชื่อที่อยู่อาศัย ได้แสดงถึงแนวโน้มของตลาดที่ดีขึ้น และส่งผลให้บริษัทซึ่งดำเนินธุรกิจรับเหมาก่อสร้างโดยรายได้ส่วนใหญ่มาจากการรับเหมาก่อสร้างบ้านอยู่อาศัย มีการขยายตัวของรายได้สูงขึ้นตามลำดับ และจากประสบการณ์ที่มีประมาณ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ี และคุณภาพที่เป็นที่ได้รับการยอมรับจากผู้ประกอบการอสังหาริมทรัพย์รายใหญ่ที่อยู่อาศัย อาคารสำนักงาน โรงงาน และผู้ประกอบธุรกิจทั่วไป ที่มีชื่อเสียงและฐานะการเงินที่มั่นคง  โดยสามารถทำงานได้ตรงตามความต้องการของลูกค้าในระยะเวลาที่กำหนด  ดังนั้นบริษัทจึงได้รับงานก่อสร้างอย่างต่อเนื่องจากลูกค้าที่มีฐานะการเงินมั่นคง  ทำให้บริษัทมีความเสี่ยงน้อยจากการดำเนินธุรกิจ เช่น การไม่ได้รับเงินค่าก่อสร้างตามที่กำหนด</w:t>
      </w:r>
    </w:p>
    <w:p>
      <w:pPr>
        <w:pStyle w:val="Normal"/>
        <w:tabs>
          <w:tab w:val="clear" w:pos="720"/>
          <w:tab w:val="left" w:pos="1365" w:leader="none"/>
        </w:tabs>
        <w:ind w:left="567" w:firstLine="51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ข้อมูลด้านโครงการในอดีต ทำเลที่ตั้งโครงการเปรียบเทียบกับราคาขายของโครงการ วิเคราะห์ฐานะการเงินและประวัติของผู้พัฒนาอสังหาริมทรัพย์ ก่อนการประมูลงาน เพื่อลดความเสี่ยงจากการรับชำระเงินค่าก่อสร้าง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มอบงานได้ตรงตามเวลา โดยใช้เทคโนโลยีการก่อสร้างกึ่งสำเร็จรูป เช่น เสา คาน และผนังสำเร็จรูป ทำให้สามารถผลิตผลงานได้จำนวนมากที่มีคุณภาพสม่ำเสมอในเวลาที่รวดเร็ว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การก่อสร้างอย่างมีประสิทธิภาพ โดยใช้วิศวกรที่มีประสบการณ์ในการควบคุมงานก่อสร้างให้ได้มาตรฐาน และมีคุณภาพ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สามารถในการรับงานด้วยราคาค่าก่อสร้างที่ต่ำกว่าเมื่อเทียบกับผู้รับเหมาขนาดใหญ่ เนื่องจากการบริหารค่าใช้จ่ายในการผลิตและการดำเนินงานได้อย่างมีประสิทธิภาพ รวมทั้งความสามารถในการออกแบบและก่อสร้างโดยใช้เทคโนโลยีและความเชี่ยวชาญ ทำให้ราคาต่ำกว่าคู่แข่งขันในขนาดเดียวกัน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/>
      </w:pPr>
      <w:r>
        <w:rPr>
          <w:rFonts w:ascii="Angsana New" w:hAnsi="Angsana New" w:cs="Angsana New"/>
        </w:rPr>
        <w:t xml:space="preserve">การรับเหมาก่อสร้างแบบครบวงจร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Turnkey Project) </w:t>
      </w:r>
      <w:r>
        <w:rPr>
          <w:rFonts w:ascii="Angsana New" w:hAnsi="Angsana New" w:cs="Angsana New"/>
        </w:rPr>
        <w:t xml:space="preserve">เป็นการให้บริการตั้งแต่การออกแบบอาคาร ระบบการก่อสร้าง การตกแต่งภายใน ตลอดจนงานสาธารณูปโภค ซึ่งช่วยให้สามารถประหยัดต้นทุนในการก่อสร้าง และได้สิ่งก่อสร้างที่ตรงตามวัตถุประสงค์ของลูกค้า 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ห้บริการหลังการขาย ด้วยความรับผิดชอบในทุกโครงการ เพื่อรักษาความสัมพันธ์ที่ดีในระยะยาวกับลูกค้า</w:t>
      </w:r>
    </w:p>
    <w:p>
      <w:pPr>
        <w:pStyle w:val="Header"/>
        <w:numPr>
          <w:ilvl w:val="0"/>
          <w:numId w:val="18"/>
        </w:numPr>
        <w:tabs>
          <w:tab w:val="left" w:pos="1440" w:leader="none"/>
          <w:tab w:val="center" w:pos="4153" w:leader="none"/>
          <w:tab w:val="right" w:pos="8306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กลยุทธ์ทางการตลาดในการหางาน โดยส่งพนักงานด้านการตลาดไปติดต่อกับสถาปนิกของโครงการต่างๆโดยให้คำปรึกษาในการออกแบบและวางแผนการก่อสร้างซึ่งเป็นการสร้างความสัมพันธ์ที่ดีในระยะยาว</w:t>
      </w:r>
    </w:p>
    <w:p>
      <w:pPr>
        <w:pStyle w:val="Header"/>
        <w:tabs>
          <w:tab w:val="left" w:pos="14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ค้าเป้าหมายของบริษัทคือ เจ้าของโครงการต่างๆ ทั้งภาครัฐ และเอกชน  ที่มีความน่าเชื่อถือและฐานะการเงินที่มั่นคง 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โยบายราคา</w:t>
      </w:r>
    </w:p>
    <w:p>
      <w:pPr>
        <w:pStyle w:val="Header"/>
        <w:ind w:left="567" w:firstLine="51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ตั้งเป้าหมายให้สามารถแข่งขันได้ในตลาด ซึ่งจะกำหนดราคาค่าก่อสร้างโดยใช้วิธีต้นทุนบวกส่วนต่างกำไร อย่างไรก็ตามบริษัทจะมีการกำหนดอัตรากำไรขั้นต้นของแต่ละโครงการ เพื่อให้ได้รับผลตอบแทนที่เหมาะสม ซึ่งหากราคาที่ลูกค้ากำหนดต่ำกว่าที่บริษัทกำหนดไว้ บริษัทก็จะไม่รับงานนั้นๆ </w:t>
      </w:r>
    </w:p>
    <w:p>
      <w:pPr>
        <w:pStyle w:val="Header"/>
        <w:ind w:left="567" w:firstLine="51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จำหน่ายและช่องทางการจำหน่าย</w:t>
      </w:r>
    </w:p>
    <w:p>
      <w:pPr>
        <w:pStyle w:val="BodyTextIndent3"/>
        <w:ind w:left="567" w:firstLine="51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จะรับงานโดยตรงจากการประกวดราคาและการว่าจ้างโดยตรงกับลูกค้า ดังนี้</w:t>
      </w:r>
    </w:p>
    <w:p>
      <w:pPr>
        <w:pStyle w:val="BodyTextIndent3"/>
        <w:numPr>
          <w:ilvl w:val="0"/>
          <w:numId w:val="21"/>
        </w:numPr>
        <w:tabs>
          <w:tab w:val="clear" w:pos="720"/>
          <w:tab w:val="left" w:pos="1440" w:leader="none"/>
        </w:tabs>
        <w:spacing w:before="0" w:after="0"/>
        <w:ind w:left="54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านประกวดราคา ที่ได้รับเชิญจากลูกค้าโดยตรง  ประมาณ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</w:p>
    <w:p>
      <w:pPr>
        <w:pStyle w:val="BodyTextIndent3"/>
        <w:numPr>
          <w:ilvl w:val="0"/>
          <w:numId w:val="21"/>
        </w:numPr>
        <w:tabs>
          <w:tab w:val="clear" w:pos="720"/>
          <w:tab w:val="left" w:pos="1440" w:leader="none"/>
        </w:tabs>
        <w:spacing w:before="0" w:after="0"/>
        <w:ind w:left="54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านประกวดราคา ที่ได้รับเชิญจากบริษัทที่ปรึกษาหรือบริษัทออกแบบ ประมาณร้อยละ </w:t>
      </w:r>
      <w:r>
        <w:rPr>
          <w:rFonts w:cs="Angsana New" w:ascii="Angsana New" w:hAnsi="Angsana New"/>
          <w:sz w:val="28"/>
          <w:szCs w:val="28"/>
        </w:rPr>
        <w:t>15</w:t>
      </w:r>
    </w:p>
    <w:p>
      <w:pPr>
        <w:pStyle w:val="BodyTextIndent3"/>
        <w:numPr>
          <w:ilvl w:val="0"/>
          <w:numId w:val="21"/>
        </w:numPr>
        <w:tabs>
          <w:tab w:val="clear" w:pos="720"/>
          <w:tab w:val="left" w:pos="1440" w:leader="none"/>
        </w:tabs>
        <w:spacing w:before="0" w:after="0"/>
        <w:ind w:left="54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านประกวดราคา ที่ได้รับเชิญจากภาครัฐ ซึ่งบริษัทมีคุณสมบัติเพียงพอ หรือได้จดทะเบียนเป็นผู้รับเหมาของหน่วยงานนั้นๆ โดยในอดีตบริษัทเคยขึ้นทะเบียนเป็นผู้รับเหมาของ การสื่อสารแห่งประเทศไทย และ องค์การโทรศัพท์แห่งประเทศไทย  และ ในปัจจุบันบริษัทขึ้นทะเบียนเป็นผู้รับเหมาของงานก่อสร้างชลประทาน  กระทรวงยุติธรรม และ ได้จดทะเบียนเป็นผู้รับเหมางานก่อสร้างของกรุงเทพมหานคร โดยมีผลงานในอดีตที่เกี่ยวกับงานก่อสร้างเช่น  งานก่อสร้างอาคารวชิราวุธวิทยาลัย  งานก่อสร้างอาคารเรียนของสถาบันราชมงคล   ประมาณร้อยละ 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BodyTextIndent3"/>
        <w:numPr>
          <w:ilvl w:val="0"/>
          <w:numId w:val="21"/>
        </w:numPr>
        <w:tabs>
          <w:tab w:val="clear" w:pos="720"/>
          <w:tab w:val="left" w:pos="1440" w:leader="none"/>
        </w:tabs>
        <w:spacing w:before="0" w:after="0"/>
        <w:ind w:left="540" w:firstLine="5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ว่าจ้างโดยตรงจากลูกค้า โดยดูจากคุณสมบัติ และผลงานเป็นหลัก เนื่องจากบริษัทมีผลงานมากมาย ซึ่งเป็นปัจจัยให้ลูกค้ามีความมั่นใจ และราคามักจะถูกกำหนดให้ผู้รับเหมาทุกรายในราคาเดียวกัน ประมาณร้อยละ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>0</w:t>
      </w:r>
    </w:p>
    <w:p>
      <w:pPr>
        <w:pStyle w:val="BodyTextIndent3"/>
        <w:tabs>
          <w:tab w:val="clear" w:pos="720"/>
          <w:tab w:val="left" w:pos="1440" w:leader="none"/>
        </w:tabs>
        <w:ind w:left="54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การจัดหาผลิตภัณฑ์เพื่อจำหน่าย  </w:t>
      </w:r>
    </w:p>
    <w:p>
      <w:pPr>
        <w:pStyle w:val="Normal"/>
        <w:ind w:left="567" w:firstLine="513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  <w:u w:val="single"/>
        </w:rPr>
        <w:t>ลักษณะการจัดให้ได้มาซึ่งผลิตภัณฑ์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บริษัท ใช้วิธีจัดซื้อวัสดุก่อสร้าง ผ่านผู้แทนจำหน่ายหรือผู้ขายในประเทศ หรือจากผู้ผลิตโดยตรง โดยมีนโยบาย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ต้องไม่เกินจากราคาในสัญญาหรือราคากลางของบริษัท ที่ถูกจัดทำขึ้นและปรับปรุงตลอดเวล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ค้าต้องมีคุณภาพตามคุณสมบัติที่ได้มาตรฐานอุตสาหกรรม และตามที่ลูกค้าระบุในสัญญ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ส่งมอบวัสดุได้ตามเวลาที่ระบุในใบสั่งซื้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ระยะเวลาประกันคุณภาพ ตามมาตรฐานของสินค้านั้นๆ</w:t>
      </w:r>
    </w:p>
    <w:p>
      <w:pPr>
        <w:pStyle w:val="Header"/>
        <w:ind w:left="567" w:firstLine="51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การใช้แรงงานภายในบริษัท ที่มีการจ้างงานเป็นพนักงานบริษัทเอง  นอกจากนั้นยังมีการจ้างแรงงานผ่านผู้รับเหมารายย่อยและผู้รับเหมาขนาดกลาง ซึ่งส่วนใหญ่ได้ทำงานกับบริษัทมานานกว่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โดยคำนึงถึงคุณภาพที่ผู้รับเหมาแต่ละรายจะทำได้  โดยบริษัทมีการช่วยเหลือผู้รับเหมาตามความเหมาะสมเพื่อเป็นการจูงใจให้ผู้รับเหมาที่ทำงานมีคุณภาพอยู่กับบริษัทเป็นระยะเวลานานๆ  โดยบริษัทจะให้เงินตอบแทนพิเศษกับผู้รับเหมาที่มีผลงานดี และ สามารถส่งมอบงานได้ตามกำหนด  นอกเหนือจากผลตอบแทนปกติ และการจ่ายงวดงานที่ตรงเวลา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ขั้นตอนการดำเนินงานของบริษัท สามารถสรุปได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ั้นตอนหลัก ดังนี้</w:t>
      </w:r>
    </w:p>
    <w:p>
      <w:pPr>
        <w:pStyle w:val="Normal"/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  <w:u w:val="single"/>
        </w:rPr>
        <w:t>ขั้นตอนการรับงานและเสนอราคา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ขั้นตอนนี้ ภายหลังจากการวิเคราะห์ฐานะทางการเงิน และการศึกษาความเป็นไปได้ของโครงการ บริษัทจะมีการติดต่อหางาน ทั้งจากการประกวดราคา และการว่าจ้างโดยตรงจากลูกค้า โดยจะติดต่อรับเอกสารและสำรวจพื้นที่ เพื่อตรวจสอบเงื่อนไขและอุปสรรคต่างๆ ที่อาจเกิดขึ้น ซึ่งจะถูกนำไปใช้ประกอบการประเมินราคา รวมกับค่าใช้จ่ายอื่นๆ ที่เกี่ยวข้อง เช่น ค่าวัสดุก่อสร้าง ค่าใช้จ่ายในการขนส่งวัสดุ จำนวนคนงานที่ต้องใช้ ค่าใช้จ่ายในการดำเนินการ เป็นต้น  หลังจากนั้นบริษัทจึงทำการเสนอราคาให้แก่เจ้าของโครงการ และดำเนินการเซ็นสัญญาเมื่อบริษัทได้รับการคัดเลือก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  <w:tab/>
      </w:r>
      <w:r>
        <w:rPr>
          <w:rFonts w:ascii="Angsana New" w:hAnsi="Angsana New" w:cs="Angsana New"/>
          <w:u w:val="single"/>
        </w:rPr>
        <w:t>ขั้นตอนการเตรียมการและการดำเนินการก่อสร้าง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มื่อบริษัทได้รับงานแล้ว จะดำเนินการแต่งตั้งผู้จัดการโครงการและทีมงาน ซึ่งจะพิจารณากำหนดรายละเอียดของงานและความรับผิดชอบของทีมงานที่เกี่ยวข้อง และผู้จัดการโครงการจะดำเนินการในส่วนต่างๆ ดังนี้</w:t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ทำตารางการทำงาน เพื่อกำหนดระยะเวลาการทำงานให้เสร็จตามกำหนดเวลา</w:t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างแผนการจ้างงาน เพื่อกำหนดจำนวนคน ผู้รับเหมารายย่อย ผู้จัดหาวัสดุ เครื่องมือเครื่องจักรที่ใช้ เพื่อให้บรรลุตามแผนงานที่วางไว้ และตั้งงบประมาณเพื่อให้สามารถควบคุมค่าใช้จ่ายได้อย่างมีประสิทธิภาพ</w:t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เตรียมสำนักงานชั่วคราว เพื่อเป็นที่สำหรับการจัดเตรียมและควบคุมงานก่อสร้าง รวมทั้งสาธารณูปโภคที่ต้องใช้ในการก่อสร้าง</w:t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เตรียมแผนการทำงานโดยละเอียด เพื่อให้สามารถควบคุมการทำงานให้เป็นไปตามระยะเวลา และคุณภาพตามที่ลูกค้ากำหนด</w:t>
      </w:r>
    </w:p>
    <w:p>
      <w:pPr>
        <w:pStyle w:val="Normal"/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หลังจากการวางแผนงานต่างๆ แล้ว บริษัทจะเริ่มดำเนินการก่อสร้าง โดยมีผู้ควบคุมงานของฝ่ายบริษัท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 ผู้ควบคุมงานของฝ่ายลูกค้า ร่วมกันตรวจสอบดูแล และควบคุมความก้าวหน้าของงาน และการจ่ายเงินตามงวดการก่อสร้างที่กำหนดไว้</w:t>
      </w:r>
    </w:p>
    <w:p>
      <w:pPr>
        <w:pStyle w:val="Normal"/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  <w:u w:val="single"/>
        </w:rPr>
        <w:t>การตรวจสอบความเรียบร้อยและการส่งมอบงาน</w:t>
      </w:r>
    </w:p>
    <w:p>
      <w:pPr>
        <w:pStyle w:val="Normal"/>
        <w:tabs>
          <w:tab w:val="clear" w:pos="720"/>
          <w:tab w:val="left" w:pos="144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ตรวจสอบนี้ จะเป็นการตรวจสอบความเรียบร้อยครั้งสุดท้าย และแก้ไขข้อบกพร่องที่เกิดขึ้นจากการตรวจสอบของเจ้าของโครงการ หรือลูกค้าของเจ้าของโครงการนั้นๆ ก่อนจะส่งมอบงานให้แก่ลูกค้า  นอกจากนั้นในบางกรณี เจ้าของโครงการจะทำการหักค่าประกันผลงาน </w:t>
      </w:r>
      <w:r>
        <w:rPr>
          <w:rFonts w:cs="Angsana New" w:ascii="Angsana New" w:hAnsi="Angsana New"/>
        </w:rPr>
        <w:t xml:space="preserve">(Retention)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มูลค่างานก่อสร้างทั้งหมด เพื่อประกันการแก้ไขงานหลังส่งมอบแล้ว โดยจะคืนให้บริษัท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หลังการส่งมอบงาน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</w:rPr>
      </w:pPr>
      <w:r>
        <w:rPr>
          <w:rFonts w:ascii="Angsana New" w:hAnsi="Angsana New" w:cs="Angsana New"/>
          <w:b/>
          <w:b/>
          <w:bCs/>
          <w:u w:val="single"/>
        </w:rPr>
        <w:t>ผลกระทบต่อสิ่งแวดล้อ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highlight w:val="cyan"/>
        </w:rPr>
        <w:t xml:space="preserve"> </w:t>
      </w:r>
    </w:p>
    <w:p>
      <w:pPr>
        <w:pStyle w:val="Normal"/>
        <w:ind w:left="567" w:firstLine="513"/>
        <w:jc w:val="both"/>
        <w:rPr/>
      </w:pPr>
      <w:r>
        <w:rPr>
          <w:rFonts w:ascii="Angsana New" w:hAnsi="Angsana New" w:cs="Angsana New"/>
        </w:rPr>
        <w:t xml:space="preserve">บริษัทดำเนินนโยบายก่อสร้างให้กับโครงการที่มีคุณภาพและขออนุญาตจัดสรรแล้วเท่านั้น การควบคุมการก่อสร้างและความปลอดภัย รวมทั้งผลกระทบต่อสิ่งแวดล้อม จะต้องปฏิบัติตามกฎหมายที่เกี่ยวข้อง เช่น กฎหมายควบคุมการก่อสร้างอาคาร ซึ่งมีข้อกำหนดเกี่ยวกับการอนุญาตปลูกสร้าง การป้องกันวัสดุตกหล่น แผงป้องกันฝุ่น การสุขาภิบาล การตรวจควบคุมการปลูกสร้าง เป็นต้น  </w:t>
      </w:r>
      <w:r>
        <w:rPr/>
        <w:t xml:space="preserve"> 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tabs>
          <w:tab w:val="clear" w:pos="720"/>
          <w:tab w:val="left" w:pos="525" w:leader="none"/>
          <w:tab w:val="left" w:pos="1134" w:leader="none"/>
        </w:tabs>
        <w:ind w:left="405" w:right="0" w:hanging="0"/>
        <w:jc w:val="both"/>
        <w:rPr/>
      </w:pPr>
      <w:r>
        <w:rPr>
          <w:rFonts w:cs="Angsana New" w:ascii="Angsana New" w:hAnsi="Angsana New"/>
        </w:rPr>
        <w:t xml:space="preserve">3.3      </w:t>
      </w:r>
      <w:r>
        <w:rPr>
          <w:rFonts w:ascii="Angsana New" w:hAnsi="Angsana New" w:cs="Angsana New"/>
          <w:u w:val="single"/>
        </w:rPr>
        <w:t>ธุรกิจผลิตและจำหน่ายวัสดุก่อสร้าง</w:t>
      </w:r>
    </w:p>
    <w:p>
      <w:pPr>
        <w:pStyle w:val="Style6"/>
        <w:ind w:left="825" w:right="0" w:hanging="0"/>
        <w:jc w:val="both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ลักษณะผลิตภัณฑ์หรือบริ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</w:t>
      </w:r>
    </w:p>
    <w:p>
      <w:pPr>
        <w:pStyle w:val="Style6"/>
        <w:ind w:left="1134" w:right="0" w:hanging="0"/>
        <w:jc w:val="both"/>
        <w:rPr/>
      </w:pPr>
      <w:r>
        <w:rPr>
          <w:rFonts w:eastAsia="Angsana New" w:cs="Angsana New" w:ascii="Angsana New" w:hAnsi="Angsana New"/>
          <w:lang w:val="en-US"/>
        </w:rPr>
        <w:t xml:space="preserve">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ธุรกิจผลิตและจำหน่ายวัสดุก่อสร้าง  ดำเนินการโดย บจ</w:t>
      </w:r>
      <w:r>
        <w:rPr>
          <w:rFonts w:cs="Angsana New" w:ascii="Angsana New" w:hAnsi="Angsana New"/>
          <w:b w:val="false"/>
          <w:bCs w:val="false"/>
          <w:lang w:val="en-US"/>
        </w:rPr>
        <w:t>.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พีซีเอ็ม  คอนสตรัคชั่น  แมททีเรียล มีแหล่งผลิตตั้งอยู่ในจังหวัดปทุมธานี  รวมทั้งให้บริการติดตั้งพื้นคอนกรีตอัดแรง  ผลิตภัณฑ์หลัก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ามารถแบ่งประเภทผลิตภัณฑ์ได้ดังนี้ </w:t>
      </w:r>
    </w:p>
    <w:p>
      <w:pPr>
        <w:pStyle w:val="Style6"/>
        <w:tabs>
          <w:tab w:val="clear" w:pos="720"/>
          <w:tab w:val="left" w:pos="1134" w:leader="none"/>
        </w:tabs>
        <w:ind w:left="1155" w:right="0" w:hanging="0"/>
        <w:rPr/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ผ่นพื้นสำเร็จรูปท้องเรียบ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OLID PLANKS)</w:t>
      </w:r>
      <w:r>
        <w:rPr>
          <w:rFonts w:cs="Angsana New" w:ascii="Angsana New" w:hAnsi="Angsana New"/>
        </w:rPr>
        <w:t xml:space="preserve"> / </w:t>
      </w:r>
      <w:r>
        <w:rPr>
          <w:rFonts w:ascii="Angsana New" w:hAnsi="Angsana New" w:cs="Angsana New"/>
        </w:rPr>
        <w:t xml:space="preserve">แผ่นพื้นสำเร็จรูป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ข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  CORRUGATED  PLANKS)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ผ่นคอนกรีตอัดแรงที่มีขนาดความหนา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-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กว้าง  </w:t>
      </w:r>
      <w:r>
        <w:rPr>
          <w:rFonts w:cs="Angsana New" w:ascii="Angsana New" w:hAnsi="Angsana New"/>
        </w:rPr>
        <w:t xml:space="preserve">35 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ยาวตามความต้องการของลูกค้า</w:t>
      </w:r>
      <w:r>
        <w:rPr>
          <w:rFonts w:ascii="Angsana New" w:hAnsi="Angsana New" w:cs="Angsana New"/>
        </w:rPr>
        <w:t xml:space="preserve">     เมื่อนำมา</w:t>
      </w:r>
      <w:r>
        <w:rPr>
          <w:rFonts w:ascii="Angsana New" w:hAnsi="Angsana New" w:cs="Angsana New"/>
        </w:rPr>
        <w:t>วางเรียงชิดกันตลอดความยาวคานของอาคาร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เทคอนกรีตทับหน้า </w:t>
      </w:r>
      <w:r>
        <w:rPr>
          <w:rFonts w:cs="Angsana New" w:ascii="Angsana New" w:hAnsi="Angsana New"/>
        </w:rPr>
        <w:t xml:space="preserve">(CONCRETE  TOPPING) </w:t>
      </w:r>
      <w:r>
        <w:rPr>
          <w:rFonts w:ascii="Angsana New" w:hAnsi="Angsana New" w:cs="Angsana New"/>
        </w:rPr>
        <w:t>บนแผ่นพื้นสำเร็จรูป จะได้พื้นอาคารที่มีความแข็งแรงทนท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ารใช้แผ่นพื้นสำเร็จรูปชนิดนี้จะทำให้การก่อสร้างรวดเร็ว และประหยัดกว่าการก่อสร้าง</w:t>
      </w:r>
      <w:r>
        <w:rPr>
          <w:rFonts w:ascii="Angsana New" w:hAnsi="Angsana New" w:cs="Angsana New"/>
        </w:rPr>
        <w:t xml:space="preserve">แบบที่ใช้ไม้แบบ  และหล่อคอนกรีตในที่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ผลิตภัณฑ์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ประเภทมีลักษณะและคุณสมบัติการใช้งานที่คล้ายคลึงกัน ดังต่อไปนี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ผ่นพื้นสำเร็จรูปท้องเรียบ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ผ่นพื้นคอนกรีตอัดแรงขนาดกว้าง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หน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ลักษณะพื้นด้านท้องจะเรียบ  เมื่อวางบนคานแล้วสามารถจะเทปูนทับหน้าได้เลย ถ้าต้องปูบนพื้นที่ขนาดกว้าง อาจต้องใช้ไม้ช่วยค้ำยันด้านล่างเพื่อไม่ให้พื้นแอ่นตัว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จากลักษณะพื้นท้องที่เรียบ ถ้าใช้ปูพื้นที่ชั้นบนของอาคาร อาจไม่ต้องตีฝ้าก็ได้ แผ่นพื้นชนิดนี้เป็นที่นิยมใช้กันแพร่หลายมากที่สุด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ผ่นพื้นสำเร็จรูป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า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คุณสมบัติเหมือนกับแผ่นพื้นท้องเรียบทุกประการ เพียงแต่มีความหน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ลักษณะพื้นท้องจะ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า ดังนั้นเมื่อเปรียบเทียบกับชนิดท้องเรียบแล้ว น้ำหนักของแผ่นจะไม่ต่างกันมากนักแม้จะมีความหนามากกว่า เนื่องจากลักษณะของการเว้า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าด้านล่าง จึงช่วยลดน้ำหนักของเนื้อคอนกรีตที่ไม่จำเป็นออกไป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วยความหนาที่มากกว่าดังกล่าว ทำให้สามารถเพิ่มขนาดความยาวของแผ่นพื้นที่จะวางบนคานได้ยาวขึ้นโดยพื้นไม่แอ่นตัว ซึ่งช่วยให้ไม่ต้องใช้ไม้ค้ำยัน เป็นการประหยัดค่าใช้จ่าย และเพิ่มความสะดวกในการติดตั้ง รวมทั้งลดปัญหาเรื่องปลวกที่เกิดจากการใช้ไม้ค้ำยัน</w:t>
      </w:r>
    </w:p>
    <w:p>
      <w:pPr>
        <w:pStyle w:val="Normal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1134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 xml:space="preserve">แผ่นพื้นสำเร็จรูประบบกลวง </w:t>
      </w:r>
      <w:r>
        <w:rPr>
          <w:rFonts w:cs="Angsana New" w:ascii="Angsana New" w:hAnsi="Angsana New"/>
          <w:b/>
          <w:bCs/>
        </w:rPr>
        <w:t>(HOLLOW CORE SLAB)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ผ่นคอนกรีตอัดแรงกลวงที่มีขนาดความกว้าง </w:t>
      </w:r>
      <w:r>
        <w:rPr>
          <w:rFonts w:cs="Angsana New" w:ascii="Angsana New" w:hAnsi="Angsana New"/>
        </w:rPr>
        <w:t xml:space="preserve">1.20 </w:t>
      </w:r>
      <w:r>
        <w:rPr>
          <w:rFonts w:ascii="Angsana New" w:hAnsi="Angsana New" w:cs="Angsana New"/>
        </w:rPr>
        <w:t xml:space="preserve">เมตร มีความหนาแตกต่างกันไป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นาด คือ </w:t>
      </w:r>
      <w:r>
        <w:rPr>
          <w:rFonts w:cs="Angsana New" w:ascii="Angsana New" w:hAnsi="Angsana New"/>
        </w:rPr>
        <w:t xml:space="preserve">8, 12, 15, 2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ำหรับความยาวสามารถผลิตได้ตามความต้องการของลูกค้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ผ่นพื้นสำเร็จรูปชนิดนี้ถูกออกแบบมาสำหรับใช้กับอาคารขนาดกลางและขนาดใหญ่ที่ต้องการรับน้ำหนักบรรทุกมาก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คอนกรีตเสริมใยแก้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GLASS FIBRE REINFORCED CONCRETE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GRC)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GRC </w:t>
      </w:r>
      <w:r>
        <w:rPr>
          <w:rFonts w:ascii="Angsana New" w:hAnsi="Angsana New" w:cs="Angsana New"/>
        </w:rPr>
        <w:t xml:space="preserve">เป็นผลิตภัณฑ์คอนกรีตสำเร็จรูปอีกชนิดหนึ่ง ที่ผลิตขึ้นจากส่วนผสมของซีเมนต์ ทรายและใยแก้วชนิดพิเศษ เป็นผลิตภัณฑ์ที่รู้จักและใช้กันแพร่หลายในประเทศเยอรมันนีและประเทศญี่ปุ่น </w:t>
      </w:r>
      <w:r>
        <w:rPr>
          <w:rFonts w:ascii="Angsana New" w:hAnsi="Angsana New" w:cs="Angsana New"/>
        </w:rPr>
        <w:t xml:space="preserve">เป็นผลิตภัณฑ์ตกแต่งที่มีพื้นผิวเรียบสวยงามสามารถทำเป็นรูปแบบต่างๆ ได้ การติดตั้งรวดเร็ว     </w:t>
      </w:r>
      <w:r>
        <w:rPr>
          <w:rFonts w:cs="Angsana New" w:ascii="Angsana New" w:hAnsi="Angsana New"/>
        </w:rPr>
        <w:t>GR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ผลิตภัณฑ์ที่มีน้ำหนักเบา และสามารถผลิตได้ตามความต้องการของสถาปนิกและวิศวกร ปัจจุบัน </w:t>
      </w:r>
      <w:r>
        <w:rPr>
          <w:rFonts w:cs="Angsana New" w:ascii="Angsana New" w:hAnsi="Angsana New"/>
        </w:rPr>
        <w:t xml:space="preserve">GRC </w:t>
      </w:r>
      <w:r>
        <w:rPr>
          <w:rFonts w:ascii="Angsana New" w:hAnsi="Angsana New" w:cs="Angsana New"/>
        </w:rPr>
        <w:t xml:space="preserve">ได้ถูกนำไปใช้ในงานต่างๆ ดังนี้ </w:t>
      </w:r>
      <w:r>
        <w:rPr>
          <w:rFonts w:cs="Angsana New" w:ascii="Angsana New" w:hAnsi="Angsana New"/>
        </w:rPr>
        <w:t>:</w:t>
      </w:r>
    </w:p>
    <w:p>
      <w:pPr>
        <w:pStyle w:val="Normal"/>
        <w:ind w:left="136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วิศวกรรม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ผนังกันเสียงทางด่วน</w:t>
      </w:r>
      <w:r>
        <w:rPr>
          <w:rFonts w:ascii="Angsana New" w:hAnsi="Angsana New" w:cs="Angsana New"/>
        </w:rPr>
        <w:t xml:space="preserve"> ผนังกันเสียงในอุโมงค์รถไฟใต้ดิน</w:t>
      </w:r>
    </w:p>
    <w:p>
      <w:pPr>
        <w:pStyle w:val="Normal"/>
        <w:ind w:left="1475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ascii="Angsana New" w:hAnsi="Angsana New" w:cs="Angsana New"/>
        </w:rPr>
        <w:t>ผนัง</w:t>
      </w:r>
      <w:r>
        <w:rPr>
          <w:rFonts w:ascii="Angsana New" w:hAnsi="Angsana New" w:cs="Angsana New"/>
        </w:rPr>
        <w:t>ภายนอก</w:t>
      </w:r>
      <w:r>
        <w:rPr>
          <w:rFonts w:ascii="Angsana New" w:hAnsi="Angsana New" w:cs="Angsana New"/>
        </w:rPr>
        <w:t>อาคาร</w:t>
      </w:r>
      <w:r>
        <w:rPr>
          <w:rFonts w:ascii="Angsana New" w:hAnsi="Angsana New" w:cs="Angsana New"/>
        </w:rPr>
        <w:t xml:space="preserve"> หลังคา กันสาด ฯล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>สถาปัตยกรรม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งานประดับภายนอกอาคารที่ต้องการความละเอียดและความสวยงาม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เป็นพิเศษ         </w:t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>เสาเข็ม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เสาคอนกรีตอัดแรงหน้าตัดเป็นรูปตัว </w:t>
      </w:r>
      <w:r>
        <w:rPr>
          <w:rFonts w:ascii="Angsana New" w:hAnsi="Angsana New" w:cs="Angsana New"/>
          <w:color w:val="008000"/>
        </w:rPr>
        <w:t>“</w:t>
      </w:r>
      <w:r>
        <w:rPr>
          <w:rFonts w:cs="Angsana New" w:ascii="Angsana New" w:hAnsi="Angsana New"/>
          <w:b/>
          <w:bCs/>
          <w:color w:val="008000"/>
        </w:rPr>
        <w:t>I</w:t>
      </w:r>
      <w:r>
        <w:rPr>
          <w:rFonts w:cs="Angsana New" w:ascii="Angsana New" w:hAnsi="Angsana New"/>
          <w:color w:val="008000"/>
        </w:rPr>
        <w:t>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ขนาดความหน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ว้าง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ขนาดความยาวตั้งแต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มตร จนถึง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มตร ผลิตโดยใช้แท่นผลิตและเครื่องจักรชุดเดียวกับที่ใช้ผลิตแผ่นพื้นสำเร็จรูประบบกลวง จึงสามารถสลับหรือปรับเปลี่ยนการผลิตกับแผ่นพื้นสำเร็จรูประบบกลวงได้ตลอดเวลา  มีคุณสมบัติเป็นเสาเข็มขนาดเล็กที่ใช้ตอกเป็นฐานรากของบ้านพักอาศัยหรืออาคารขนาดเล็ก เช่น อาคารพาณิชย์ นิยมใช้กันแพร่หลาย โดยเฉพาะในโครงการพัฒนาอสังหาริมทรัพย์ต่างๆ  วัตถุดิบที่ใช้ในการผลิตเหมือนกับแผ่นพื้นสำเร็จรูประบบกลวงทุกประการ คือ ประกอบด้วย ปูนซิเมนต์ ทราย หิน น้ำ และลวดอัดแรง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>การตลาดและสภาวะการแข่งขัน</w:t>
      </w:r>
    </w:p>
    <w:p>
      <w:pPr>
        <w:pStyle w:val="Normal"/>
        <w:tabs>
          <w:tab w:val="clear" w:pos="720"/>
          <w:tab w:val="left" w:pos="3465" w:leader="none"/>
        </w:tabs>
        <w:ind w:left="3465" w:hanging="346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ascii="Angsana New" w:hAnsi="Angsana New" w:cs="Angsana New"/>
          <w:b/>
          <w:b/>
          <w:bCs/>
        </w:rPr>
        <w:t>สภาพการแข่งขันภายในอุตสาหกรรม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>ในช่วงทศวรรษที่ผ่านมา  ผู้ประกอบการจำนวนมากได้มีการนำระบบก่อสร้างสำเร็จรูปมาใช้ในโครงการแทนระบบใช้ไม้แบบและหล่อคอนกรีตแบบเดิมโดยมีทั้งการนำระบบก่อสร้างสำเร็จรูปอย่างเต็มรูปแบบ  ซึ่งเป็นเทคโนโลยีการก่อสร้างที่ใช้การหล่อแบบส่วน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ของอาคารหรือสิ่งก่อสร้างให้เป็นชิ้นส่วนสำเร็จรูป  แล้วนำไปประกอบเป็นตัวอาคารที่สถานที่ก่อสร้าง  ชิ้นส่วนที่หล่อได้แก่  ผนัง  พื้น  เสา  คาน  หลังคา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ันได หรืออาจเป็นเพียงการใช้วัสดุก่อสร้างสำเร็จรูปมาทดแทนเพียงบางส่วน  จากการตื่นตัวเรื่องการอนุรักษ์ป่าไม้  การรักษาสภาวะแวดล้อมให้ดีอยู่ ตลอดจนการประหยัดพลังงานทำ</w:t>
      </w:r>
      <w:r>
        <w:rPr>
          <w:rFonts w:ascii="Angsana New" w:hAnsi="Angsana New" w:cs="Angsana New"/>
        </w:rPr>
        <w:t>ให้มีแนวโน้ม</w:t>
      </w:r>
      <w:r>
        <w:rPr>
          <w:rFonts w:ascii="Angsana New" w:hAnsi="Angsana New" w:cs="Angsana New"/>
        </w:rPr>
        <w:t>ให้เจ้าของโครงการหันไปใช้เทคโนโลยีการก่อสร้างที่เหมาะสมและมีการเลือกใช้วัสดุในแนวทางใหม่ๆ  กล่าวคือใช้วัสดุที่มีน้ำหนักเบา ติดตั้งง่าย รวดเร็ว ไม่สร้างมลภาวะ  การใช้วัสดุก่อสร้างตามแนวดังกล่าวเป็นทางเลือกใหม่ของการใช้วัสดุก่อสร้างในอนาคตเพื่อลดต้นทุนการก่อสร้าง  และทำการส่งมอบงานได้เร็วขึ้น  พื้นสำเร็จรูปเป็นวัสดุก่อสร้างสำเร็จรูปที่ได้รับความนิยมใช้อย่างแพร่หลายในช่วงกว่า</w:t>
      </w:r>
      <w:r>
        <w:rPr>
          <w:rFonts w:ascii="Angsana New" w:hAnsi="Angsana New" w:cs="Angsana New"/>
        </w:rPr>
        <w:t>ทศวรรษที่ผ่านมา</w:t>
      </w:r>
      <w:r>
        <w:rPr>
          <w:rFonts w:ascii="Angsana New" w:hAnsi="Angsana New" w:cs="Angsana New"/>
        </w:rPr>
        <w:t xml:space="preserve">  การนำแผ่นพื้นสำเร็จรูปมาใช้ ทำให้การก่อสร้างทำได้สะดวก รวดเร็ว ประหยัดเวลา และประหยัดไม้แบบ  นอกจากนี้ </w:t>
      </w:r>
      <w:r>
        <w:rPr>
          <w:rFonts w:ascii="Angsana New" w:hAnsi="Angsana New" w:cs="Angsana New"/>
        </w:rPr>
        <w:t>แผ่นพื้นซึ่ง</w:t>
      </w:r>
      <w:r>
        <w:rPr>
          <w:rFonts w:ascii="Angsana New" w:hAnsi="Angsana New" w:cs="Angsana New"/>
        </w:rPr>
        <w:t>หล่อจากโรงงานย่อมได้มาตรฐานและมีความแข็งแรง ทำให้ผู้ประกอบการหันมาใช้แผ่นพื้นสำเร็จรูปแทนการหล่อในที่</w:t>
      </w:r>
      <w:r>
        <w:rPr>
          <w:rFonts w:ascii="Angsana New" w:hAnsi="Angsana New" w:cs="Angsana New"/>
        </w:rPr>
        <w:t>หน้างาน</w:t>
      </w:r>
      <w:r>
        <w:rPr>
          <w:rFonts w:ascii="Angsana New" w:hAnsi="Angsana New" w:cs="Angsana New"/>
        </w:rPr>
        <w:t>เพิ่มมากขึ้น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าเข็มรูปตัว “</w:t>
      </w:r>
      <w:r>
        <w:rPr>
          <w:rFonts w:cs="Angsana New" w:ascii="Angsana New" w:hAnsi="Angsana New"/>
          <w:b/>
          <w:bCs/>
        </w:rPr>
        <w:t>I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>ซึ่ง พีซีเอ็มซี ผลิตและจำหน่ายอยู่นั้น เป็นผลิตภัณฑ์ที่นิยมใช้แพร่หลายในท้องตลาด ประกอบกับเทคโนโลยีการผลิตที่ไม่ซับซ้อนนัก จึงมีผู้ผลิตในท้องตลาดเป็นจำนวนมาก โดยปกติจะมีการแข่งขันในด้านราคาค่อนข้างมาก อย่างไรก็ตามเนื่องจากปัจจุบันธุรกิจพัฒนาอสังหาริมทรัพย์มีการขยายตัวอย่างต่อเนื่อง ภาวะการแข่งขันในปัจจุบันจึงไม่รุนแรงนัก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อนกรีตเสริมใยแก้ว  เป็นผลิตภัณฑ์ตกแต่งที่มีพื้นผิวเรียบสวยงาม  สามารถทำเป็นรูปแบบต่าง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้  การติดตั้งรวดเร็ว  มีน้ำหนักเบา  เริ่มเป็นที่นิยมใช้แทนงานปูนปั้นต่างๆ เนื่องจากชิ้นงานมีความเรียบร้อย  สวยงาม  น้ำหนักเบา  และติดตั้งได้ง่ายกว่า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ส่วนของเศรษฐกิจมหภาคนั้น อุปสงค์ของที่อยู่อาศัยที่เพิ่มขึ้นอย่างต่อเนื่อง จากการขยายของเศรษฐกิจในประเทศ ภาวะอัตราดอกเบี้ยที่อยู่ในระดับต่ำ การปล่อยสินเชื่อที่อยู่อาศัยในระดับสูง ส่งผลให้ธุรกิจวัสดุก่อสร้าง โดยเฉพาะธุรกิจแผ่นพื้นสำเร็จรูปท้องเรียบ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แผ่นพื้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า และเสาเข็มรูปตัว “</w:t>
      </w:r>
      <w:r>
        <w:rPr>
          <w:rFonts w:cs="Angsana New" w:ascii="Angsana New" w:hAnsi="Angsana New"/>
          <w:b/>
          <w:bCs/>
        </w:rPr>
        <w:t>I</w:t>
      </w:r>
      <w:r>
        <w:rPr>
          <w:rFonts w:cs="Angsana New" w:ascii="Angsana New" w:hAnsi="Angsana New"/>
        </w:rPr>
        <w:t xml:space="preserve">”  </w:t>
      </w:r>
      <w:r>
        <w:rPr>
          <w:rFonts w:ascii="Angsana New" w:hAnsi="Angsana New" w:cs="Angsana New"/>
        </w:rPr>
        <w:t xml:space="preserve">ที่ส่วนใหญ่ใช้สำหรับที่อยู่อาศัยซึ่งเป็นอาคารแนวราบ มีการขยายตัวเพิ่มขึ้นเช่นเดียวกัน  นอกจากนั้นพีซีเอ็มซียังได้รับผลดีจากนโยบายการส่งเสริมจากภาครัฐให้ประชาชนผู้มีรายได้น้อยได้มีที่อยู่อาศัยของตัวเอง โดยการสร้างโครงการบ้านเอื้ออาทร โครงการบ้านออมสิน ซึ่งมีจำนวน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หน่วย ในปี </w:t>
      </w:r>
      <w:r>
        <w:rPr>
          <w:rFonts w:cs="Angsana New" w:ascii="Angsana New" w:hAnsi="Angsana New"/>
        </w:rPr>
        <w:t>2546-2550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 xml:space="preserve">โอกาส   </w:t>
      </w:r>
    </w:p>
    <w:p>
      <w:pPr>
        <w:pStyle w:val="Normal"/>
        <w:tabs>
          <w:tab w:val="clear" w:pos="720"/>
          <w:tab w:val="left" w:pos="630" w:leader="none"/>
        </w:tabs>
        <w:ind w:left="945" w:hanging="31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ตื่นตัวเรื่องการอนุรักษ์ทรัพยากรธรรมชาติและปัญหามลภาวะทำให้มีการนำเทคโนโลยีระบบ                 ก่อสร้างมาใช้แทนระบบไม้แบบ และ หล่อคอนกรีตในที่</w:t>
      </w:r>
      <w:r>
        <w:rPr>
          <w:rFonts w:ascii="Angsana New" w:hAnsi="Angsana New" w:cs="Angsana New"/>
        </w:rPr>
        <w:t>หน้างา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45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ะหนักเรื่องความปลอดภัยให้มีการเลือกใช้วัสดุที่มีมาตรฐาน  และง่ายต่อการควบคุมในการทำงานเพื่อให้เกิดความปลอดภั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7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ใช้วัสดุก่อสร้างสำเร็จรูป  ทำให้การควบคุมต้นทุนและระยะเวลาการทำงานเป็นประโยชน์ในทางที่ดีขึ้น 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และสามารถควบคุมให้เป็นไปตาม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>ได้ง่าย  และแน่นอนมากขึ้น</w:t>
      </w:r>
    </w:p>
    <w:p>
      <w:pPr>
        <w:pStyle w:val="Normal"/>
        <w:tabs>
          <w:tab w:val="clear" w:pos="720"/>
          <w:tab w:val="left" w:pos="1470" w:leader="none"/>
        </w:tabs>
        <w:ind w:left="63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2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>อุปสรรค</w:t>
      </w:r>
    </w:p>
    <w:p>
      <w:pPr>
        <w:pStyle w:val="Normal"/>
        <w:tabs>
          <w:tab w:val="clear" w:pos="720"/>
          <w:tab w:val="left" w:pos="1440" w:leader="none"/>
        </w:tabs>
        <w:ind w:left="525" w:hanging="525"/>
        <w:jc w:val="both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วัสดุและเทคโนโลยีการก่อสร้าง  มีหลายอย่างที่สามารถทดแทนกันได้</w:t>
      </w:r>
      <w:r>
        <w:rPr>
          <w:rFonts w:ascii="Angsana New" w:hAnsi="Angsana New" w:cs="Angsana New"/>
        </w:rPr>
        <w:t xml:space="preserve"> เช่น การหล่อในที่หน้างานแทนการใช้  แผ่นพื้น  การใช้ปูนปั้นแทน </w:t>
      </w:r>
      <w:r>
        <w:rPr>
          <w:rFonts w:cs="Angsana New" w:ascii="Angsana New" w:hAnsi="Angsana New"/>
        </w:rPr>
        <w:t>GR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ต้น</w:t>
      </w:r>
      <w:r>
        <w:rPr/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left="525" w:hanging="525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/>
        <w:tab/>
        <w:t xml:space="preserve"> </w:t>
      </w: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540" w:hanging="1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ซีเอ็มซีได้ใช้กลยุทธ์ในการแข่งขัน โดยการควบคุมคุณภาพของสินค้าและการบริการ โดยสินค้าของพีซีเอ็มซีเป็นที่รู้จักดีในกลุ่มลูกค้าผู้รับเหมา ซึ่งเป็นลูกค้ากลุ่มเป้าหมาย โดยพีซีเอ็มซีมีนโยบายราคาที่ปรับตามต้นทุนการผลิตและสามารถแข่งขันกับผู้ผลิตรายอื่นในตลาดเดียวกันได้</w:t>
      </w:r>
    </w:p>
    <w:tbl>
      <w:tblPr>
        <w:tblW w:w="778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3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ุดแข็งของบริษัทพีซีเอ็มซี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ป็นผู้อยู่ในอุตสาหกรรมมานา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/>
              </w:rPr>
              <w:t>เป็นที่รู้จักและยอมรับในกลุ่มลูกค้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/>
              </w:rPr>
              <w:t>ในเรื่องคุณภาพของสินค้าและบริก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ุดอ่อนของบริษัทพีซีเอ็มซี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กลุ่ม</w:t>
            </w:r>
            <w:r>
              <w:rPr>
                <w:rFonts w:ascii="Angsana New" w:hAnsi="Angsana New"/>
              </w:rPr>
              <w:t>/</w:t>
            </w:r>
            <w:r>
              <w:rPr>
                <w:rFonts w:ascii="Angsana New" w:hAnsi="Angsana New"/>
              </w:rPr>
              <w:t>เครือบริษัท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/>
              </w:rPr>
              <w:t>ที่ผลิตวัตถุดิบครบวงจร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</w:p>
        </w:tc>
      </w:tr>
    </w:tbl>
    <w:p>
      <w:pPr>
        <w:pStyle w:val="Heading2"/>
        <w:tabs>
          <w:tab w:val="clear" w:pos="720"/>
          <w:tab w:val="left" w:pos="525" w:leader="none"/>
        </w:tabs>
        <w:rPr>
          <w:rFonts w:ascii="Angsana New" w:hAnsi="Angsana New" w:eastAsia="Cordi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eastAsia="Cordia New" w:cs="Angsana New"/>
        </w:rPr>
        <w:t>จำนวนและขนาดคู่แข่งขัน</w:t>
      </w:r>
    </w:p>
    <w:p>
      <w:pPr>
        <w:pStyle w:val="Header"/>
        <w:ind w:left="540" w:hanging="15"/>
        <w:jc w:val="both"/>
        <w:rPr/>
      </w:pPr>
      <w:r>
        <w:rPr>
          <w:rFonts w:ascii="Angsana New" w:hAnsi="Angsana New" w:cs="Angsana New"/>
        </w:rPr>
        <w:t xml:space="preserve">แผ่นพื้นสำเร็จรูปท้องเรียบมีผู้ผลิตในท้องตลาดอยู่เป็นจำนวนมาก ส่วนใหญ่เป็นผู้ผลิตรายย่อย  ปัจจุบันพีซีเอ็มซี จัดเป็นผู้ผลิตรายใหญ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ราย ร่วมกับ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ีคอนโปรดักส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ีกำลังการผลิตใกล้เคียงกั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คาดว่ากำลังผลิตของ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ราย รวมกันไม่น้อยกว่า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ของตลาดแผ่นพื้นสำเร็จรูปท้องเรียบ สำหรับแผ่นพื้นสำเร็จรูประบบกลวงนั้น พีซีเอ็มซีมีส่วนแบ่งการตลาดน้อยมาก เมื่อเปรียบเทียบกับ </w:t>
      </w:r>
      <w:r>
        <w:rPr>
          <w:rFonts w:cs="Angsana New" w:ascii="Angsana New" w:hAnsi="Angsana New"/>
        </w:rPr>
        <w:t>CPAC (</w:t>
      </w:r>
      <w:r>
        <w:rPr>
          <w:rFonts w:ascii="Angsana New" w:hAnsi="Angsana New" w:cs="Angsana New"/>
        </w:rPr>
        <w:t>บริษัทในเครือปูนซีเมนต์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เป็นผู้ประกอบการรายใหญ่</w:t>
      </w:r>
    </w:p>
    <w:p>
      <w:pPr>
        <w:pStyle w:val="Header"/>
        <w:ind w:left="540" w:hanging="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ผลิตภัณฑ์เสาเข็มนั้น มีผู้ผลิตในตลาดจำนวนมาก เนื่องจากใช้เทคโนโลยีการผลิตที่ไม่ซับซ้อนนัก</w:t>
      </w:r>
    </w:p>
    <w:p>
      <w:pPr>
        <w:pStyle w:val="Header"/>
        <w:ind w:left="540" w:hanging="1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ส่วนของผลิตภัณฑ์คอนกรีตเสริมใยแก้ว มีคู่แข่งขันน้อยราย คู่แข่งที่มีขนาดใหญ่กว่าพีซีเอ็มซี ได้แก่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จนเนอรัล เอนจิเนียริ่ง และ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รีเมียร์</w:t>
      </w:r>
    </w:p>
    <w:p>
      <w:pPr>
        <w:pStyle w:val="Header"/>
        <w:ind w:left="540" w:hanging="15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er"/>
        <w:ind w:left="1080" w:hanging="55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ind w:left="567" w:hanging="42"/>
        <w:jc w:val="both"/>
        <w:rPr/>
      </w:pPr>
      <w:r>
        <w:rPr/>
        <w:t xml:space="preserve">ลักษณะของลูกค้าส่วนใหญ่จะเป็นผู้รับเหมา </w:t>
      </w:r>
      <w:r>
        <w:rPr/>
        <w:t>เจ้าของโครงการบ้านจัดสรร</w:t>
      </w:r>
      <w:r>
        <w:rPr/>
        <w:t xml:space="preserve"> หรือผู้แทนจำหน่ายที่ขายให้กับงานราชการ โดยมีสัดส่วนจากลูกค้าแต่ละกลุ่มประมาณร้อยละ </w:t>
      </w:r>
      <w:r>
        <w:rPr/>
        <w:t xml:space="preserve">18, 76 </w:t>
      </w:r>
      <w:r>
        <w:rPr/>
        <w:t xml:space="preserve">และ </w:t>
      </w:r>
      <w:r>
        <w:rPr/>
        <w:t xml:space="preserve">6 </w:t>
      </w:r>
      <w:r>
        <w:rPr/>
        <w:t>ตามลำดับ</w:t>
      </w:r>
    </w:p>
    <w:p>
      <w:pPr>
        <w:pStyle w:val="Normal"/>
        <w:ind w:left="567" w:hanging="42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ind w:left="1080" w:hanging="555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โยบายราคา</w:t>
      </w:r>
    </w:p>
    <w:p>
      <w:pPr>
        <w:pStyle w:val="Header"/>
        <w:ind w:left="567" w:hanging="4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ซีเอ็มซีมีการกำหนดราคาขายสำหรับกลุ่มเป้าหมายและให้ส่วนลดสำหรับลูกค้าที่ซื้อสินค้าในปริมาณและเงื่อนไขที่พีซีเอ็มซีกำหนด   โดยมีมาตรฐานของสินค้าซึ่งถ้าเปรียบเทียบราคาขายสุทธิกับคู่แข่งขันแล้วระดับราคาขายแผ่นพื้นท้องเรียบของพีซีเอ็มซีจะใกล้เคียงกับคู่แข่งขัน จึงมีความสามารถในการแข่งขันทางด้านราคากับคู่แข่งรายอื่นได้</w:t>
      </w:r>
    </w:p>
    <w:p>
      <w:pPr>
        <w:pStyle w:val="Header"/>
        <w:ind w:left="567" w:hanging="4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ind w:left="1080" w:hanging="555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ช่องทางการจัดจำหน่าย</w:t>
      </w:r>
    </w:p>
    <w:p>
      <w:pPr>
        <w:pStyle w:val="Normal"/>
        <w:ind w:left="540" w:hanging="1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ีซีเอ็มซีจะแบ่งช่องทางการจำหน่ายตามประเภทของผลิตภัณฑ์ ซึ่งมีกลุ่มลูกค้าที่ต่างกัน ดังนี้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แผ่นพื้นสำเร็จรูปท้องเรียบ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 w:cs="Angsana New"/>
          <w:u w:val="single"/>
        </w:rPr>
        <w:t xml:space="preserve">แผ่นพื้นสำเร็จรูป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ขา และแผ่นพื้นสำเร็จระบบกลวง และเสาเข็ม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50" w:hanging="4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ส่วนใหญ่จะขายผ่านพนักงานขายตรงให้กับลูกค้าโดยตรง หรือขายผ่านผู้แทนจำหน่าย โดยจะมีผู้เชี่ยวชาญให้คำปรึกษาเกี่ยวกับผลิตภัณฑ์ต่างๆ นอกจากนั้นยังมีบริการจัดส่งสินค้า บริการรับติดตั้ง พีซีเอ็มซีมีหลักเกณฑ์หลักๆ ในการแต่งตั้งผู้จัดจำหน่ายดังนี้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995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ศักยภาพและ</w:t>
      </w:r>
      <w:r>
        <w:rPr>
          <w:rFonts w:ascii="Angsana New" w:hAnsi="Angsana New" w:cs="Angsana New"/>
        </w:rPr>
        <w:t>แ</w:t>
      </w:r>
      <w:r>
        <w:rPr>
          <w:rFonts w:ascii="Angsana New" w:hAnsi="Angsana New" w:cs="Angsana New"/>
        </w:rPr>
        <w:t>นวโน้มในการขายสินค้า โดยพิจารณาจากธุรกิจที่มีอยู่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995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ฐานะทางการเงินที่เชื่อถือได้ โดยพิจารณาข้อมูลจากสถาบันการเงินประกอบด้วย</w:t>
      </w:r>
    </w:p>
    <w:p>
      <w:pPr>
        <w:pStyle w:val="BodyTextIndent3"/>
        <w:ind w:left="1050" w:hanging="420"/>
        <w:rPr/>
      </w:pPr>
      <w:r>
        <w:rPr>
          <w:rFonts w:cs="Angsana New" w:ascii="Angsana New" w:hAnsi="Angsana New"/>
          <w:sz w:val="28"/>
          <w:szCs w:val="28"/>
        </w:rPr>
        <w:t xml:space="preserve">2.   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คอนกรีตเสริมใยแก้ว 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cs="Angsana New" w:ascii="Angsana New" w:hAnsi="Angsana New"/>
          <w:sz w:val="28"/>
          <w:szCs w:val="28"/>
          <w:u w:val="single"/>
        </w:rPr>
        <w:t>GRC</w:t>
      </w:r>
      <w:r>
        <w:rPr>
          <w:rFonts w:cs="Angsana New" w:ascii="Angsana New" w:hAnsi="Angsana New"/>
          <w:sz w:val="28"/>
          <w:szCs w:val="28"/>
          <w:u w:val="single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BodyTextIndent3"/>
        <w:ind w:left="105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เนื่องจาก </w:t>
      </w:r>
      <w:r>
        <w:rPr>
          <w:rFonts w:cs="Angsana New" w:ascii="Angsana New" w:hAnsi="Angsana New"/>
          <w:sz w:val="28"/>
          <w:szCs w:val="28"/>
        </w:rPr>
        <w:t xml:space="preserve">GRC </w:t>
      </w:r>
      <w:r>
        <w:rPr>
          <w:rFonts w:ascii="Angsana New" w:hAnsi="Angsana New" w:cs="Angsana New"/>
          <w:sz w:val="28"/>
          <w:sz w:val="28"/>
          <w:szCs w:val="28"/>
        </w:rPr>
        <w:t>เป็นผลิตภัณฑ์ทดแทนการหล่อคอนกรีตในที่ และเหมาะกับงานสถาปัตยกรรมอย่างยิ่ง ซึ่งต้องอาศัยความรู้ความชำนาญเป็นพิเศษ ดังนั้นการจำหน่ายจะเป็นการแนะนำผลิตภัณฑ์ตรงกับความต้องการของสถาปนิก และวิศวกรผู้ออกแบบ เจ้าของโครงการ และผู้รับเหมาก่อสร้าง</w:t>
      </w:r>
    </w:p>
    <w:p>
      <w:pPr>
        <w:pStyle w:val="Normal"/>
        <w:tabs>
          <w:tab w:val="clear" w:pos="720"/>
          <w:tab w:val="left" w:pos="105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การจัดหาผลิตภัณฑ์เพื่อจำหน่าย  </w:t>
      </w:r>
    </w:p>
    <w:p>
      <w:pPr>
        <w:pStyle w:val="Heading8"/>
        <w:jc w:val="distribute"/>
        <w:rPr>
          <w:rFonts w:cs="Angsana New"/>
        </w:rPr>
      </w:pPr>
      <w:r>
        <w:rPr>
          <w:rFonts w:eastAsia="Times New Roman" w:cs="Times New Roman"/>
        </w:rPr>
        <w:t xml:space="preserve">                                </w:t>
      </w:r>
      <w:r>
        <w:rPr/>
        <w:t>ลักษณะการจัดให้ได้มาซึ่งผลิตภัณฑ์</w:t>
      </w:r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วัตถุดิบหลักของพีซีเอ็มซี ได้แก่ ปูนซีเมนต์ เหล็กลวดแรงดึงสู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ินและทราย ซึ่งผู้จำหน่ายอยู่ภายในประเทศทั้งสิ้น และมีผู้จำหน่ายมากรายเพียงพอที่จะทำให้เกิดการแข่งขันกันในเรื่องราคา พีซีเอ็มซีจึงมีความเสี่ยงในเรื่องของวัตถุดิบน้อยมาก รวมทั้งเทคโนโลยีการผลิตซึ่งพัฒนามาจนถึงจุดที่ไม่สามารถจะเปลี่ยนแปลงได้มากกว่านี้อีกแล้ว  </w:t>
      </w:r>
      <w:bookmarkStart w:id="0" w:name="OLE_LINK9"/>
      <w:r>
        <w:rPr>
          <w:rFonts w:ascii="Angsana New" w:hAnsi="Angsana New" w:cs="Angsana New"/>
        </w:rPr>
        <w:t xml:space="preserve">บริษัทไม่มีการซื้อวัตถุดิบจากผู้ผลิตรายใดรายหนึ่งเกินกว่า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ต้นทุนวัตถุดิบทั้งหมด</w:t>
      </w:r>
      <w:bookmarkEnd w:id="0"/>
    </w:p>
    <w:p>
      <w:pPr>
        <w:pStyle w:val="Normal"/>
        <w:ind w:left="567" w:firstLine="51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/>
      </w:pPr>
      <w:r>
        <w:rPr>
          <w:rFonts w:eastAsia="Cordia New" w:cs="Cordia New"/>
        </w:rPr>
        <w:t xml:space="preserve">                    </w:t>
      </w:r>
      <w:r>
        <w:rPr/>
        <w:t>กำลังการผลิต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พีซีเอ็มซี มีโรงงานอยู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ห่ง เป็นทรัพย์สินของพีซีเอ็มซ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อี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แห่งเป็นการเช่าจากบริษัท นครหลวงคอนกรีต จำกัด เพื่อใช้ขยายกำลังการผลิตแผ่นพื้นท้องเรียบ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แผ่นพื้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า และแผ่นพื้นกลวง และเพิ่มการผลิตเสาเข็ม โรงงาน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ห่งตั้งอยู่ที่ตำบลลำลูกกา อำเภอลำลูกกา จังหวัดปทุมธานี ตั้งอยู่บนเนื้อที่ประมาณ </w:t>
      </w:r>
      <w:r>
        <w:rPr>
          <w:rFonts w:cs="Angsana New" w:ascii="Angsana New" w:hAnsi="Angsana New"/>
        </w:rPr>
        <w:t xml:space="preserve">144 </w:t>
      </w:r>
      <w:r>
        <w:rPr>
          <w:rFonts w:ascii="Angsana New" w:hAnsi="Angsana New" w:cs="Angsana New"/>
        </w:rPr>
        <w:t>ไร่  ปัจจุบันมีการผลิตสินค้าเต็มกำลังการผลิต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tabs>
          <w:tab w:val="clear" w:pos="720"/>
          <w:tab w:val="left" w:pos="147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ลกระทบต่อสิ่งแวดล้อม</w:t>
      </w:r>
    </w:p>
    <w:p>
      <w:pPr>
        <w:pStyle w:val="Style6"/>
        <w:tabs>
          <w:tab w:val="clear" w:pos="720"/>
          <w:tab w:val="left" w:pos="1512" w:leader="none"/>
          <w:tab w:val="left" w:pos="8789" w:leader="none"/>
        </w:tabs>
        <w:ind w:left="540" w:right="0" w:firstLine="615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ธุรกิจผลิตและจำหน่ายวัสดุก่อสร้าง   เนื่องจากสินค้าที่พีซีเอ็มซี ผลิต   เป็นวัสดุก่อสร้างที่ผลิตจากคอนกรีต   กระบวนการผลิตจึงไม่ซับซ้อนและไม่มีการใช้วัตถุดิบที่มีพิษ   โดยกระบวนการผลิตวัตถุดิบจะถูกส่งจาก </w:t>
      </w:r>
      <w:r>
        <w:rPr>
          <w:rFonts w:cs="Angsana New" w:ascii="Angsana New" w:hAnsi="Angsana New"/>
          <w:b w:val="false"/>
          <w:bCs w:val="false"/>
          <w:lang w:val="en-US"/>
        </w:rPr>
        <w:t>SILO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ข้าเครื่องผสมทางท่อ    และผลิตภัณฑ์อยู่ภายใต้การดูแลของ สมอ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ะทรวงอุตสาหกรรม ของที่เหลือจากกระบวนการผลิตสามารถขายเพื่อไปใช้งานต่อ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thaiLetters"/>
      <w:lvlText w:val="(%1)"/>
      <w:lvlJc w:val="left"/>
      <w:pPr>
        <w:tabs>
          <w:tab w:val="num" w:pos="1200"/>
        </w:tabs>
        <w:ind w:left="1200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u w:val="non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  <w:lang w:bidi="th-TH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th-TH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59"/>
        </w:tabs>
        <w:ind w:left="1959" w:hanging="825"/>
      </w:pPr>
      <w:rPr>
        <w:lang w:bidi="th-TH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94" w:hanging="360"/>
      </w:pPr>
      <w:rPr>
        <w:lang w:bidi="th-TH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  <w:lang w:bidi="th-TH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909"/>
        </w:tabs>
        <w:ind w:left="1909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3">
    <w:name w:val="WW8Num15z3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ascii="Symbol" w:hAnsi="Symbol" w:cs="Symbol"/>
      <w:color w:val="000000"/>
      <w:lang w:bidi="th-TH"/>
    </w:rPr>
  </w:style>
  <w:style w:type="character" w:styleId="WW8Num16z1">
    <w:name w:val="WW8Num16z1"/>
    <w:qFormat/>
    <w:rPr>
      <w:rFonts w:ascii="Courier New" w:hAnsi="Courier New" w:cs="Courier New"/>
      <w:lang w:bidi="th-TH"/>
    </w:rPr>
  </w:style>
  <w:style w:type="character" w:styleId="WW8Num16z2">
    <w:name w:val="WW8Num16z2"/>
    <w:qFormat/>
    <w:rPr>
      <w:rFonts w:ascii="Wingdings" w:hAnsi="Wingdings" w:cs="Wingdings"/>
      <w:lang w:bidi="th-TH"/>
    </w:rPr>
  </w:style>
  <w:style w:type="character" w:styleId="WW8Num16z3">
    <w:name w:val="WW8Num16z3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7z1">
    <w:name w:val="WW8Num17z1"/>
    <w:qFormat/>
    <w:rPr>
      <w:rFonts w:ascii="Wingdings" w:hAnsi="Wingdings" w:cs="Wingdings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Wingdings" w:hAnsi="Wingdings" w:cs="Wingdings"/>
      <w:lang w:bidi="th-TH"/>
    </w:rPr>
  </w:style>
  <w:style w:type="character" w:styleId="WW8Num20z1">
    <w:name w:val="WW8Num20z1"/>
    <w:qFormat/>
    <w:rPr>
      <w:rFonts w:ascii="Courier New" w:hAnsi="Courier New" w:cs="Courier New"/>
      <w:lang w:bidi="th-TH"/>
    </w:rPr>
  </w:style>
  <w:style w:type="character" w:styleId="WW8Num20z3">
    <w:name w:val="WW8Num20z3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Wingdings" w:hAnsi="Wingdings" w:cs="Wingdings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3">
    <w:name w:val="WW8Num21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6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8:00Z</dcterms:created>
  <dc:creator>su</dc:creator>
  <dc:description/>
  <cp:keywords/>
  <dc:language>en-US</dc:language>
  <cp:lastModifiedBy>iLLuSioN</cp:lastModifiedBy>
  <dcterms:modified xsi:type="dcterms:W3CDTF">2005-03-30T09:14:00Z</dcterms:modified>
  <cp:revision>3</cp:revision>
  <dc:subject/>
  <dc:title>4 </dc:title>
</cp:coreProperties>
</file>