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11.</w:t>
        <w:tab/>
      </w:r>
      <w:r>
        <w:rPr>
          <w:rFonts w:ascii="Angsana New" w:hAnsi="Angsana New" w:cs="Angsana New"/>
        </w:rPr>
        <w:t>รายการระหว่างกัน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1.1 </w:t>
        <w:tab/>
      </w:r>
      <w:r>
        <w:rPr>
          <w:rFonts w:ascii="Angsana New" w:hAnsi="Angsana New" w:cs="Angsana New"/>
        </w:rPr>
        <w:t>รายการระหว่างกัน</w:t>
      </w:r>
    </w:p>
    <w:p>
      <w:pPr>
        <w:pStyle w:val="Style7"/>
        <w:ind w:left="1134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ปี </w:t>
      </w:r>
      <w:r>
        <w:rPr>
          <w:rFonts w:cs="Angsana New" w:ascii="Angsana New" w:hAnsi="Angsana New"/>
          <w:b w:val="false"/>
          <w:bCs w:val="false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</w:rPr>
        <w:t>และ</w:t>
      </w:r>
      <w:r>
        <w:rPr>
          <w:rFonts w:ascii="Angsana New" w:hAnsi="Angsana New" w:cs="Angsana New"/>
          <w:b w:val="false"/>
          <w:b w:val="false"/>
          <w:bCs w:val="false"/>
        </w:rPr>
        <w:t>ป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และบริษัทย่อยมีรายการระหว่างกันกับบุคคลหรือนิติบุคคลที่มีผลประโยชน์เกี่ยวข้องกันดังนี้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โปรดพิจารณาในหมายเหตุประกอบงบการเงินเพิ่มเติม</w:t>
      </w:r>
      <w:r>
        <w:rPr>
          <w:rFonts w:cs="Angsana New" w:ascii="Angsana New" w:hAnsi="Angsana New"/>
          <w:b w:val="false"/>
          <w:bCs w:val="false"/>
        </w:rPr>
        <w:t xml:space="preserve">) </w:t>
      </w:r>
    </w:p>
    <w:p>
      <w:pPr>
        <w:pStyle w:val="Style7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977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86"/>
        <w:gridCol w:w="4252"/>
      </w:tblGrid>
      <w:tr>
        <w:trPr>
          <w:tblHeader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ุคคล</w:t>
            </w:r>
            <w:r>
              <w:rPr>
                <w:rFonts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นิติบุคค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มีผลประโยชน์ร่ว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  <w:r>
              <w:rPr>
                <w:rFonts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ขนาดรายการ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นด์  แอนด์เฮ้า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หรือ  </w:t>
            </w:r>
            <w:r>
              <w:rPr>
                <w:rFonts w:cs="Angsana New" w:ascii="Angsana New" w:hAnsi="Angsana New"/>
                <w:sz w:val="26"/>
                <w:szCs w:val="26"/>
              </w:rPr>
              <w:t>L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1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H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ึ่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ป็นผู้ถือหุ้นรายใหญ่ลำด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บริษัท คิดเป็น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3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องจำนวนหุ้นที่จำหน่ายได้แล้วทั้งหมดของ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8)</w:t>
            </w:r>
          </w:p>
          <w:p>
            <w:pPr>
              <w:pStyle w:val="MacroText"/>
              <w:numPr>
                <w:ilvl w:val="1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0" w:hanging="19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พยนต์  ศักดิ์เดชยนต์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PCMC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เป็นบริษัทย่อ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ายสินค้าประเภทวัสดุก่อสร้างให้แก่  </w:t>
            </w:r>
            <w:r>
              <w:rPr>
                <w:rFonts w:cs="Angsana New" w:ascii="Angsana New" w:hAnsi="Angsana New"/>
                <w:sz w:val="26"/>
                <w:szCs w:val="26"/>
              </w:rPr>
              <w:t>LH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ากการประเมินของกรรมการตรวจสอบและผู้บริหาร ราคาขายสินค้าดังกล่าว เป็นราคาขายที่เหมาะสมยุติธรรมเป็นไปตามปกติธุรกิจของบริษัท และทำให้บริษัทมีกำไรจากการขายดังกล่าวที่เหมาะส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วอลิ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คอนสตรัคชั่น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ปรด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หรื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QC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91" w:leader="none"/>
              </w:tabs>
              <w:ind w:left="0" w:hanging="19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ฯ 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QCON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.26 (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47 )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บันทึกเป็นเงินลงทุนทั่วไปประเภทหลักทรัพย์เผื่อขายในความต้องการของตลา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91" w:leader="none"/>
              </w:tabs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พยนต์  ศักดิ์เดชยนต์  และนายพงส์  สารสิ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54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ได้ค้ำประกันเงินกู้ให้ก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QCON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ามสัดส่ว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ษัทถือหุ้นอยู่เป็นจำนว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1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้านบาทหรือร้อยละ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3.16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ของเงินกู้ยืมตามสัดส่วนการถือหุ้นก่อนมีการจดทะเบียนเพิ่มทุน บริษัทได้ถอนภาระค้ำประกันดังกล่าวในปี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47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ษัทฯและบริษัทย่อย  ซื้อวัสดุก่อสร้า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>QCON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นาดของรายการไม่มีนัยสำคัญ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จากการประเมินของกรรมการตรวจสอบและผู้บริหารเห็นว่าเป็นการค้ำประก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สัดส่วนการถือหุ้นของ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ละเพื่อให้ผ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ารเจรจาปรับโครงสร้างหนี้ใหม่กับเจ้าหนี้สถาบันการเงิ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ำเร็จด้วยด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พื่อให้สามารถดำเนินธุรกิจต่อไปในอนาคตได้</w:t>
            </w:r>
          </w:p>
        </w:tc>
      </w:tr>
      <w:tr>
        <w:trPr>
          <w:trHeight w:val="8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ยูไนเต็ด แอ็ดไวเซอรี่ เซอร์วิส หรือ </w:t>
            </w:r>
            <w:r>
              <w:rPr>
                <w:rFonts w:cs="Angsana New" w:ascii="Angsana New" w:hAnsi="Angsana New"/>
                <w:sz w:val="26"/>
                <w:szCs w:val="26"/>
              </w:rPr>
              <w:t>Unite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91" w:leader="none"/>
              </w:tabs>
              <w:ind w:left="0" w:hanging="19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ศิริพงษ์  สมบัติศิร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54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54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ษัททำสัญญาจ้าง  </w:t>
            </w:r>
            <w:r>
              <w:rPr>
                <w:rFonts w:cs="Angsana New" w:ascii="Angsana New" w:hAnsi="Angsana New"/>
                <w:sz w:val="26"/>
                <w:szCs w:val="26"/>
              </w:rPr>
              <w:t>United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ที่ปรึกษาทางการเงินและผู้ที่ปรึกษาในการจัดจำหน่ายหุ้นกู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ากการประเมินของกรรมการตรวจสอบและผู้บริหาร ราคาค่าบริการดังกล่าว เป็นราคาที่เหมาะสมยุติธรรมเป็นไปตามปกติธุรกิจ</w:t>
            </w:r>
          </w:p>
        </w:tc>
      </w:tr>
      <w:tr>
        <w:trPr>
          <w:trHeight w:val="85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สยามไชยศรี 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รือ </w:t>
            </w:r>
            <w:r>
              <w:rPr>
                <w:rFonts w:cs="Angsana New" w:ascii="Angsana New" w:hAnsi="Angsana New"/>
                <w:sz w:val="26"/>
                <w:szCs w:val="26"/>
              </w:rPr>
              <w:t>S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91" w:leader="none"/>
              </w:tabs>
              <w:ind w:left="0" w:hanging="19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ศิริพงษ์  สมบัติศิร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นป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54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ษัททำสัญญาจ้าง  </w:t>
            </w:r>
            <w:r>
              <w:rPr>
                <w:rFonts w:cs="Angsana New" w:ascii="Angsana New" w:hAnsi="Angsana New"/>
                <w:sz w:val="26"/>
                <w:szCs w:val="26"/>
              </w:rPr>
              <w:t>SC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ที่ปรึกษาในการซื้อเงินลงทุ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ากการประเมินของกรรมการตรวจสอบและผู้บริหาร ราคาค่าบริการดังกล่าว เป็นราคาที่เหมาะสมยุติธรรมเป็นไปตามปกติธุรกิ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</w:tbl>
    <w:p>
      <w:pPr>
        <w:pStyle w:val="Style7"/>
        <w:ind w:left="1134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หมายุเหตุ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นอกจากรายการระหว่างกันข้างต้น ยังมีรายการลูกหนี้และเจ้าหนี้การค้ากับบริษัทหรือบุคคลที่เกี่ยวข้องซึ่งสามารถพิจารณาเพิ่มเติมได้จากหมายเหตุประกอบงบการเงิน ณ วันที่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25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47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25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  <w:t>46</w:t>
      </w:r>
    </w:p>
    <w:p>
      <w:pPr>
        <w:pStyle w:val="Style7"/>
        <w:ind w:left="1134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2 </w:t>
        <w:tab/>
      </w:r>
      <w:r>
        <w:rPr>
          <w:rFonts w:ascii="Angsana New" w:hAnsi="Angsana New" w:cs="Angsana New"/>
          <w:b/>
          <w:b/>
          <w:bCs/>
        </w:rPr>
        <w:t>ความจำเป็นและความสมเหตุสมผลของรายการ</w:t>
      </w:r>
    </w:p>
    <w:p>
      <w:pPr>
        <w:pStyle w:val="BodyTextIndent3"/>
        <w:ind w:left="11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ทำรายการระหว่างกันเป็นความจำเป็นและมีความสมเหตุสมผลของการทำรายการเพื่อก่อให้เกิดประโยชน์สูงสุดของบริษัท โดยคณะกรรมการตรวจสอบได้ให้ความเห็นว่าเป็นไปตามลักษณะธุรกิจทั่วไป และบริษัทได้รับและจ่ายค่าตอบแทนในราคาตลาดยุติธรรม     รวมทั้งการค้ำประกันการกู้ยืมเงินจากธนาคาร และการให้เงินกู้ยืมแก่บริษัทย่อยและบริษัทที่เกี่ยวข้อง เป็นรายการที่ช่วยเพิ่มสภาพคล่องและปรับปรุงฐานะทางการเงินของบริษัทให้ดีขึ้นเพื่อให้สามารถดำเนินธุรกิจต่อไปได้อย่างต่อเนื่อง 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3 </w:t>
        <w:tab/>
      </w:r>
      <w:r>
        <w:rPr>
          <w:rFonts w:ascii="Angsana New" w:hAnsi="Angsana New" w:cs="Angsana New"/>
          <w:b/>
          <w:b/>
          <w:bCs/>
        </w:rPr>
        <w:t xml:space="preserve">มาตร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ขั้นตอนการอนุมัติการทำรายการระหว่างกั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รายการระหว่างกัน จะต้องมีการเสนอให้แก่ที่ประชุมคณะกรรมการบริษัทพิจารณา โดยต้องมีคณะกรรมการตรวจสอบเข้าร่วมประชุมเพื่อพิจารณาและอนุมัติการทำรายการระหว่างกันด้วย</w:t>
      </w:r>
      <w:r>
        <w:rPr>
          <w:rFonts w:ascii="Angsana New" w:hAnsi="Angsana New" w:cs="Angsana New"/>
        </w:rPr>
        <w:t xml:space="preserve"> ซึ่งรายการระหว่างกันดังกล่าว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ซึ่งผู้ที่อาจมีความขัดแย้งทางผลประโยชน์หรือมีส่วนได้ส่วนเสียในการทำรายการระหว่างกันจะไม่มีสิทธิในการออกเสียงลงมติในการทำรายการระหว่างกันนั้นๆ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4 </w:t>
        <w:tab/>
      </w:r>
      <w:r>
        <w:rPr>
          <w:rFonts w:ascii="Angsana New" w:hAnsi="Angsana New" w:cs="Angsana New"/>
          <w:b/>
          <w:b/>
          <w:bCs/>
        </w:rPr>
        <w:t>นโยบายหรือแนวโน้มการทำรายการระหว่างกัน</w:t>
      </w:r>
    </w:p>
    <w:p>
      <w:pPr>
        <w:pStyle w:val="BodyTextIndent2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นโยบายในการทำรายการระหว่างกันที่เกิดขึ้นในปัจจุบันต่อไปในอนาคต โดยจะมีการกำหนดเงื่อนไขต่างๆ ให้เป็นไปตามลักษณะการดำเนินการค้าปกติ ในราคาตลาดซึ่งสามารถเปรียบเทียบได้กับราคาที่เกิดขึ้นกับบุคคลภายนอก ทั้งนี้ บริษัทจะได้ให้คณะกรรมการตรวจสอบหรือผู้สอบบัญชีของบริษัท หรือผู้เชี่ยวชาญอิสระ พิจารณาตรวจสอบและให้ความเห็นถึงความเหมาะสมของราคา และความสมเหตุสมผลของการทำรายการด้วย</w:t>
      </w:r>
    </w:p>
    <w:p>
      <w:pPr>
        <w:pStyle w:val="BodyTextIndent2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ันที่อาจเกิดขึ้นในอนาคตนั้น เช่น การซื้อขายสินค้า การกู้ยืมเงินหรือการให้เงินกู้ยืมและการค้ำประกันเงินกู้ คณะกรรมการบริษัทจะ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และการได้มาหรือจำหน่ายทรัพย์สินที่สำคัญของบริษัทหรือบริษัทย่อย</w:t>
      </w:r>
    </w:p>
    <w:p>
      <w:pPr>
        <w:pStyle w:val="BodyTextIndent2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ั้งนี้ หากมีรายการระหว่างกันของบริษัท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บริษัทจะได้ให้คณะกรรมการตรวจสอบเป็นผู้ให้ความเห็นเกี่ยวกับความจำเป็นและความเหมาะสมของรายการนั้น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 หรือผู้ถือหุ้นตามแต่กรณี ทั้งนี้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Cs w:val="24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lang w:bidi="th-TH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Angsana New"/>
      <w:bCs w:val="false"/>
      <w:iCs w:val="false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4:00Z</dcterms:created>
  <dc:creator>su</dc:creator>
  <dc:description/>
  <cp:keywords/>
  <dc:language>en-US</dc:language>
  <cp:lastModifiedBy>iLLuSioN</cp:lastModifiedBy>
  <dcterms:modified xsi:type="dcterms:W3CDTF">2005-03-30T09:13:00Z</dcterms:modified>
  <cp:revision>3</cp:revision>
  <dc:subject/>
  <dc:title>4 </dc:title>
</cp:coreProperties>
</file>