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12"/>
        </w:numPr>
        <w:tabs>
          <w:tab w:val="clear" w:pos="720"/>
          <w:tab w:val="left" w:pos="1134" w:leader="none"/>
        </w:tabs>
        <w:ind w:left="720" w:right="386" w:hanging="11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รายการระหว่างกัน</w:t>
      </w:r>
    </w:p>
    <w:p>
      <w:pPr>
        <w:pStyle w:val="Style5"/>
        <w:jc w:val="both"/>
        <w:rPr>
          <w:rFonts w:ascii="Cordia New" w:hAnsi="Cordia New" w:cs="Cordia New"/>
          <w:u w:val="single"/>
          <w:lang w:val="en-US"/>
        </w:rPr>
      </w:pPr>
      <w:r>
        <w:rPr>
          <w:rFonts w:cs="Cordia New" w:ascii="Cordia New" w:hAnsi="Cordia New"/>
          <w:u w:val="single"/>
          <w:lang w:val="en-US"/>
        </w:rPr>
      </w:r>
    </w:p>
    <w:p>
      <w:pPr>
        <w:pStyle w:val="Style5"/>
        <w:ind w:left="1134" w:right="386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1.1 </w:t>
      </w:r>
      <w:r>
        <w:rPr>
          <w:rFonts w:ascii="Cordia New" w:hAnsi="Cordia New"/>
        </w:rPr>
        <w:t>รายการระหว่างกัน</w:t>
      </w:r>
    </w:p>
    <w:p>
      <w:pPr>
        <w:pStyle w:val="Style5"/>
        <w:ind w:left="1134" w:right="43" w:hanging="0"/>
        <w:jc w:val="distribute"/>
        <w:rPr/>
      </w:pPr>
      <w:r>
        <w:rPr>
          <w:rFonts w:ascii="Cordia New" w:hAnsi="Cordia New"/>
          <w:b w:val="false"/>
          <w:b w:val="false"/>
        </w:rPr>
        <w:t xml:space="preserve">สำหรับปี </w:t>
      </w:r>
      <w:r>
        <w:rPr>
          <w:rFonts w:cs="Cordia New" w:ascii="Cordia New" w:hAnsi="Cordia New"/>
          <w:b w:val="false"/>
        </w:rPr>
        <w:t xml:space="preserve">2545 </w:t>
      </w:r>
      <w:r>
        <w:rPr>
          <w:rFonts w:ascii="Cordia New" w:hAnsi="Cordia New"/>
          <w:b w:val="false"/>
          <w:b w:val="false"/>
        </w:rPr>
        <w:t>และปี</w:t>
      </w:r>
      <w:r>
        <w:rPr/>
        <w:t xml:space="preserve"> </w:t>
      </w:r>
      <w:r>
        <w:rPr/>
        <w:t xml:space="preserve">2544 </w:t>
      </w:r>
      <w:r>
        <w:rPr/>
        <w:t xml:space="preserve">บริษัทและบริษัทย่อยมีรายการระหว่างกันกับบุคคลหรือนิติบุคคลที่มีผลประโยชน์เกี่ยวข้องกันดังนี้ </w:t>
      </w:r>
      <w:r>
        <w:rPr/>
        <w:t>(</w:t>
      </w:r>
      <w:r>
        <w:rPr/>
        <w:t>โปรดพิจารณาในหมายเหตุประกอบงบการเงินเพิ่มเติม</w:t>
      </w:r>
      <w:r>
        <w:rPr/>
        <w:t xml:space="preserve">) </w:t>
      </w:r>
    </w:p>
    <w:tbl>
      <w:tblPr>
        <w:tblW w:w="103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833"/>
        <w:gridCol w:w="2940"/>
        <w:gridCol w:w="2660"/>
      </w:tblGrid>
      <w:tr>
        <w:trPr>
          <w:tblHeader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บุคคล</w:t>
            </w:r>
            <w:r>
              <w:rPr>
                <w:rFonts w:cs="Cordia New" w:ascii="Cordia New" w:hAnsi="Cordia New"/>
                <w:b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นิติบุคคล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ที่มีผลประโยชน์ร่วม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ความสัมพันธ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ลักษณะ</w:t>
            </w:r>
            <w:r>
              <w:rPr>
                <w:rFonts w:cs="Cordia New" w:ascii="Cordia New" w:hAnsi="Cordia New"/>
                <w:b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ขนาดรายการ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/>
              </w:rPr>
              <w:t>แลนด์แอนด์เฮ้าส์</w:t>
            </w:r>
            <w:ins w:id="0" w:author="su" w:date="2003-03-14T14:33:00Z">
              <w:r>
                <w:rPr>
                  <w:rFonts w:ascii="Cordia New" w:hAnsi="Cordia New"/>
                </w:rPr>
                <w:t xml:space="preserve">  </w:t>
              </w:r>
            </w:ins>
            <w:r>
              <w:rPr>
                <w:rFonts w:ascii="Cordia New" w:hAnsi="Cordia New"/>
              </w:rPr>
              <w:t xml:space="preserve">หรือ  </w:t>
            </w:r>
            <w:ins w:id="1" w:author="su" w:date="2003-03-14T14:33:00Z">
              <w:r>
                <w:rPr>
                  <w:rFonts w:cs="Cordia New" w:ascii="Cordia New" w:hAnsi="Cordia New"/>
                  <w:lang w:val="en-US"/>
                </w:rPr>
                <w:t>LH</w:t>
              </w:r>
            </w:ins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Cordia New" w:hAnsi="Cordia New" w:cs="Cordia New"/>
              </w:rPr>
            </w:pPr>
            <w:ins w:id="2" w:author="su" w:date="2003-03-14T11:05:00Z">
              <w:r>
                <w:rPr>
                  <w:rFonts w:ascii="Cordia New" w:hAnsi="Cordia New"/>
                  <w:lang w:val="th-TH"/>
                </w:rPr>
                <w:t xml:space="preserve">ในไตรมาส </w:t>
              </w:r>
            </w:ins>
            <w:ins w:id="3" w:author="su" w:date="2003-03-14T11:05:00Z">
              <w:r>
                <w:rPr>
                  <w:rFonts w:cs="Cordia New" w:ascii="Cordia New" w:hAnsi="Cordia New"/>
                  <w:lang w:val="th-TH"/>
                </w:rPr>
                <w:t xml:space="preserve">2 </w:t>
              </w:r>
            </w:ins>
            <w:ins w:id="4" w:author="su" w:date="2003-03-14T11:05:00Z">
              <w:r>
                <w:rPr>
                  <w:rFonts w:ascii="Cordia New" w:hAnsi="Cordia New"/>
                  <w:lang w:val="th-TH"/>
                </w:rPr>
                <w:t xml:space="preserve">ของปี </w:t>
              </w:r>
            </w:ins>
            <w:ins w:id="5" w:author="su" w:date="2003-03-14T11:05:00Z">
              <w:r>
                <w:rPr>
                  <w:rFonts w:cs="Cordia New" w:ascii="Cordia New" w:hAnsi="Cordia New"/>
                  <w:lang w:val="th-TH"/>
                </w:rPr>
                <w:t xml:space="preserve">2545 </w:t>
              </w:r>
            </w:ins>
            <w:del w:id="6" w:author="su" w:date="2003-03-14T14:34:00Z">
              <w:r>
                <w:rPr>
                  <w:rFonts w:ascii="Cordia New" w:hAnsi="Cordia New"/>
                </w:rPr>
                <w:delText>บมจ</w:delText>
              </w:r>
            </w:del>
            <w:del w:id="7" w:author="su" w:date="2003-03-14T14:34:00Z">
              <w:r>
                <w:rPr>
                  <w:rFonts w:cs="Cordia New" w:ascii="Cordia New" w:hAnsi="Cordia New"/>
                </w:rPr>
                <w:delText xml:space="preserve">. </w:delText>
              </w:r>
            </w:del>
            <w:del w:id="8" w:author="su" w:date="2003-03-14T14:34:00Z">
              <w:r>
                <w:rPr>
                  <w:rFonts w:ascii="Cordia New" w:hAnsi="Cordia New"/>
                </w:rPr>
                <w:delText xml:space="preserve">แลนด์แอนด์เฮ้าส์ </w:delText>
              </w:r>
            </w:del>
            <w:ins w:id="9" w:author="su" w:date="2003-03-14T14:34:00Z">
              <w:r>
                <w:rPr>
                  <w:rFonts w:cs="Cordia New" w:ascii="Cordia New" w:hAnsi="Cordia New"/>
                </w:rPr>
                <w:t xml:space="preserve">LH  </w:t>
              </w:r>
            </w:ins>
            <w:ins w:id="10" w:author="su" w:date="2003-03-14T11:06:00Z">
              <w:r>
                <w:rPr>
                  <w:rFonts w:ascii="Cordia New" w:hAnsi="Cordia New"/>
                  <w:lang w:val="th-TH"/>
                </w:rPr>
                <w:t>ซึ่ง</w:t>
              </w:r>
            </w:ins>
            <w:r>
              <w:rPr>
                <w:rFonts w:ascii="Cordia New" w:hAnsi="Cordia New"/>
                <w:lang w:val="th-TH"/>
              </w:rPr>
              <w:t>เคย</w:t>
            </w:r>
            <w:r>
              <w:rPr>
                <w:rFonts w:ascii="Cordia New" w:hAnsi="Cordia New"/>
              </w:rPr>
              <w:t xml:space="preserve">เป็นผู้ถือหุ้นรายใหญ่ลำดับที่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/>
              </w:rPr>
              <w:t xml:space="preserve">ของบริษัท </w:t>
            </w:r>
            <w:del w:id="11" w:author="su" w:date="2003-03-14T11:07:00Z">
              <w:r>
                <w:rPr>
                  <w:rFonts w:ascii="Cordia New" w:hAnsi="Cordia New"/>
                </w:rPr>
                <w:delText>ได้ถือหุ้น</w:delText>
              </w:r>
            </w:del>
            <w:r>
              <w:rPr>
                <w:rFonts w:ascii="Cordia New" w:hAnsi="Cordia New"/>
              </w:rPr>
              <w:t>คิดเป็นร้อยละ</w:t>
            </w:r>
            <w:r>
              <w:rPr>
                <w:rFonts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24.39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>ของจำนวนหุ้นที่จำหน่ายได้แล้วทั้งหมดของบริษัท</w:t>
            </w:r>
            <w:ins w:id="12" w:author="su" w:date="2003-03-14T11:07:00Z">
              <w:r>
                <w:rPr>
                  <w:rFonts w:ascii="Cordia New" w:hAnsi="Cordia New"/>
                  <w:lang w:val="th-TH"/>
                </w:rPr>
                <w:t xml:space="preserve">ได้ขายหุ้นบางส่วนทำให้อัตราส่วนการถือหุ้นในบริษัทลดลงเหลืออัตราร้อยละ  </w:t>
              </w:r>
            </w:ins>
            <w:ins w:id="13" w:author="su" w:date="2003-03-14T11:07:00Z">
              <w:r>
                <w:rPr>
                  <w:rFonts w:cs="Cordia New" w:ascii="Cordia New" w:hAnsi="Cordia New"/>
                  <w:lang w:val="th-TH"/>
                </w:rPr>
                <w:t>17.8</w:t>
              </w:r>
            </w:ins>
            <w:ins w:id="14" w:author="su" w:date="2003-03-14T11:19:00Z">
              <w:r>
                <w:rPr>
                  <w:rFonts w:cs="Cordia New" w:ascii="Cordia New" w:hAnsi="Cordia New"/>
                  <w:lang w:val="th-TH"/>
                </w:rPr>
                <w:t xml:space="preserve"> </w:t>
              </w:r>
            </w:ins>
            <w:r>
              <w:rPr>
                <w:rFonts w:ascii="Cordia New" w:hAnsi="Cordia New"/>
              </w:rPr>
              <w:t xml:space="preserve">และนอกจากนี้นายเฉลิม เกียรติธนะบำรุงและนายนพร สุนทรจิตต์เจริญ ดำรงตำแหน่งเป็นกรรมการของบริษัทและเป็นกรรมการของ </w:t>
            </w:r>
            <w:ins w:id="15" w:author="su" w:date="2003-03-14T14:35:00Z">
              <w:r>
                <w:rPr>
                  <w:rFonts w:ascii="Cordia New" w:hAnsi="Cordia New"/>
                </w:rPr>
                <w:t xml:space="preserve">  </w:t>
              </w:r>
            </w:ins>
            <w:del w:id="16" w:author="su" w:date="2003-03-14T14:35:00Z">
              <w:r>
                <w:rPr>
                  <w:rFonts w:ascii="Cordia New" w:hAnsi="Cordia New"/>
                </w:rPr>
                <w:delText>บมจ</w:delText>
              </w:r>
            </w:del>
            <w:del w:id="17" w:author="su" w:date="2003-03-14T14:35:00Z">
              <w:r>
                <w:rPr>
                  <w:rFonts w:cs="Cordia New" w:ascii="Cordia New" w:hAnsi="Cordia New"/>
                </w:rPr>
                <w:delText xml:space="preserve">. </w:delText>
              </w:r>
            </w:del>
            <w:del w:id="18" w:author="su" w:date="2003-03-14T14:35:00Z">
              <w:r>
                <w:rPr>
                  <w:rFonts w:ascii="Cordia New" w:hAnsi="Cordia New"/>
                </w:rPr>
                <w:delText>แลนด์แอนด์เฮ้าส์</w:delText>
              </w:r>
            </w:del>
            <w:ins w:id="19" w:author="su" w:date="2003-03-14T14:35:00Z">
              <w:r>
                <w:rPr>
                  <w:rFonts w:cs="Cordia New" w:ascii="Cordia New" w:hAnsi="Cordia New"/>
                </w:rPr>
                <w:t xml:space="preserve">LH  </w:t>
              </w:r>
            </w:ins>
            <w:r>
              <w:rPr>
                <w:rFonts w:ascii="Cordia New" w:hAnsi="Cordia New"/>
              </w:rPr>
              <w:t>ด้ว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del w:id="28" w:author="su" w:date="2003-03-14T11:14:00Z"/>
              </w:rPr>
            </w:pPr>
            <w:del w:id="20" w:author="su" w:date="2003-03-14T11:14:00Z">
              <w:r>
                <w:rPr>
                  <w:rFonts w:ascii="Cordia New" w:hAnsi="Cordia New"/>
                </w:rPr>
                <w:delText xml:space="preserve">ในปี </w:delText>
              </w:r>
            </w:del>
            <w:del w:id="21" w:author="su" w:date="2003-03-14T11:14:00Z">
              <w:r>
                <w:rPr>
                  <w:rFonts w:cs="Cordia New" w:ascii="Cordia New" w:hAnsi="Cordia New"/>
                </w:rPr>
                <w:delText xml:space="preserve">2543 </w:delText>
              </w:r>
            </w:del>
            <w:del w:id="22" w:author="su" w:date="2003-03-14T11:14:00Z">
              <w:r>
                <w:rPr>
                  <w:rFonts w:ascii="Cordia New" w:hAnsi="Cordia New"/>
                </w:rPr>
                <w:delText xml:space="preserve">บริษัทขายสินค้าประเภทวัสดุก่อสร้าง คิดเป็นจำนวนเงินเท่ากับ </w:delText>
              </w:r>
            </w:del>
            <w:del w:id="23" w:author="su" w:date="2003-03-14T11:14:00Z">
              <w:r>
                <w:rPr>
                  <w:rFonts w:cs="Cordia New" w:ascii="Cordia New" w:hAnsi="Cordia New"/>
                </w:rPr>
                <w:delText xml:space="preserve">24,422,784.50 </w:delText>
              </w:r>
            </w:del>
            <w:del w:id="24" w:author="su" w:date="2003-03-14T11:14:00Z">
              <w:r>
                <w:rPr>
                  <w:rFonts w:ascii="Cordia New" w:hAnsi="Cordia New"/>
                </w:rPr>
                <w:delText xml:space="preserve">บาท หรือคิดเป็นร้อยละ </w:delText>
              </w:r>
            </w:del>
            <w:del w:id="25" w:author="su" w:date="2003-03-14T11:14:00Z">
              <w:r>
                <w:rPr>
                  <w:rFonts w:cs="Cordia New" w:ascii="Cordia New" w:hAnsi="Cordia New"/>
                </w:rPr>
                <w:delText xml:space="preserve">3.60 </w:delText>
              </w:r>
            </w:del>
            <w:del w:id="26" w:author="su" w:date="2003-03-14T11:14:00Z">
              <w:r>
                <w:rPr>
                  <w:rFonts w:ascii="Cordia New" w:hAnsi="Cordia New"/>
                </w:rPr>
                <w:delText xml:space="preserve">ของยอดขายรวมในปี </w:delText>
              </w:r>
            </w:del>
            <w:del w:id="27" w:author="su" w:date="2003-03-14T11:14:00Z">
              <w:r>
                <w:rPr>
                  <w:rFonts w:cs="Cordia New" w:ascii="Cordia New" w:hAnsi="Cordia New"/>
                </w:rPr>
                <w:delText>2543</w:delText>
              </w:r>
            </w:del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ในปี</w:t>
            </w:r>
            <w:r>
              <w:rPr>
                <w:rFonts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2544 </w:t>
            </w:r>
            <w:ins w:id="29" w:author="su" w:date="2003-03-14T11:15:00Z">
              <w:r>
                <w:rPr>
                  <w:rFonts w:ascii="Cordia New" w:hAnsi="Cordia New"/>
                </w:rPr>
                <w:t xml:space="preserve">และ  </w:t>
              </w:r>
            </w:ins>
            <w:ins w:id="30" w:author="su" w:date="2003-03-14T11:15:00Z">
              <w:r>
                <w:rPr>
                  <w:rFonts w:cs="Cordia New" w:ascii="Cordia New" w:hAnsi="Cordia New"/>
                </w:rPr>
                <w:t>2545</w:t>
              </w:r>
            </w:ins>
            <w:r>
              <w:rPr>
                <w:rFonts w:ascii="Cordia New" w:hAnsi="Cordia New"/>
              </w:rPr>
              <w:t>บริษัท</w:t>
            </w:r>
            <w:r>
              <w:rPr>
                <w:rFonts w:ascii="Cordia New" w:hAnsi="Cordia New"/>
              </w:rPr>
              <w:t xml:space="preserve">ขายสินค้าประเภทวัสดุก่อสร้าง </w:t>
            </w:r>
            <w:del w:id="31" w:author="su" w:date="2003-03-14T11:16:00Z">
              <w:r>
                <w:rPr>
                  <w:rFonts w:ascii="Cordia New" w:hAnsi="Cordia New"/>
                </w:rPr>
                <w:delText>คิดเป็น</w:delText>
              </w:r>
            </w:del>
            <w:r>
              <w:rPr>
                <w:rFonts w:ascii="Cordia New" w:hAnsi="Cordia New"/>
              </w:rPr>
              <w:t xml:space="preserve">จำนวนเงินเท่ากับ </w:t>
            </w:r>
            <w:r>
              <w:rPr>
                <w:rFonts w:cs="Cordia New" w:ascii="Cordia New" w:hAnsi="Cordia New"/>
              </w:rPr>
              <w:t>33,85</w:t>
            </w:r>
            <w:ins w:id="32" w:author="su" w:date="2003-03-14T11:16:00Z">
              <w:r>
                <w:rPr>
                  <w:rFonts w:cs="Cordia New" w:ascii="Cordia New" w:hAnsi="Cordia New"/>
                </w:rPr>
                <w:t>5</w:t>
              </w:r>
            </w:ins>
            <w:del w:id="33" w:author="su" w:date="2003-03-14T11:16:00Z">
              <w:r>
                <w:rPr>
                  <w:rFonts w:cs="Cordia New" w:ascii="Cordia New" w:hAnsi="Cordia New"/>
                </w:rPr>
                <w:delText>4,719.55</w:delText>
              </w:r>
            </w:del>
            <w:ins w:id="34" w:author="su" w:date="2003-03-14T11:16:00Z">
              <w:r>
                <w:rPr>
                  <w:rFonts w:cs="Cordia New" w:ascii="Cordia New" w:hAnsi="Cordia New"/>
                </w:rPr>
                <w:t xml:space="preserve"> </w:t>
              </w:r>
            </w:ins>
            <w:ins w:id="35" w:author="su" w:date="2003-03-14T11:16:00Z">
              <w:r>
                <w:rPr>
                  <w:rFonts w:ascii="Cordia New" w:hAnsi="Cordia New"/>
                </w:rPr>
                <w:t>ล้าน</w:t>
              </w:r>
            </w:ins>
            <w:del w:id="36" w:author="su" w:date="2003-03-14T11:16:00Z">
              <w:r>
                <w:rPr>
                  <w:rFonts w:ascii="Cordia New" w:hAnsi="Cordia New"/>
                </w:rPr>
                <w:delText xml:space="preserve"> </w:delText>
              </w:r>
            </w:del>
            <w:r>
              <w:rPr>
                <w:rFonts w:ascii="Cordia New" w:hAnsi="Cordia New"/>
              </w:rPr>
              <w:t>บาท</w:t>
            </w:r>
            <w:ins w:id="37" w:author="su" w:date="2003-03-14T11:16:00Z">
              <w:r>
                <w:rPr>
                  <w:rFonts w:ascii="Cordia New" w:hAnsi="Cordia New"/>
                </w:rPr>
                <w:t xml:space="preserve">และ  </w:t>
              </w:r>
            </w:ins>
            <w:ins w:id="38" w:author="su" w:date="2003-03-14T11:16:00Z">
              <w:r>
                <w:rPr>
                  <w:rFonts w:cs="Cordia New" w:ascii="Cordia New" w:hAnsi="Cordia New"/>
                </w:rPr>
                <w:t xml:space="preserve">42,605 </w:t>
              </w:r>
            </w:ins>
            <w:ins w:id="39" w:author="su" w:date="2003-03-14T11:16:00Z">
              <w:r>
                <w:rPr>
                  <w:rFonts w:ascii="Cordia New" w:hAnsi="Cordia New"/>
                </w:rPr>
                <w:t>ล้านบาท</w:t>
              </w:r>
            </w:ins>
            <w:r>
              <w:rPr>
                <w:rFonts w:ascii="Cordia New" w:hAnsi="Cordia New"/>
              </w:rPr>
              <w:t xml:space="preserve">หรือคิดเป็นร้อยละ </w:t>
            </w:r>
            <w:r>
              <w:rPr>
                <w:rFonts w:cs="Cordia New" w:ascii="Cordia New" w:hAnsi="Cordia New"/>
              </w:rPr>
              <w:t>2.64</w:t>
            </w:r>
            <w:r>
              <w:rPr>
                <w:rFonts w:cs="Cordia New" w:ascii="Cordia New" w:hAnsi="Cordia New"/>
              </w:rPr>
              <w:t xml:space="preserve"> </w:t>
            </w:r>
            <w:ins w:id="40" w:author="su" w:date="2003-03-14T11:17:00Z">
              <w:r>
                <w:rPr>
                  <w:rFonts w:ascii="Cordia New" w:hAnsi="Cordia New"/>
                </w:rPr>
                <w:t xml:space="preserve">และร้อยละ </w:t>
              </w:r>
            </w:ins>
            <w:ins w:id="41" w:author="su" w:date="2003-03-14T11:17:00Z">
              <w:r>
                <w:rPr>
                  <w:rFonts w:cs="Cordia New" w:ascii="Cordia New" w:hAnsi="Cordia New"/>
                </w:rPr>
                <w:t xml:space="preserve">1.58  </w:t>
              </w:r>
            </w:ins>
            <w:r>
              <w:rPr>
                <w:rFonts w:ascii="Cordia New" w:hAnsi="Cordia New"/>
              </w:rPr>
              <w:t>ของยอดขายรวมใน</w:t>
            </w:r>
            <w:ins w:id="42" w:author="su" w:date="2003-03-14T11:17:00Z">
              <w:r>
                <w:rPr>
                  <w:rFonts w:ascii="Cordia New" w:hAnsi="Cordia New"/>
                </w:rPr>
                <w:t>แต่</w:t>
              </w:r>
            </w:ins>
            <w:r>
              <w:rPr>
                <w:rFonts w:ascii="Cordia New" w:hAnsi="Cordia New"/>
              </w:rPr>
              <w:t>ปี</w:t>
            </w:r>
            <w:r>
              <w:rPr>
                <w:rFonts w:ascii="Cordia New" w:hAnsi="Cordia New"/>
              </w:rPr>
              <w:t xml:space="preserve"> </w:t>
            </w:r>
            <w:del w:id="43" w:author="su" w:date="2003-03-14T11:17:00Z">
              <w:r>
                <w:rPr>
                  <w:rFonts w:cs="Cordia New" w:ascii="Cordia New" w:hAnsi="Cordia New"/>
                </w:rPr>
                <w:delText>2544</w:delText>
              </w:r>
            </w:del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ากการประเมินของกรรมการตรวจสอบและผู้บริหาร ราคาขายสินค้าดังกล่าว เป็นราคาขายที่เหมาะสมยุติธรรมเป็นไปตามปกติธุรกิจของบริษัท และทำให้บริษัทมีกำไรจากการขายดังกล่าวที่เหมาะสม</w:t>
            </w:r>
          </w:p>
        </w:tc>
      </w:tr>
      <w:tr>
        <w:trPr>
          <w:trHeight w:val="22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/>
              </w:rPr>
              <w:t>โฮมโปรดักส์  เซ็นเตอร์</w:t>
            </w:r>
            <w:ins w:id="44" w:author="su" w:date="2003-03-14T14:34:00Z">
              <w:r>
                <w:rPr>
                  <w:rFonts w:ascii="Cordia New" w:hAnsi="Cordia New"/>
                  <w:lang w:val="en-US"/>
                </w:rPr>
                <w:t xml:space="preserve">  </w:t>
              </w:r>
            </w:ins>
            <w:ins w:id="45" w:author="su" w:date="2003-03-14T14:34:00Z">
              <w:r>
                <w:rPr>
                  <w:rFonts w:ascii="Cordia New" w:hAnsi="Cordia New"/>
                </w:rPr>
                <w:t xml:space="preserve">  </w:t>
              </w:r>
            </w:ins>
            <w:r>
              <w:rPr>
                <w:rFonts w:ascii="Cordia New" w:hAnsi="Cordia New"/>
              </w:rPr>
              <w:t xml:space="preserve"> หรือ  </w:t>
            </w:r>
            <w:ins w:id="46" w:author="su" w:date="2003-03-14T14:35:00Z">
              <w:r>
                <w:rPr>
                  <w:rFonts w:cs="Cordia New" w:ascii="Cordia New" w:hAnsi="Cordia New"/>
                  <w:lang w:val="en-US"/>
                </w:rPr>
                <w:t>HP</w:t>
              </w:r>
            </w:ins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" w:author="su" w:date="2003-03-14T11:20:00Z">
              <w:r>
                <w:rPr>
                  <w:rFonts w:ascii="Cordia New" w:hAnsi="Cordia New"/>
                </w:rPr>
                <w:delText>บมจ</w:delText>
              </w:r>
            </w:del>
            <w:del w:id="48" w:author="su" w:date="2003-03-14T11:20:00Z">
              <w:r>
                <w:rPr>
                  <w:rFonts w:cs="Cordia New" w:ascii="Cordia New" w:hAnsi="Cordia New"/>
                </w:rPr>
                <w:delText xml:space="preserve">. </w:delText>
              </w:r>
            </w:del>
            <w:del w:id="49" w:author="su" w:date="2003-03-14T11:20:00Z">
              <w:r>
                <w:rPr>
                  <w:rFonts w:ascii="Cordia New" w:hAnsi="Cordia New"/>
                </w:rPr>
                <w:delText xml:space="preserve">แลนด์แอนด์เฮ้าส์ เป็นผู้ถือหุ้นรายใหญ่ลำดับที่ </w:delText>
              </w:r>
            </w:del>
            <w:del w:id="50" w:author="su" w:date="2003-03-14T11:20:00Z">
              <w:r>
                <w:rPr>
                  <w:rFonts w:cs="Cordia New" w:ascii="Cordia New" w:hAnsi="Cordia New"/>
                </w:rPr>
                <w:delText xml:space="preserve">2 </w:delText>
              </w:r>
            </w:del>
            <w:del w:id="51" w:author="su" w:date="2003-03-14T11:20:00Z">
              <w:r>
                <w:rPr>
                  <w:rFonts w:ascii="Cordia New" w:hAnsi="Cordia New"/>
                </w:rPr>
                <w:delText xml:space="preserve">ของบริษัท </w:delText>
              </w:r>
            </w:del>
            <w:del w:id="52" w:author="su" w:date="2003-03-14T11:20:00Z">
              <w:r>
                <w:rPr>
                  <w:rFonts w:cs="Cordia New" w:ascii="Cordia New" w:hAnsi="Cordia New"/>
                </w:rPr>
                <w:delText>(</w:delText>
              </w:r>
            </w:del>
            <w:del w:id="53" w:author="su" w:date="2003-03-14T11:20:00Z">
              <w:r>
                <w:rPr>
                  <w:rFonts w:ascii="Cordia New" w:hAnsi="Cordia New"/>
                </w:rPr>
                <w:delText>ถือหุ้นคิดเป็นร้อยละ</w:delText>
              </w:r>
            </w:del>
            <w:del w:id="54" w:author="su" w:date="2003-03-14T11:20:00Z">
              <w:r>
                <w:rPr>
                  <w:rFonts w:ascii="Cordia New" w:hAnsi="Cordia New"/>
                </w:rPr>
                <w:delText xml:space="preserve"> </w:delText>
              </w:r>
            </w:del>
            <w:del w:id="55" w:author="su" w:date="2003-03-14T11:20:00Z">
              <w:r>
                <w:rPr>
                  <w:rFonts w:cs="Cordia New" w:ascii="Cordia New" w:hAnsi="Cordia New"/>
                </w:rPr>
                <w:delText>24.39</w:delText>
              </w:r>
            </w:del>
            <w:del w:id="56" w:author="su" w:date="2003-03-14T11:20:00Z">
              <w:r>
                <w:rPr>
                  <w:rFonts w:cs="Cordia New" w:ascii="Cordia New" w:hAnsi="Cordia New"/>
                </w:rPr>
                <w:delText xml:space="preserve"> </w:delText>
              </w:r>
            </w:del>
            <w:del w:id="57" w:author="su" w:date="2003-03-14T11:20:00Z">
              <w:r>
                <w:rPr>
                  <w:rFonts w:ascii="Cordia New" w:hAnsi="Cordia New"/>
                </w:rPr>
                <w:delText>ของจำนวนหุ้นที่จำหน่ายได้แล้วทั้งหมดของบริษัท</w:delText>
              </w:r>
            </w:del>
            <w:del w:id="58" w:author="su" w:date="2003-03-14T11:20:00Z">
              <w:r>
                <w:rPr>
                  <w:rFonts w:cs="Cordia New" w:ascii="Cordia New" w:hAnsi="Cordia New"/>
                </w:rPr>
                <w:delText xml:space="preserve">) </w:delText>
              </w:r>
            </w:del>
            <w:del w:id="59" w:author="su" w:date="2003-03-14T11:20:00Z">
              <w:r>
                <w:rPr>
                  <w:rFonts w:ascii="Cordia New" w:hAnsi="Cordia New"/>
                </w:rPr>
                <w:delText xml:space="preserve">ได้ถือหุ้นคิดเป็นร้อยละ </w:delText>
              </w:r>
            </w:del>
            <w:del w:id="60" w:author="su" w:date="2003-03-14T11:20:00Z">
              <w:r>
                <w:rPr>
                  <w:rFonts w:cs="Cordia New" w:ascii="Cordia New" w:hAnsi="Cordia New"/>
                </w:rPr>
                <w:delText xml:space="preserve">29.09 </w:delText>
              </w:r>
            </w:del>
            <w:del w:id="61" w:author="su" w:date="2003-03-14T11:20:00Z">
              <w:r>
                <w:rPr>
                  <w:rFonts w:ascii="Cordia New" w:hAnsi="Cordia New"/>
                </w:rPr>
                <w:delText>ของจำนวนหุ้นที่จำหน่ายได้แล้วทั้งหมดของ บมจฮมโปรดักส์ เซ็นเตอร์ และนอกจากนี้</w:delText>
              </w:r>
            </w:del>
            <w:r>
              <w:rPr>
                <w:rFonts w:ascii="Cordia New" w:hAnsi="Cordia New"/>
              </w:rPr>
              <w:t>บริษัทและ</w:t>
            </w:r>
            <w:ins w:id="62" w:author="su" w:date="2003-03-14T14:37:00Z">
              <w:r>
                <w:rPr>
                  <w:rFonts w:ascii="Cordia New" w:hAnsi="Cordia New"/>
                  <w:lang w:val="en-US"/>
                </w:rPr>
                <w:t xml:space="preserve">  </w:t>
              </w:r>
            </w:ins>
            <w:del w:id="63" w:author="su" w:date="2003-03-14T14:36:00Z">
              <w:r>
                <w:rPr>
                  <w:rFonts w:ascii="Cordia New" w:hAnsi="Cordia New"/>
                </w:rPr>
                <w:delText>บมจ</w:delText>
              </w:r>
            </w:del>
            <w:del w:id="64" w:author="su" w:date="2003-03-14T14:36:00Z">
              <w:r>
                <w:rPr>
                  <w:rFonts w:cs="Cordia New" w:ascii="Cordia New" w:hAnsi="Cordia New"/>
                </w:rPr>
                <w:delText xml:space="preserve">. </w:delText>
              </w:r>
            </w:del>
            <w:del w:id="65" w:author="su" w:date="2003-03-14T14:36:00Z">
              <w:r>
                <w:rPr>
                  <w:rFonts w:ascii="Cordia New" w:hAnsi="Cordia New"/>
                </w:rPr>
                <w:delText>โฮมโปรดักส์ เซ็นเตอร์</w:delText>
              </w:r>
            </w:del>
            <w:ins w:id="66" w:author="su" w:date="2003-03-14T14:36:00Z">
              <w:r>
                <w:rPr>
                  <w:rFonts w:cs="Cordia New" w:ascii="Cordia New" w:hAnsi="Cordia New"/>
                  <w:lang w:val="en-US"/>
                </w:rPr>
                <w:t xml:space="preserve">HP </w:t>
              </w:r>
            </w:ins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>มีกรรมการร่วมกันคือนายพงส์ สารสิน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/>
              </w:rPr>
              <w:t xml:space="preserve">และ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นายนพร สุนทรจิตต์เจริ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/>
              </w:rPr>
              <w:t xml:space="preserve">ในปี </w:t>
            </w:r>
            <w:ins w:id="67" w:author="su" w:date="2003-03-14T11:22:00Z">
              <w:r>
                <w:rPr>
                  <w:rFonts w:cs="Cordia New" w:ascii="Cordia New" w:hAnsi="Cordia New"/>
                </w:rPr>
                <w:t>2545</w:t>
              </w:r>
            </w:ins>
            <w:del w:id="68" w:author="su" w:date="2003-03-14T11:22:00Z">
              <w:r>
                <w:rPr>
                  <w:rFonts w:cs="Cordia New" w:ascii="Cordia New" w:hAnsi="Cordia New"/>
                </w:rPr>
                <w:delText>2543</w:delText>
              </w:r>
            </w:del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 xml:space="preserve">บริษัทไม่มีการซื้อสินค้าจาก </w:t>
            </w:r>
            <w:del w:id="69" w:author="su" w:date="2003-03-14T14:35:00Z">
              <w:r>
                <w:rPr>
                  <w:rFonts w:ascii="Cordia New" w:hAnsi="Cordia New"/>
                </w:rPr>
                <w:delText>บมจ</w:delText>
              </w:r>
            </w:del>
            <w:del w:id="70" w:author="su" w:date="2003-03-14T14:35:00Z">
              <w:r>
                <w:rPr>
                  <w:rFonts w:cs="Cordia New" w:ascii="Cordia New" w:hAnsi="Cordia New"/>
                </w:rPr>
                <w:delText>.</w:delText>
              </w:r>
            </w:del>
            <w:del w:id="71" w:author="su" w:date="2003-03-14T14:35:00Z">
              <w:r>
                <w:rPr>
                  <w:rFonts w:ascii="Cordia New" w:hAnsi="Cordia New"/>
                </w:rPr>
                <w:delText>โฮมโปรดักส์ เซ็นเตอร์</w:delText>
              </w:r>
            </w:del>
            <w:ins w:id="72" w:author="su" w:date="2003-03-14T14:35:00Z">
              <w:r>
                <w:rPr>
                  <w:rFonts w:cs="Cordia New" w:ascii="Cordia New" w:hAnsi="Cordia New"/>
                  <w:lang w:val="en-US"/>
                </w:rPr>
                <w:t xml:space="preserve">HP  </w:t>
              </w:r>
            </w:ins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>สำหรับ</w:t>
            </w:r>
            <w:r>
              <w:rPr>
                <w:rFonts w:ascii="Cordia New" w:hAnsi="Cordia New"/>
              </w:rPr>
              <w:t>ปี</w:t>
            </w:r>
            <w:r>
              <w:rPr>
                <w:rFonts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544 </w:t>
            </w:r>
            <w:r>
              <w:rPr>
                <w:rFonts w:ascii="Cordia New" w:hAnsi="Cordia New"/>
              </w:rPr>
              <w:t xml:space="preserve">ซื้อสินค้าประเภทวัสดุก่อสร้าง คิดเป็นจำนวนเงินเท่ากับ </w:t>
            </w:r>
            <w:r>
              <w:rPr>
                <w:rFonts w:cs="Cordia New" w:ascii="Cordia New" w:hAnsi="Cordia New"/>
              </w:rPr>
              <w:t xml:space="preserve">612,472.21 </w:t>
            </w:r>
            <w:r>
              <w:rPr>
                <w:rFonts w:ascii="Cordia New" w:hAnsi="Cordia New"/>
              </w:rPr>
              <w:t xml:space="preserve">บาทหรือคิดเป็นร้อยละ </w:t>
            </w:r>
            <w:r>
              <w:rPr>
                <w:rFonts w:cs="Cordia New" w:ascii="Cordia New" w:hAnsi="Cordia New"/>
              </w:rPr>
              <w:t xml:space="preserve">0.07 </w:t>
            </w:r>
            <w:r>
              <w:rPr>
                <w:rFonts w:ascii="Cordia New" w:hAnsi="Cordia New"/>
              </w:rPr>
              <w:t>ของยอดขายรวมใน</w:t>
            </w:r>
            <w:r>
              <w:rPr>
                <w:rFonts w:ascii="Cordia New" w:hAnsi="Cordia New"/>
              </w:rPr>
              <w:t>ปี</w:t>
            </w:r>
            <w:r>
              <w:rPr>
                <w:rFonts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2544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จากการประเมินของกรรมการตรวจสอบและผู้บริหาร ราคาซื้อสินค้าดังกล่าว เป็นราคาซื้อที่เหมาะสมยุติธรรมเป็นไปตามปกติธุรกิจของบริษัท </w:t>
            </w:r>
          </w:p>
        </w:tc>
      </w:tr>
      <w:tr>
        <w:trPr>
          <w:trHeight w:val="503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/>
                <w:lang w:val="th-TH"/>
              </w:rPr>
              <w:t>บจ</w:t>
            </w:r>
            <w:r>
              <w:rPr>
                <w:rFonts w:cs="Cordia New" w:ascii="Cordia New" w:hAnsi="Cordia New"/>
                <w:lang w:val="th-TH"/>
              </w:rPr>
              <w:t xml:space="preserve">. </w:t>
            </w:r>
            <w:r>
              <w:rPr>
                <w:rFonts w:ascii="Cordia New" w:hAnsi="Cordia New"/>
                <w:lang w:val="th-TH"/>
              </w:rPr>
              <w:t>ควอลิตี้</w:t>
            </w:r>
            <w:r>
              <w:rPr>
                <w:rFonts w:ascii="Cordia New" w:hAnsi="Cordia New"/>
                <w:lang w:val="th-TH"/>
              </w:rPr>
              <w:t xml:space="preserve">     </w:t>
            </w:r>
            <w:r>
              <w:rPr>
                <w:rFonts w:ascii="Cordia New" w:hAnsi="Cordia New"/>
                <w:lang w:val="th-TH"/>
              </w:rPr>
              <w:t xml:space="preserve">คอนสตรัคชั่น </w:t>
            </w:r>
            <w:ins w:id="73" w:author="su" w:date="2003-03-14T14:42:00Z">
              <w:r>
                <w:rPr>
                  <w:rFonts w:ascii="Cordia New" w:hAnsi="Cordia New"/>
                  <w:lang w:val="th-TH"/>
                </w:rPr>
                <w:t xml:space="preserve">  </w:t>
              </w:r>
            </w:ins>
            <w:r>
              <w:rPr>
                <w:rFonts w:ascii="Cordia New" w:hAnsi="Cordia New"/>
                <w:lang w:val="th-TH"/>
              </w:rPr>
              <w:t>โปรดั</w:t>
            </w:r>
            <w:ins w:id="74" w:author="su" w:date="2003-03-14T14:42:00Z">
              <w:r>
                <w:rPr>
                  <w:rFonts w:ascii="Cordia New" w:hAnsi="Cordia New"/>
                  <w:lang w:val="th-TH"/>
                </w:rPr>
                <w:t>ค</w:t>
              </w:r>
            </w:ins>
            <w:del w:id="75" w:author="su" w:date="2003-03-14T14:42:00Z">
              <w:r>
                <w:rPr>
                  <w:rFonts w:ascii="Cordia New" w:hAnsi="Cordia New"/>
                  <w:lang w:val="th-TH"/>
                </w:rPr>
                <w:delText>ก</w:delText>
              </w:r>
            </w:del>
            <w:r>
              <w:rPr>
                <w:rFonts w:ascii="Cordia New" w:hAnsi="Cordia New"/>
                <w:lang w:val="th-TH"/>
              </w:rPr>
              <w:t>ส์</w:t>
            </w:r>
            <w:ins w:id="76" w:author="su" w:date="2003-03-14T14:37:00Z">
              <w:r>
                <w:rPr>
                  <w:rFonts w:ascii="Cordia New" w:hAnsi="Cordia New"/>
                </w:rPr>
                <w:t xml:space="preserve"> </w:t>
              </w:r>
            </w:ins>
            <w:ins w:id="77" w:author="su" w:date="2003-03-14T14:42:00Z">
              <w:r>
                <w:rPr>
                  <w:rFonts w:ascii="Cordia New" w:hAnsi="Cordia New"/>
                  <w:lang w:val="th-TH"/>
                </w:rPr>
                <w:t xml:space="preserve">   </w:t>
              </w:r>
            </w:ins>
            <w:r>
              <w:rPr>
                <w:rFonts w:ascii="Cordia New" w:hAnsi="Cordia New"/>
                <w:lang w:val="th-TH"/>
              </w:rPr>
              <w:t>หรือ</w:t>
            </w:r>
            <w:ins w:id="78" w:author="su" w:date="2003-03-14T14:37:00Z">
              <w:r>
                <w:rPr>
                  <w:rFonts w:ascii="Cordia New" w:hAnsi="Cordia New"/>
                </w:rPr>
                <w:t xml:space="preserve"> </w:t>
              </w:r>
            </w:ins>
            <w:ins w:id="79" w:author="su" w:date="2003-03-14T14:37:00Z">
              <w:r>
                <w:rPr>
                  <w:rFonts w:cs="Cordia New" w:ascii="Cordia New" w:hAnsi="Cordia New"/>
                </w:rPr>
                <w:t>QCON</w:t>
              </w:r>
            </w:ins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0" w:author="su" w:date="2003-03-14T11:23:00Z">
              <w:r>
                <w:rPr>
                  <w:rFonts w:ascii="Cordia New" w:hAnsi="Cordia New"/>
                </w:rPr>
                <w:t>ในปี</w:t>
              </w:r>
            </w:ins>
            <w:ins w:id="81" w:author="su" w:date="2003-03-14T11:23:00Z">
              <w:r>
                <w:rPr>
                  <w:rFonts w:cs="Cordia New" w:ascii="Cordia New" w:hAnsi="Cordia New"/>
                </w:rPr>
                <w:t xml:space="preserve">2545  </w:t>
              </w:r>
            </w:ins>
            <w:ins w:id="82" w:author="su" w:date="2003-03-14T11:23:00Z">
              <w:r>
                <w:rPr>
                  <w:rFonts w:cs="Cordia New" w:ascii="Cordia New" w:hAnsi="Cordia New"/>
                  <w:lang w:val="en-US"/>
                </w:rPr>
                <w:t xml:space="preserve">QCON  </w:t>
              </w:r>
            </w:ins>
            <w:ins w:id="83" w:author="su" w:date="2003-03-14T11:23:00Z">
              <w:r>
                <w:rPr>
                  <w:rFonts w:ascii="Cordia New" w:hAnsi="Cordia New"/>
                </w:rPr>
                <w:t>เพิ่มทุนตามเงื่อนไขการปรับโครงสร้างหนี้ ทำให้สัดส่วนการถือหุ้นของบริษัทเพิ่มขึ้นเป็นอัตราร้อยละ</w:t>
              </w:r>
            </w:ins>
            <w:ins w:id="84" w:author="su" w:date="2003-03-14T11:25:00Z">
              <w:r>
                <w:rPr>
                  <w:rFonts w:ascii="Cordia New" w:hAnsi="Cordia New"/>
                </w:rPr>
                <w:t xml:space="preserve">  </w:t>
              </w:r>
            </w:ins>
            <w:ins w:id="85" w:author="su" w:date="2003-03-14T11:25:00Z">
              <w:r>
                <w:rPr>
                  <w:rFonts w:cs="Cordia New" w:ascii="Cordia New" w:hAnsi="Cordia New"/>
                </w:rPr>
                <w:t xml:space="preserve">23.16 </w:t>
              </w:r>
            </w:ins>
            <w:ins w:id="86" w:author="su" w:date="2003-03-14T11:25:00Z">
              <w:r>
                <w:rPr>
                  <w:rFonts w:ascii="Cordia New" w:hAnsi="Cordia New"/>
                </w:rPr>
                <w:t xml:space="preserve">ของจำนวนหุ้นที่จำหน่ายได้แล้วทั้งหมด  และสัดส่วนการถือหุ้นของ </w:t>
              </w:r>
            </w:ins>
            <w:r>
              <w:rPr>
                <w:rFonts w:ascii="Cordia New" w:hAnsi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/>
              </w:rPr>
              <w:t xml:space="preserve">แลนด์แอนด์เฮ้าส์ </w:t>
            </w:r>
            <w:del w:id="87" w:author="su" w:date="2003-03-14T11:27:00Z">
              <w:r>
                <w:rPr>
                  <w:rFonts w:ascii="Cordia New" w:hAnsi="Cordia New"/>
                </w:rPr>
                <w:delText xml:space="preserve">เป็นผู้ถือหุ้นรายใหญ่ลำดับที่ </w:delText>
              </w:r>
            </w:del>
            <w:del w:id="88" w:author="su" w:date="2003-03-14T11:27:00Z">
              <w:r>
                <w:rPr>
                  <w:rFonts w:cs="Cordia New" w:ascii="Cordia New" w:hAnsi="Cordia New"/>
                </w:rPr>
                <w:delText xml:space="preserve">2 </w:delText>
              </w:r>
            </w:del>
            <w:del w:id="89" w:author="su" w:date="2003-03-14T11:27:00Z">
              <w:r>
                <w:rPr>
                  <w:rFonts w:ascii="Cordia New" w:hAnsi="Cordia New"/>
                </w:rPr>
                <w:delText xml:space="preserve">ของบริษัท </w:delText>
              </w:r>
            </w:del>
            <w:del w:id="90" w:author="su" w:date="2003-03-14T11:27:00Z">
              <w:r>
                <w:rPr>
                  <w:rFonts w:cs="Cordia New" w:ascii="Cordia New" w:hAnsi="Cordia New"/>
                </w:rPr>
                <w:delText>(</w:delText>
              </w:r>
            </w:del>
            <w:del w:id="91" w:author="su" w:date="2003-03-14T11:27:00Z">
              <w:r>
                <w:rPr>
                  <w:rFonts w:ascii="Cordia New" w:hAnsi="Cordia New"/>
                </w:rPr>
                <w:delText>ถือหุ้นคิดเป็นร้อยละ</w:delText>
              </w:r>
            </w:del>
            <w:del w:id="92" w:author="su" w:date="2003-03-14T11:27:00Z">
              <w:r>
                <w:rPr>
                  <w:rFonts w:ascii="Cordia New" w:hAnsi="Cordia New"/>
                </w:rPr>
                <w:delText xml:space="preserve"> </w:delText>
              </w:r>
            </w:del>
            <w:del w:id="93" w:author="su" w:date="2003-03-14T11:27:00Z">
              <w:r>
                <w:rPr>
                  <w:rFonts w:cs="Cordia New" w:ascii="Cordia New" w:hAnsi="Cordia New"/>
                </w:rPr>
                <w:delText>24.39</w:delText>
              </w:r>
            </w:del>
            <w:del w:id="94" w:author="su" w:date="2003-03-14T11:27:00Z">
              <w:r>
                <w:rPr>
                  <w:rFonts w:cs="Cordia New" w:ascii="Cordia New" w:hAnsi="Cordia New"/>
                </w:rPr>
                <w:delText xml:space="preserve"> </w:delText>
              </w:r>
            </w:del>
            <w:del w:id="95" w:author="su" w:date="2003-03-14T11:27:00Z">
              <w:r>
                <w:rPr>
                  <w:rFonts w:ascii="Cordia New" w:hAnsi="Cordia New"/>
                </w:rPr>
                <w:delText>ของจำนวนหุ้นที่จำหน่ายได้แล้วทั้งหมดของบริษัท</w:delText>
              </w:r>
            </w:del>
            <w:del w:id="96" w:author="su" w:date="2003-03-14T11:27:00Z">
              <w:r>
                <w:rPr>
                  <w:rFonts w:cs="Cordia New" w:ascii="Cordia New" w:hAnsi="Cordia New"/>
                </w:rPr>
                <w:delText xml:space="preserve">) </w:delText>
              </w:r>
            </w:del>
            <w:del w:id="97" w:author="su" w:date="2003-03-14T11:27:00Z">
              <w:r>
                <w:rPr>
                  <w:rFonts w:ascii="Cordia New" w:hAnsi="Cordia New"/>
                </w:rPr>
                <w:delText>ได้ถือหุ้นคิดเป็น</w:delText>
              </w:r>
            </w:del>
            <w:ins w:id="98" w:author="su" w:date="2003-03-14T11:27:00Z">
              <w:r>
                <w:rPr>
                  <w:rFonts w:ascii="Cordia New" w:hAnsi="Cordia New"/>
                </w:rPr>
                <w:t>เพิ่มขึ้นเป็นอัตรา</w:t>
              </w:r>
            </w:ins>
            <w:r>
              <w:rPr>
                <w:rFonts w:ascii="Cordia New" w:hAnsi="Cordia New"/>
              </w:rPr>
              <w:t xml:space="preserve">ร้อยละ </w:t>
            </w:r>
            <w:del w:id="99" w:author="su" w:date="2003-03-14T11:28:00Z">
              <w:r>
                <w:rPr>
                  <w:rFonts w:cs="Cordia New" w:ascii="Cordia New" w:hAnsi="Cordia New"/>
                </w:rPr>
                <w:delText xml:space="preserve">30.00 </w:delText>
              </w:r>
            </w:del>
            <w:ins w:id="100" w:author="su" w:date="2003-03-14T11:28:00Z">
              <w:r>
                <w:rPr>
                  <w:rFonts w:cs="Cordia New" w:ascii="Cordia New" w:hAnsi="Cordia New"/>
                </w:rPr>
                <w:t>40.08</w:t>
              </w:r>
            </w:ins>
            <w:r>
              <w:rPr>
                <w:rFonts w:ascii="Cordia New" w:hAnsi="Cordia New"/>
              </w:rPr>
              <w:t xml:space="preserve">ของจำนวนหุ้นที่จำหน่ายได้แล้วทั้งหมดของ </w:t>
            </w:r>
            <w:ins w:id="101" w:author="su" w:date="2003-03-14T14:38:00Z">
              <w:r>
                <w:rPr>
                  <w:rFonts w:cs="Cordia New" w:ascii="Cordia New" w:hAnsi="Cordia New"/>
                  <w:lang w:val="en-US"/>
                </w:rPr>
                <w:t>QCON</w:t>
              </w:r>
            </w:ins>
            <w:ins w:id="102" w:author="su" w:date="2003-03-14T14:38:00Z">
              <w:r>
                <w:rPr>
                  <w:rFonts w:cs="Cordia New" w:ascii="Cordia New" w:hAnsi="Cordia New"/>
                </w:rPr>
                <w:t xml:space="preserve"> </w:t>
              </w:r>
            </w:ins>
            <w:del w:id="103" w:author="su" w:date="2003-03-14T14:38:00Z">
              <w:r>
                <w:rPr>
                  <w:rFonts w:ascii="Cordia New" w:hAnsi="Cordia New"/>
                </w:rPr>
                <w:delText>บจ</w:delText>
              </w:r>
            </w:del>
            <w:del w:id="104" w:author="su" w:date="2003-03-14T14:38:00Z">
              <w:r>
                <w:rPr>
                  <w:rFonts w:cs="Cordia New" w:ascii="Cordia New" w:hAnsi="Cordia New"/>
                </w:rPr>
                <w:delText xml:space="preserve">. </w:delText>
              </w:r>
            </w:del>
            <w:del w:id="105" w:author="su" w:date="2003-03-14T14:38:00Z">
              <w:r>
                <w:rPr>
                  <w:rFonts w:ascii="Cordia New" w:hAnsi="Cordia New"/>
                </w:rPr>
                <w:delText xml:space="preserve">ควอลิตี้คอนสตรัคชั่น โปรดักส์ </w:delText>
              </w:r>
            </w:del>
            <w:ins w:id="106" w:author="su" w:date="2003-03-14T14:38:00Z">
              <w:r>
                <w:rPr>
                  <w:rFonts w:ascii="Cordia New" w:hAnsi="Cordia New"/>
                </w:rPr>
                <w:t xml:space="preserve"> </w:t>
              </w:r>
            </w:ins>
            <w:r>
              <w:rPr>
                <w:rFonts w:ascii="Cordia New" w:hAnsi="Cordia New"/>
              </w:rPr>
              <w:t xml:space="preserve">และนอกจากนี้บริษัทและ </w:t>
            </w:r>
            <w:ins w:id="107" w:author="su" w:date="2003-03-14T14:38:00Z">
              <w:r>
                <w:rPr>
                  <w:rFonts w:cs="Cordia New" w:ascii="Cordia New" w:hAnsi="Cordia New"/>
                  <w:lang w:val="en-US"/>
                </w:rPr>
                <w:t>QCON</w:t>
              </w:r>
            </w:ins>
            <w:ins w:id="108" w:author="su" w:date="2003-03-14T14:38:00Z">
              <w:r>
                <w:rPr>
                  <w:rFonts w:cs="Cordia New" w:ascii="Cordia New" w:hAnsi="Cordia New"/>
                </w:rPr>
                <w:t xml:space="preserve"> </w:t>
              </w:r>
            </w:ins>
            <w:del w:id="109" w:author="su" w:date="2003-03-14T14:39:00Z">
              <w:r>
                <w:rPr>
                  <w:rFonts w:ascii="Cordia New" w:hAnsi="Cordia New"/>
                </w:rPr>
                <w:delText>บจ</w:delText>
              </w:r>
            </w:del>
            <w:del w:id="110" w:author="su" w:date="2003-03-14T14:39:00Z">
              <w:r>
                <w:rPr>
                  <w:rFonts w:cs="Cordia New" w:ascii="Cordia New" w:hAnsi="Cordia New"/>
                </w:rPr>
                <w:delText xml:space="preserve">. </w:delText>
              </w:r>
            </w:del>
            <w:del w:id="111" w:author="su" w:date="2003-03-14T14:39:00Z">
              <w:r>
                <w:rPr>
                  <w:rFonts w:ascii="Cordia New" w:hAnsi="Cordia New"/>
                </w:rPr>
                <w:delText>ควอลิตี้คอนสตรัคชั่น โปรดักส์</w:delText>
              </w:r>
            </w:del>
            <w:ins w:id="112" w:author="su" w:date="2003-03-14T14:39:00Z">
              <w:r>
                <w:rPr>
                  <w:rFonts w:ascii="Cordia New" w:hAnsi="Cordia New"/>
                </w:rPr>
                <w:t xml:space="preserve"> </w:t>
              </w:r>
            </w:ins>
            <w:r>
              <w:rPr>
                <w:rFonts w:ascii="Cordia New" w:hAnsi="Cordia New"/>
              </w:rPr>
              <w:t xml:space="preserve"> มีกรรมการร่วมกันคือนายพงส์ สารสิน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/>
              </w:rPr>
              <w:t xml:space="preserve">และ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นายนพร สุนทรจิตต์เจริ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lang w:eastAsia="th-TH"/>
              </w:rPr>
              <w:t>บริษัทได้ค้ำประกันเงินกู้ให้กับ</w:t>
            </w:r>
            <w:ins w:id="113" w:author="su" w:date="2003-03-14T14:37:00Z">
              <w:r>
                <w:rPr>
                  <w:rFonts w:ascii="Cordia New" w:hAnsi="Cordia New"/>
                  <w:lang w:eastAsia="th-TH"/>
                </w:rPr>
                <w:t xml:space="preserve"> </w:t>
              </w:r>
            </w:ins>
            <w:ins w:id="114" w:author="su" w:date="2003-03-14T14:37:00Z">
              <w:r>
                <w:rPr>
                  <w:rFonts w:cs="Cordia New" w:ascii="Cordia New" w:hAnsi="Cordia New"/>
                  <w:lang w:val="en-US"/>
                </w:rPr>
                <w:t>QCON</w:t>
              </w:r>
            </w:ins>
            <w:ins w:id="115" w:author="su" w:date="2003-03-14T14:37:00Z">
              <w:r>
                <w:rPr>
                  <w:rFonts w:cs="Cordia New" w:ascii="Cordia New" w:hAnsi="Cordia New"/>
                  <w:lang w:eastAsia="th-TH"/>
                </w:rPr>
                <w:t xml:space="preserve"> </w:t>
              </w:r>
            </w:ins>
            <w:del w:id="116" w:author="su" w:date="2003-03-14T14:37:00Z">
              <w:r>
                <w:rPr>
                  <w:rFonts w:ascii="Cordia New" w:hAnsi="Cordia New"/>
                  <w:lang w:eastAsia="th-TH"/>
                </w:rPr>
                <w:delText>บริษัท</w:delText>
              </w:r>
            </w:del>
            <w:r>
              <w:rPr>
                <w:rFonts w:ascii="Cordia New" w:hAnsi="Cordia New"/>
                <w:lang w:eastAsia="th-TH"/>
              </w:rPr>
              <w:t xml:space="preserve"> </w:t>
            </w:r>
            <w:del w:id="117" w:author="su" w:date="2003-03-14T14:37:00Z">
              <w:r>
                <w:rPr>
                  <w:rFonts w:ascii="Cordia New" w:hAnsi="Cordia New"/>
                  <w:lang w:eastAsia="th-TH"/>
                </w:rPr>
                <w:delText xml:space="preserve">ควอลิตี้คอนสตรัคชั่น โปรดักส์ จำกัด </w:delText>
              </w:r>
            </w:del>
            <w:del w:id="118" w:author="su" w:date="2003-03-14T11:29:00Z">
              <w:r>
                <w:rPr>
                  <w:rFonts w:cs="Cordia New" w:ascii="Cordia New" w:hAnsi="Cordia New"/>
                  <w:lang w:eastAsia="th-TH"/>
                </w:rPr>
                <w:delText>(</w:delText>
              </w:r>
            </w:del>
            <w:del w:id="119" w:author="su" w:date="2003-03-14T11:29:00Z">
              <w:r>
                <w:rPr>
                  <w:rFonts w:ascii="Cordia New" w:hAnsi="Cordia New"/>
                  <w:lang w:eastAsia="th-TH"/>
                </w:rPr>
                <w:delText>ซึ่ง</w:delText>
              </w:r>
            </w:del>
            <w:ins w:id="120" w:author="su" w:date="2003-03-14T11:29:00Z">
              <w:r>
                <w:rPr>
                  <w:rFonts w:ascii="Cordia New" w:hAnsi="Cordia New"/>
                  <w:lang w:eastAsia="th-TH"/>
                </w:rPr>
                <w:t>ตามสัดส่วนที่</w:t>
              </w:r>
            </w:ins>
            <w:r>
              <w:rPr>
                <w:rFonts w:ascii="Cordia New" w:hAnsi="Cordia New"/>
                <w:lang w:eastAsia="th-TH"/>
              </w:rPr>
              <w:t>บริษัทถือหุ้นอยู่</w:t>
            </w:r>
            <w:del w:id="121" w:author="su" w:date="2003-03-14T11:29:00Z">
              <w:r>
                <w:rPr>
                  <w:rFonts w:ascii="Cordia New" w:hAnsi="Cordia New"/>
                  <w:lang w:eastAsia="th-TH"/>
                </w:rPr>
                <w:delText xml:space="preserve">ร้อยละ </w:delText>
              </w:r>
            </w:del>
            <w:del w:id="122" w:author="su" w:date="2003-03-14T11:29:00Z">
              <w:r>
                <w:rPr>
                  <w:rFonts w:cs="Cordia New" w:ascii="Cordia New" w:hAnsi="Cordia New"/>
                  <w:lang w:eastAsia="th-TH"/>
                </w:rPr>
                <w:delText xml:space="preserve">17.33) </w:delText>
              </w:r>
            </w:del>
            <w:r>
              <w:rPr>
                <w:rFonts w:ascii="Cordia New" w:hAnsi="Cordia New"/>
                <w:lang w:eastAsia="th-TH"/>
              </w:rPr>
              <w:t xml:space="preserve">เป็นจำนวน </w:t>
            </w:r>
            <w:del w:id="123" w:author="su" w:date="2003-03-14T11:29:00Z">
              <w:r>
                <w:rPr>
                  <w:rFonts w:cs="Cordia New" w:ascii="Cordia New" w:hAnsi="Cordia New"/>
                  <w:lang w:eastAsia="th-TH"/>
                </w:rPr>
                <w:delText xml:space="preserve">161.63 </w:delText>
              </w:r>
            </w:del>
            <w:ins w:id="124" w:author="su" w:date="2003-03-14T11:29:00Z">
              <w:r>
                <w:rPr>
                  <w:rFonts w:cs="Cordia New" w:ascii="Cordia New" w:hAnsi="Cordia New"/>
                  <w:lang w:eastAsia="th-TH"/>
                </w:rPr>
                <w:t xml:space="preserve">119 </w:t>
              </w:r>
            </w:ins>
            <w:r>
              <w:rPr>
                <w:rFonts w:ascii="Cordia New" w:hAnsi="Cordia New"/>
                <w:lang w:eastAsia="th-TH"/>
              </w:rPr>
              <w:t xml:space="preserve">ล้านบาทหรือร้อยละ </w:t>
            </w:r>
            <w:del w:id="125" w:author="su" w:date="2003-03-14T11:30:00Z">
              <w:r>
                <w:rPr>
                  <w:rFonts w:cs="Cordia New" w:ascii="Cordia New" w:hAnsi="Cordia New"/>
                  <w:lang w:eastAsia="th-TH"/>
                </w:rPr>
                <w:delText xml:space="preserve">23.34 </w:delText>
              </w:r>
            </w:del>
            <w:ins w:id="126" w:author="su" w:date="2003-03-14T11:30:00Z">
              <w:r>
                <w:rPr>
                  <w:rFonts w:cs="Cordia New" w:ascii="Cordia New" w:hAnsi="Cordia New"/>
                  <w:lang w:eastAsia="th-TH"/>
                </w:rPr>
                <w:t xml:space="preserve"> </w:t>
              </w:r>
            </w:ins>
            <w:r>
              <w:rPr>
                <w:rFonts w:cs="Cordia New" w:ascii="Cordia New" w:hAnsi="Cordia New"/>
                <w:lang w:eastAsia="th-TH"/>
              </w:rPr>
              <w:t>23.16</w:t>
            </w:r>
            <w:ins w:id="127" w:author="su" w:date="2003-03-14T11:30:00Z">
              <w:r>
                <w:rPr>
                  <w:rFonts w:cs="Cordia New" w:ascii="Cordia New" w:hAnsi="Cordia New"/>
                  <w:lang w:eastAsia="th-TH"/>
                </w:rPr>
                <w:t xml:space="preserve">  </w:t>
              </w:r>
            </w:ins>
            <w:r>
              <w:rPr>
                <w:rFonts w:ascii="Cordia New" w:hAnsi="Cordia New"/>
                <w:lang w:eastAsia="th-TH"/>
              </w:rPr>
              <w:t xml:space="preserve">ของเงินกู้ยืม </w:t>
            </w:r>
            <w:del w:id="128" w:author="su" w:date="2003-03-14T11:31:00Z">
              <w:r>
                <w:rPr>
                  <w:rFonts w:ascii="Cordia New" w:hAnsi="Cordia New"/>
                  <w:lang w:eastAsia="th-TH"/>
                </w:rPr>
                <w:delText xml:space="preserve">ซึ่งเกินกว่าสัดส่วนการถือหุ้นของบริษัทและบริษัทได้ให้เงินกู้ยืมแก่บริษัท ควอลิตี้ คอนสตรัคชั่น โปรดักส์ จำกัด เป็นจำนวน </w:delText>
              </w:r>
            </w:del>
            <w:del w:id="129" w:author="su" w:date="2003-03-14T11:31:00Z">
              <w:r>
                <w:rPr>
                  <w:rFonts w:cs="Cordia New" w:ascii="Cordia New" w:hAnsi="Cordia New"/>
                  <w:lang w:eastAsia="th-TH"/>
                </w:rPr>
                <w:delText xml:space="preserve">6 </w:delText>
              </w:r>
            </w:del>
            <w:del w:id="130" w:author="su" w:date="2003-03-14T11:31:00Z">
              <w:r>
                <w:rPr>
                  <w:rFonts w:ascii="Cordia New" w:hAnsi="Cordia New"/>
                  <w:lang w:eastAsia="th-TH"/>
                </w:rPr>
                <w:delText xml:space="preserve">ล้านบาท โดยในปี </w:delText>
              </w:r>
            </w:del>
            <w:del w:id="131" w:author="su" w:date="2003-03-14T11:31:00Z">
              <w:r>
                <w:rPr>
                  <w:rFonts w:cs="Cordia New" w:ascii="Cordia New" w:hAnsi="Cordia New"/>
                  <w:lang w:eastAsia="th-TH"/>
                </w:rPr>
                <w:delText xml:space="preserve">2543 </w:delText>
              </w:r>
            </w:del>
            <w:del w:id="132" w:author="su" w:date="2003-03-14T11:31:00Z">
              <w:r>
                <w:rPr>
                  <w:rFonts w:ascii="Cordia New" w:hAnsi="Cordia New"/>
                  <w:lang w:eastAsia="th-TH"/>
                </w:rPr>
                <w:delText>บริษัทได้ตั้งค่าเผื่อหนี้สงสัยจะสูญทั้งจำนวนแล้ว</w:delText>
              </w:r>
            </w:del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20"/>
                <w:tab w:val="left" w:pos="-197" w:leader="none"/>
              </w:tabs>
              <w:ind w:left="-18" w:hanging="0"/>
              <w:jc w:val="left"/>
              <w:rPr/>
            </w:pPr>
            <w:r>
              <w:rPr>
                <w:rFonts w:ascii="Cordia New" w:hAnsi="Cordia New"/>
              </w:rPr>
              <w:t>จากการประเมินของกรรมการตรวจสอบและผู้บริหารเห็นว่าเป็นการค้ำประกัน</w:t>
            </w:r>
            <w:del w:id="133" w:author="su" w:date="2003-03-14T11:32:00Z">
              <w:r>
                <w:rPr>
                  <w:rFonts w:ascii="Cordia New" w:hAnsi="Cordia New"/>
                  <w:lang w:eastAsia="th-TH"/>
                </w:rPr>
                <w:delText>เกินกว่า</w:delText>
              </w:r>
            </w:del>
            <w:ins w:id="134" w:author="su" w:date="2003-03-14T11:32:00Z">
              <w:r>
                <w:rPr>
                  <w:rFonts w:ascii="Cordia New" w:hAnsi="Cordia New"/>
                  <w:lang w:eastAsia="th-TH"/>
                </w:rPr>
                <w:t>ตาม</w:t>
              </w:r>
            </w:ins>
            <w:r>
              <w:rPr>
                <w:rFonts w:ascii="Cordia New" w:hAnsi="Cordia New"/>
                <w:lang w:eastAsia="th-TH"/>
              </w:rPr>
              <w:t xml:space="preserve">สัดส่วนการถือหุ้นของบริษัท </w:t>
            </w:r>
          </w:p>
          <w:p>
            <w:pPr>
              <w:pStyle w:val="Normal"/>
              <w:ind w:left="-18" w:hanging="0"/>
              <w:rPr>
                <w:rFonts w:ascii="Cordia New" w:hAnsi="Cordia New" w:cs="Cordia New"/>
              </w:rPr>
            </w:pPr>
            <w:del w:id="135" w:author="su" w:date="2003-03-14T11:32:00Z">
              <w:r>
                <w:rPr>
                  <w:rFonts w:ascii="Cordia New" w:hAnsi="Cordia New"/>
                  <w:lang w:eastAsia="th-TH"/>
                </w:rPr>
                <w:delText>ในปัจจุบันบริษัทยังไม่ได้นำเสนอที่ประชุมผู้ถือหุ้น เนื่องจากเห็นว่าบริษัท ควอลิตี้คอนสตรัคชั่น โปรดักส์ จำกัด กำลังอยู่ใน</w:delText>
              </w:r>
            </w:del>
            <w:del w:id="136" w:author="su" w:date="2003-03-14T11:34:00Z">
              <w:r>
                <w:rPr>
                  <w:rFonts w:ascii="Cordia New" w:hAnsi="Cordia New"/>
                  <w:lang w:eastAsia="th-TH"/>
                </w:rPr>
                <w:delText>ระหว่าง</w:delText>
              </w:r>
            </w:del>
            <w:ins w:id="137" w:author="su" w:date="2003-03-14T11:34:00Z">
              <w:r>
                <w:rPr>
                  <w:rFonts w:ascii="Cordia New" w:hAnsi="Cordia New"/>
                  <w:lang w:eastAsia="th-TH"/>
                </w:rPr>
                <w:t>และเพื่อให้</w:t>
              </w:r>
            </w:ins>
            <w:ins w:id="138" w:author="su" w:date="2003-03-14T11:38:00Z">
              <w:r>
                <w:rPr>
                  <w:rFonts w:ascii="Cordia New" w:hAnsi="Cordia New"/>
                  <w:lang w:eastAsia="th-TH"/>
                </w:rPr>
                <w:t>ผล</w:t>
              </w:r>
            </w:ins>
            <w:r>
              <w:rPr>
                <w:rFonts w:ascii="Cordia New" w:hAnsi="Cordia New"/>
                <w:lang w:eastAsia="th-TH"/>
              </w:rPr>
              <w:t xml:space="preserve">การเจรจาปรับโครงสร้างหนี้ใหม่กับเจ้าหนี้สถาบันการเงิน </w:t>
            </w:r>
            <w:del w:id="139" w:author="su" w:date="2003-03-14T11:38:00Z">
              <w:r>
                <w:rPr>
                  <w:rFonts w:ascii="Cordia New" w:hAnsi="Cordia New"/>
                  <w:lang w:eastAsia="th-TH"/>
                </w:rPr>
                <w:delText>ซึ่งภายหลังจากทราบผลการปรับโครงสร้างหนี้</w:delText>
              </w:r>
            </w:del>
            <w:ins w:id="140" w:author="su" w:date="2003-03-14T11:38:00Z">
              <w:r>
                <w:rPr>
                  <w:rFonts w:ascii="Cordia New" w:hAnsi="Cordia New"/>
                  <w:lang w:eastAsia="th-TH"/>
                </w:rPr>
                <w:t>สำเร็จด้วยดี</w:t>
              </w:r>
            </w:ins>
            <w:del w:id="141" w:author="su" w:date="2003-03-14T11:40:00Z">
              <w:r>
                <w:rPr>
                  <w:rFonts w:ascii="Cordia New" w:hAnsi="Cordia New"/>
                  <w:lang w:eastAsia="th-TH"/>
                </w:rPr>
                <w:delText xml:space="preserve">เสร็จเรียบร้อยแล้วบริษัทจะรีบดำเนินการนำเสนอที่ประชุมผู้ถือหุ้นเพื่อพิจารณาให้สัตยาบันโดยเร็ว แต่อย่างไรก็ตาม คณะจัดการได้ให้ผู้สอบบัญชีเปิดเผยไว้ในหมายเหตุประกอบงบการเงินไตรมาส </w:delText>
              </w:r>
            </w:del>
            <w:del w:id="142" w:author="su" w:date="2003-03-14T11:40:00Z">
              <w:r>
                <w:rPr>
                  <w:rFonts w:cs="Cordia New" w:ascii="Cordia New" w:hAnsi="Cordia New"/>
                  <w:lang w:eastAsia="th-TH"/>
                </w:rPr>
                <w:delText xml:space="preserve">2 </w:delText>
              </w:r>
            </w:del>
            <w:del w:id="143" w:author="su" w:date="2003-03-14T11:40:00Z">
              <w:r>
                <w:rPr>
                  <w:rFonts w:ascii="Cordia New" w:hAnsi="Cordia New"/>
                  <w:lang w:eastAsia="th-TH"/>
                </w:rPr>
                <w:delText xml:space="preserve">ปี </w:delText>
              </w:r>
            </w:del>
            <w:del w:id="144" w:author="su" w:date="2003-03-14T11:40:00Z">
              <w:r>
                <w:rPr>
                  <w:rFonts w:cs="Cordia New" w:ascii="Cordia New" w:hAnsi="Cordia New"/>
                  <w:lang w:eastAsia="th-TH"/>
                </w:rPr>
                <w:delText xml:space="preserve">2544 </w:delText>
              </w:r>
            </w:del>
            <w:del w:id="145" w:author="su" w:date="2003-03-14T11:40:00Z">
              <w:r>
                <w:rPr>
                  <w:rFonts w:ascii="Cordia New" w:hAnsi="Cordia New"/>
                  <w:lang w:eastAsia="th-TH"/>
                </w:rPr>
                <w:delText>นี้แล้ว ในการค้ำประกันและการให้กู้ยืมเงินดังกล่าวมีความจำเป็นแก่ บจ</w:delText>
              </w:r>
            </w:del>
            <w:del w:id="146" w:author="su" w:date="2003-03-14T11:40:00Z">
              <w:r>
                <w:rPr>
                  <w:rFonts w:cs="Cordia New" w:ascii="Cordia New" w:hAnsi="Cordia New"/>
                  <w:lang w:eastAsia="th-TH"/>
                </w:rPr>
                <w:delText>.</w:delText>
              </w:r>
            </w:del>
            <w:del w:id="147" w:author="su" w:date="2003-03-14T11:40:00Z">
              <w:r>
                <w:rPr>
                  <w:rFonts w:ascii="Cordia New" w:hAnsi="Cordia New"/>
                  <w:lang w:eastAsia="th-TH"/>
                </w:rPr>
                <w:delText xml:space="preserve">ควอลิตี้คอนสตรัคชั่นโปรดักส์ </w:delText>
              </w:r>
            </w:del>
            <w:r>
              <w:rPr>
                <w:rFonts w:ascii="Cordia New" w:hAnsi="Cordia New"/>
                <w:lang w:eastAsia="th-TH"/>
              </w:rPr>
              <w:t xml:space="preserve">เพื่อให้สามารถดำเนินธุรกิจต่อไปในอนาคตได้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8" w:author="su" w:date="2003-03-14T14:21:00Z">
              <w:r>
                <w:rPr>
                  <w:rFonts w:ascii="Cordia New" w:hAnsi="Cordia New"/>
                </w:rPr>
                <w:t>บริษัท เอ</w:t>
              </w:r>
            </w:ins>
            <w:ins w:id="149" w:author="su" w:date="2003-03-14T14:21:00Z">
              <w:r>
                <w:rPr>
                  <w:rFonts w:cs="Cordia New" w:ascii="Cordia New" w:hAnsi="Cordia New"/>
                </w:rPr>
                <w:t>.</w:t>
              </w:r>
            </w:ins>
            <w:ins w:id="150" w:author="su" w:date="2003-03-14T14:21:00Z">
              <w:r>
                <w:rPr>
                  <w:rFonts w:ascii="Cordia New" w:hAnsi="Cordia New"/>
                </w:rPr>
                <w:t xml:space="preserve">พี เอควิทิ โฮลดิ้ง </w:t>
              </w:r>
            </w:ins>
            <w:ins w:id="151" w:author="su" w:date="2003-03-14T14:21:00Z">
              <w:r>
                <w:rPr>
                  <w:rFonts w:cs="Cordia New" w:ascii="Cordia New" w:hAnsi="Cordia New"/>
                </w:rPr>
                <w:t>(</w:t>
              </w:r>
            </w:ins>
            <w:ins w:id="152" w:author="su" w:date="2003-03-14T14:21:00Z">
              <w:r>
                <w:rPr>
                  <w:rFonts w:ascii="Cordia New" w:hAnsi="Cordia New"/>
                </w:rPr>
                <w:t xml:space="preserve">เดิมชื่อ </w:t>
              </w:r>
            </w:ins>
            <w:ins w:id="153" w:author="su" w:date="2003-03-14T14:21:00Z">
              <w:r>
                <w:rPr>
                  <w:rFonts w:ascii="Cordia New" w:hAnsi="Cordia New"/>
                  <w:lang w:val="en-US"/>
                </w:rPr>
                <w:t>“</w:t>
              </w:r>
            </w:ins>
            <w:r>
              <w:rPr>
                <w:rFonts w:ascii="Cordia New" w:hAnsi="Cordia New"/>
              </w:rPr>
              <w:t>บริษัท ยู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/>
              </w:rPr>
              <w:t>โฮม จำกัด</w:t>
            </w:r>
            <w:ins w:id="154" w:author="su" w:date="2003-03-14T14:22:00Z">
              <w:r>
                <w:rPr>
                  <w:rFonts w:ascii="Cordia New" w:hAnsi="Cordia New"/>
                  <w:lang w:val="en-US"/>
                </w:rPr>
                <w:t>”</w:t>
              </w:r>
            </w:ins>
            <w:ins w:id="155" w:author="su" w:date="2003-03-14T14:22:00Z">
              <w:r>
                <w:rPr>
                  <w:rFonts w:cs="Cordia New" w:ascii="Cordia New" w:hAnsi="Cordia New"/>
                </w:rPr>
                <w:t>)</w:t>
              </w:r>
            </w:ins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ascii="Cordia New" w:hAnsi="Cordia New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/>
              </w:rPr>
              <w:t xml:space="preserve">นายอนุพงษ์ อัศวโภคิน เป็นผู้ถือหุ้นรายใหญ่ของบริษัทโดยถือหุ้นคิดเป็นร้อยละ </w:t>
            </w:r>
            <w:del w:id="156" w:author="su" w:date="2003-03-14T14:01:00Z">
              <w:r>
                <w:rPr>
                  <w:rFonts w:cs="Cordia New" w:ascii="Cordia New" w:hAnsi="Cordia New"/>
                </w:rPr>
                <w:delText xml:space="preserve">25.81 </w:delText>
              </w:r>
            </w:del>
            <w:ins w:id="157" w:author="su" w:date="2003-03-14T14:01:00Z">
              <w:r>
                <w:rPr>
                  <w:rFonts w:cs="Cordia New" w:ascii="Cordia New" w:hAnsi="Cordia New"/>
                  <w:lang w:val="en-US"/>
                </w:rPr>
                <w:t xml:space="preserve">24.32 </w:t>
              </w:r>
            </w:ins>
            <w:r>
              <w:rPr>
                <w:rFonts w:ascii="Cordia New" w:hAnsi="Cordia New"/>
              </w:rPr>
              <w:t>ของจำนวนหุ้นที่จำหน่ายแล้วทั้งหมดและเป็นผู้ถือหุ้นรายใหญ่ของ</w:t>
            </w:r>
            <w:r>
              <w:rPr>
                <w:rFonts w:ascii="Cordia New" w:hAnsi="Cordia New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lang w:val="en-US"/>
              </w:rPr>
              <w:t>APE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 xml:space="preserve">โดยถือหุ้นคิดเป็นร้อยละ </w:t>
            </w:r>
            <w:r>
              <w:rPr>
                <w:rFonts w:cs="Cordia New" w:ascii="Cordia New" w:hAnsi="Cordia New"/>
              </w:rPr>
              <w:t xml:space="preserve">69.90  </w:t>
            </w:r>
            <w:del w:id="158" w:author="su" w:date="2003-03-14T14:01:00Z">
              <w:r>
                <w:rPr>
                  <w:rFonts w:ascii="Cordia New" w:hAnsi="Cordia New"/>
                </w:rPr>
                <w:delText>และบริษัท ยู</w:delText>
              </w:r>
            </w:del>
            <w:del w:id="159" w:author="su" w:date="2003-03-14T14:01:00Z">
              <w:r>
                <w:rPr>
                  <w:rFonts w:cs="Cordia New" w:ascii="Cordia New" w:hAnsi="Cordia New"/>
                </w:rPr>
                <w:delText>-</w:delText>
              </w:r>
            </w:del>
            <w:del w:id="160" w:author="su" w:date="2003-03-14T14:01:00Z">
              <w:r>
                <w:rPr>
                  <w:rFonts w:ascii="Cordia New" w:hAnsi="Cordia New"/>
                </w:rPr>
                <w:delText>โฮม จำกัด</w:delText>
              </w:r>
            </w:del>
            <w:r>
              <w:rPr>
                <w:rFonts w:ascii="Cordia New" w:hAnsi="Cordia New"/>
              </w:rPr>
              <w:t xml:space="preserve"> และบริษัทมีกรรมการผู้มีอำนาจลงนามร่วมกันคือนายอนุพงษ์ อัศวโภคิน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/>
              </w:rPr>
              <w:t>นายพิเชษฐ วิภวศุภกร และนายชัยรัตน์ ธรรมพี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eastAsia="th-TH"/>
              </w:rPr>
            </w:pPr>
            <w:del w:id="161" w:author="su" w:date="2003-03-14T14:02:00Z">
              <w:r>
                <w:rPr>
                  <w:rFonts w:ascii="Cordia New" w:hAnsi="Cordia New"/>
                </w:rPr>
                <w:delText xml:space="preserve">ในปี </w:delText>
              </w:r>
            </w:del>
            <w:del w:id="162" w:author="su" w:date="2003-03-14T14:02:00Z">
              <w:r>
                <w:rPr>
                  <w:rFonts w:cs="Cordia New" w:ascii="Cordia New" w:hAnsi="Cordia New"/>
                </w:rPr>
                <w:delText xml:space="preserve">2543 </w:delText>
              </w:r>
            </w:del>
            <w:del w:id="163" w:author="su" w:date="2003-03-14T14:02:00Z">
              <w:r>
                <w:rPr>
                  <w:rFonts w:ascii="Cordia New" w:hAnsi="Cordia New"/>
                </w:rPr>
                <w:delText xml:space="preserve">บริษัท เอเชี่ยน พร็อพเพอร์ตี้ จำกัด </w:delText>
              </w:r>
            </w:del>
            <w:del w:id="164" w:author="su" w:date="2003-03-14T14:02:00Z">
              <w:r>
                <w:rPr>
                  <w:rFonts w:cs="Cordia New" w:ascii="Cordia New" w:hAnsi="Cordia New"/>
                </w:rPr>
                <w:delText>(</w:delText>
              </w:r>
            </w:del>
            <w:del w:id="165" w:author="su" w:date="2003-03-14T14:02:00Z">
              <w:r>
                <w:rPr>
                  <w:rFonts w:ascii="Cordia New" w:hAnsi="Cordia New"/>
                </w:rPr>
                <w:delText xml:space="preserve">ซึ่งบริษัทถือหุ้นอยู่ร้อยละ </w:delText>
              </w:r>
            </w:del>
            <w:del w:id="166" w:author="su" w:date="2003-03-14T14:02:00Z">
              <w:r>
                <w:rPr>
                  <w:rFonts w:cs="Cordia New" w:ascii="Cordia New" w:hAnsi="Cordia New"/>
                </w:rPr>
                <w:delText xml:space="preserve">99.99 </w:delText>
              </w:r>
            </w:del>
            <w:del w:id="167" w:author="su" w:date="2003-03-14T14:02:00Z">
              <w:r>
                <w:rPr>
                  <w:rFonts w:ascii="Cordia New" w:hAnsi="Cordia New"/>
                </w:rPr>
                <w:delText>ของหุ้นที่จำหน่ายแล้วทั้งหมด</w:delText>
              </w:r>
            </w:del>
            <w:del w:id="168" w:author="su" w:date="2003-03-14T14:02:00Z">
              <w:r>
                <w:rPr>
                  <w:rFonts w:cs="Cordia New" w:ascii="Cordia New" w:hAnsi="Cordia New"/>
                </w:rPr>
                <w:delText xml:space="preserve">) </w:delText>
              </w:r>
            </w:del>
            <w:del w:id="169" w:author="su" w:date="2003-03-14T14:02:00Z">
              <w:r>
                <w:rPr>
                  <w:rFonts w:ascii="Cordia New" w:hAnsi="Cordia New"/>
                </w:rPr>
                <w:delText>มีเงินให้กู้ยืมแก่บริษัท ยู</w:delText>
              </w:r>
            </w:del>
            <w:del w:id="170" w:author="su" w:date="2003-03-14T14:02:00Z">
              <w:r>
                <w:rPr>
                  <w:rFonts w:cs="Cordia New" w:ascii="Cordia New" w:hAnsi="Cordia New"/>
                </w:rPr>
                <w:delText>-</w:delText>
              </w:r>
            </w:del>
            <w:del w:id="171" w:author="su" w:date="2003-03-14T14:02:00Z">
              <w:r>
                <w:rPr>
                  <w:rFonts w:ascii="Cordia New" w:hAnsi="Cordia New"/>
                </w:rPr>
                <w:delText xml:space="preserve">โฮม จำกัด จำนวน </w:delText>
              </w:r>
            </w:del>
            <w:del w:id="172" w:author="su" w:date="2003-03-14T14:02:00Z">
              <w:r>
                <w:rPr>
                  <w:rFonts w:cs="Cordia New" w:ascii="Cordia New" w:hAnsi="Cordia New"/>
                </w:rPr>
                <w:delText xml:space="preserve">25.44 </w:delText>
              </w:r>
            </w:del>
            <w:del w:id="173" w:author="su" w:date="2003-03-14T14:02:00Z">
              <w:r>
                <w:rPr>
                  <w:rFonts w:ascii="Cordia New" w:hAnsi="Cordia New"/>
                </w:rPr>
                <w:delText>ล้านบาท ซึ่งได้มีการชำระคืนทั้งหมดเมื่อ</w:delText>
              </w:r>
            </w:del>
            <w:del w:id="174" w:author="su" w:date="2003-03-14T14:02:00Z">
              <w:r>
                <w:rPr>
                  <w:rFonts w:ascii="Cordia New" w:hAnsi="Cordia New"/>
                  <w:lang w:val="en-US"/>
                </w:rPr>
                <w:delText xml:space="preserve"> </w:delText>
              </w:r>
            </w:del>
            <w:del w:id="175" w:author="su" w:date="2003-03-14T14:02:00Z">
              <w:r>
                <w:rPr>
                  <w:rFonts w:cs="Cordia New" w:ascii="Cordia New" w:hAnsi="Cordia New"/>
                  <w:lang w:val="en-US"/>
                </w:rPr>
                <w:delText xml:space="preserve">31 </w:delText>
              </w:r>
            </w:del>
            <w:del w:id="176" w:author="su" w:date="2003-03-14T14:02:00Z">
              <w:r>
                <w:rPr>
                  <w:rFonts w:ascii="Cordia New" w:hAnsi="Cordia New"/>
                  <w:lang w:val="en-US"/>
                </w:rPr>
                <w:delText xml:space="preserve">กรกฎาคม </w:delText>
              </w:r>
            </w:del>
            <w:del w:id="177" w:author="su" w:date="2003-03-14T14:02:00Z">
              <w:r>
                <w:rPr>
                  <w:rFonts w:cs="Cordia New" w:ascii="Cordia New" w:hAnsi="Cordia New"/>
                  <w:lang w:val="en-US"/>
                </w:rPr>
                <w:delText>2544</w:delText>
              </w:r>
            </w:del>
            <w:ins w:id="178" w:author="su" w:date="2003-03-14T14:02:00Z">
              <w:r>
                <w:rPr>
                  <w:rFonts w:ascii="Cordia New" w:hAnsi="Cordia New"/>
                </w:rPr>
                <w:t xml:space="preserve">ไม่มีรายการระหว่างกันในปี </w:t>
              </w:r>
            </w:ins>
            <w:ins w:id="179" w:author="su" w:date="2003-03-14T14:02:00Z">
              <w:r>
                <w:rPr>
                  <w:rFonts w:cs="Cordia New" w:ascii="Cordia New" w:hAnsi="Cordia New"/>
                </w:rPr>
                <w:t>2545</w:t>
              </w:r>
            </w:ins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20"/>
                <w:tab w:val="left" w:pos="-197" w:leader="none"/>
              </w:tabs>
              <w:ind w:left="-18" w:hanging="0"/>
              <w:jc w:val="left"/>
              <w:rPr>
                <w:rFonts w:ascii="Cordia New" w:hAnsi="Cordia New" w:cs="Cordia New"/>
              </w:rPr>
            </w:pPr>
            <w:del w:id="180" w:author="su" w:date="2003-03-14T14:02:00Z">
              <w:r>
                <w:rPr>
                  <w:rFonts w:ascii="Cordia New" w:hAnsi="Cordia New"/>
                </w:rPr>
                <w:delText xml:space="preserve">บริษัทได้รับชำระเงินให้กู้ยืมจำนวน </w:delText>
              </w:r>
            </w:del>
            <w:del w:id="181" w:author="su" w:date="2003-03-14T14:02:00Z">
              <w:r>
                <w:rPr>
                  <w:rFonts w:cs="Cordia New" w:ascii="Cordia New" w:hAnsi="Cordia New"/>
                </w:rPr>
                <w:delText xml:space="preserve">25.44 </w:delText>
              </w:r>
            </w:del>
            <w:del w:id="182" w:author="su" w:date="2003-03-14T14:02:00Z">
              <w:r>
                <w:rPr>
                  <w:rFonts w:ascii="Cordia New" w:hAnsi="Cordia New"/>
                </w:rPr>
                <w:delText>ล้านบาทจากบริษัท ยู</w:delText>
              </w:r>
            </w:del>
            <w:del w:id="183" w:author="su" w:date="2003-03-14T14:02:00Z">
              <w:r>
                <w:rPr>
                  <w:rFonts w:cs="Cordia New" w:ascii="Cordia New" w:hAnsi="Cordia New"/>
                </w:rPr>
                <w:delText>-</w:delText>
              </w:r>
            </w:del>
            <w:del w:id="184" w:author="su" w:date="2003-03-14T14:02:00Z">
              <w:r>
                <w:rPr>
                  <w:rFonts w:ascii="Cordia New" w:hAnsi="Cordia New"/>
                </w:rPr>
                <w:delText xml:space="preserve">โฮม จำกัด พร้อมดอกเบี้ยเป็นที่เรียบร้อยแล้ว </w:delText>
              </w:r>
            </w:del>
          </w:p>
        </w:tc>
      </w:tr>
    </w:tbl>
    <w:p>
      <w:pPr>
        <w:pStyle w:val="Style5"/>
        <w:ind w:left="1134" w:right="43" w:hanging="0"/>
        <w:jc w:val="distribute"/>
        <w:rPr>
          <w:rFonts w:ascii="Cordia New" w:hAnsi="Cordia New" w:cs="Cordia New"/>
          <w:i/>
          <w:i/>
          <w:sz w:val="26"/>
        </w:rPr>
      </w:pPr>
      <w:r>
        <w:rPr>
          <w:rFonts w:ascii="Cordia New" w:hAnsi="Cordia New"/>
          <w:i/>
          <w:i/>
          <w:sz w:val="26"/>
          <w:sz w:val="26"/>
          <w:lang w:val="en-US"/>
        </w:rPr>
        <w:t xml:space="preserve">หมายุเหตุ </w:t>
      </w:r>
      <w:r>
        <w:rPr>
          <w:rFonts w:cs="Cordia New" w:ascii="Cordia New" w:hAnsi="Cordia New"/>
          <w:i/>
          <w:sz w:val="26"/>
          <w:lang w:val="en-US"/>
        </w:rPr>
        <w:t xml:space="preserve">: </w:t>
      </w:r>
      <w:r>
        <w:rPr>
          <w:rFonts w:ascii="Cordia New" w:hAnsi="Cordia New"/>
          <w:i/>
          <w:i/>
          <w:sz w:val="26"/>
          <w:sz w:val="26"/>
          <w:lang w:val="en-US"/>
        </w:rPr>
        <w:t xml:space="preserve">นอกจากรายการระหว่างกันข้างต้น ยังมีรายการลูกหนี้และเจ้าหนี้การค้าและเงินกู้ยืมจากกรรมการกับบริษัทหรือบุคคลที่เกี่ยวข้องซึ่งสามารถพิจารณาเพิ่มเติมได้จากหมายเหตุประกอบงบการเงิน ณ วันที่ </w:t>
      </w:r>
      <w:r>
        <w:rPr>
          <w:rFonts w:cs="Cordia New" w:ascii="Cordia New" w:hAnsi="Cordia New"/>
          <w:i/>
          <w:sz w:val="26"/>
        </w:rPr>
        <w:t xml:space="preserve">31 </w:t>
      </w:r>
      <w:r>
        <w:rPr>
          <w:rFonts w:ascii="Cordia New" w:hAnsi="Cordia New"/>
          <w:i/>
          <w:i/>
          <w:sz w:val="26"/>
          <w:sz w:val="26"/>
        </w:rPr>
        <w:t>ธันวาคม</w:t>
      </w:r>
      <w:r>
        <w:rPr>
          <w:rFonts w:ascii="Cordia New" w:hAnsi="Cordia New"/>
          <w:i/>
          <w:i/>
          <w:sz w:val="26"/>
          <w:sz w:val="26"/>
          <w:lang w:val="en-US"/>
        </w:rPr>
        <w:t xml:space="preserve"> </w:t>
      </w:r>
      <w:del w:id="185" w:author="su" w:date="2003-03-14T14:05:00Z">
        <w:r>
          <w:rPr>
            <w:rFonts w:cs="Cordia New" w:ascii="Cordia New" w:hAnsi="Cordia New"/>
            <w:i/>
            <w:sz w:val="26"/>
            <w:lang w:val="en-US"/>
          </w:rPr>
          <w:delText>2544</w:delText>
        </w:r>
      </w:del>
      <w:ins w:id="186" w:author="su" w:date="2003-03-14T14:05:00Z">
        <w:r>
          <w:rPr>
            <w:rFonts w:cs="Cordia New" w:ascii="Cordia New" w:hAnsi="Cordia New"/>
            <w:i/>
            <w:sz w:val="26"/>
          </w:rPr>
          <w:t>2545</w:t>
        </w:r>
      </w:ins>
      <w:r>
        <w:rPr>
          <w:rFonts w:cs="Cordia New" w:ascii="Cordia New" w:hAnsi="Cordia New"/>
          <w:i/>
          <w:sz w:val="26"/>
          <w:lang w:val="en-US"/>
        </w:rPr>
        <w:t xml:space="preserve"> </w:t>
      </w:r>
      <w:r>
        <w:rPr>
          <w:rFonts w:ascii="Cordia New" w:hAnsi="Cordia New"/>
          <w:i/>
          <w:i/>
          <w:sz w:val="26"/>
          <w:sz w:val="26"/>
          <w:lang w:val="en-US"/>
        </w:rPr>
        <w:t xml:space="preserve">และ </w:t>
      </w:r>
      <w:ins w:id="187" w:author="su" w:date="2003-03-14T14:05:00Z">
        <w:r>
          <w:rPr>
            <w:rFonts w:cs="Cordia New" w:ascii="Cordia New" w:hAnsi="Cordia New"/>
            <w:i/>
            <w:sz w:val="26"/>
          </w:rPr>
          <w:t>2544</w:t>
        </w:r>
      </w:ins>
      <w:del w:id="188" w:author="su" w:date="2003-03-14T14:05:00Z">
        <w:r>
          <w:rPr>
            <w:rFonts w:cs="Cordia New" w:ascii="Cordia New" w:hAnsi="Cordia New"/>
            <w:i/>
            <w:sz w:val="26"/>
            <w:lang w:val="en-US"/>
          </w:rPr>
          <w:delText>2543</w:delText>
        </w:r>
      </w:del>
      <w:r>
        <w:rPr>
          <w:rFonts w:cs="Cordia New" w:ascii="Cordia New" w:hAnsi="Cordia New"/>
          <w:i/>
          <w:sz w:val="26"/>
          <w:lang w:val="en-US"/>
        </w:rPr>
        <w:t xml:space="preserve"> </w:t>
      </w:r>
    </w:p>
    <w:p>
      <w:pPr>
        <w:pStyle w:val="Style5"/>
        <w:ind w:left="1134" w:right="43" w:hanging="0"/>
        <w:jc w:val="distribute"/>
        <w:rPr>
          <w:rFonts w:ascii="Cordia New" w:hAnsi="Cordia New" w:cs="Cordia New"/>
          <w:i/>
          <w:i/>
          <w:sz w:val="26"/>
          <w:lang w:val="en-US"/>
          <w:del w:id="193" w:author="su" w:date="2003-03-14T14:05:00Z"/>
        </w:rPr>
      </w:pPr>
      <w:del w:id="189" w:author="su" w:date="2003-03-14T14:05:00Z">
        <w:r>
          <w:rPr>
            <w:rFonts w:ascii="Cordia New" w:hAnsi="Cordia New"/>
            <w:i/>
            <w:i/>
            <w:sz w:val="26"/>
            <w:sz w:val="26"/>
            <w:lang w:val="en-US"/>
          </w:rPr>
          <w:delText xml:space="preserve">และวันที่ </w:delText>
        </w:r>
      </w:del>
      <w:del w:id="190" w:author="su" w:date="2003-03-14T14:05:00Z">
        <w:r>
          <w:rPr>
            <w:rFonts w:cs="Cordia New" w:ascii="Cordia New" w:hAnsi="Cordia New"/>
            <w:i/>
            <w:sz w:val="26"/>
            <w:lang w:val="en-US"/>
          </w:rPr>
          <w:delText xml:space="preserve">31 </w:delText>
        </w:r>
      </w:del>
      <w:del w:id="191" w:author="su" w:date="2003-03-14T14:05:00Z">
        <w:r>
          <w:rPr>
            <w:rFonts w:ascii="Cordia New" w:hAnsi="Cordia New"/>
            <w:i/>
            <w:i/>
            <w:sz w:val="26"/>
            <w:sz w:val="26"/>
            <w:lang w:val="en-US"/>
          </w:rPr>
          <w:delText xml:space="preserve">ธันวาคม </w:delText>
        </w:r>
      </w:del>
      <w:del w:id="192" w:author="su" w:date="2003-03-14T14:05:00Z">
        <w:r>
          <w:rPr>
            <w:rFonts w:cs="Cordia New" w:ascii="Cordia New" w:hAnsi="Cordia New"/>
            <w:i/>
            <w:sz w:val="26"/>
            <w:lang w:val="en-US"/>
          </w:rPr>
          <w:delText>2543</w:delText>
        </w:r>
      </w:del>
    </w:p>
    <w:p>
      <w:pPr>
        <w:pStyle w:val="Style5"/>
        <w:ind w:left="1134" w:right="43" w:hanging="0"/>
        <w:jc w:val="distribute"/>
        <w:rPr>
          <w:rFonts w:ascii="Cordia New" w:hAnsi="Cordia New" w:cs="Cordia New"/>
          <w:b w:val="false"/>
          <w:b w:val="false"/>
          <w:i/>
          <w:i/>
          <w:sz w:val="26"/>
          <w:lang w:val="en-US"/>
        </w:rPr>
      </w:pPr>
      <w:r>
        <w:rPr>
          <w:rFonts w:cs="Cordia New" w:ascii="Cordia New" w:hAnsi="Cordia New"/>
          <w:b w:val="false"/>
          <w:i/>
          <w:sz w:val="26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11.2 </w:t>
      </w:r>
      <w:r>
        <w:rPr>
          <w:rFonts w:ascii="Cordia New" w:hAnsi="Cordia New"/>
          <w:b/>
          <w:b/>
        </w:rPr>
        <w:t>ความจำเป็นและความสมเหตุสมผลของรายการ</w:t>
      </w:r>
    </w:p>
    <w:p>
      <w:pPr>
        <w:pStyle w:val="BodyTextIndent3"/>
        <w:tabs>
          <w:tab w:val="clear" w:pos="720"/>
          <w:tab w:val="left" w:pos="1134" w:leader="none"/>
        </w:tabs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การทำรายการระหว่างกันเป็นความจำเป็นและมีความสมเหตุสมผลของการทำรายการเพื่อก่อให้เกิดประโยชน์สูงสุดของบริษัท โดยคณะกรรมการตรวจสอบได้ให้ความเห็นว่าเป็นไปตามลักษณะธุรกิจทั่วไป และบริษัทได้รับและจ่ายค่าตอบแทนในราคาตลาดยุติธรรม และในการเพิ่มทุนโดยเสนอขายให้บุคคลที่เกี่ยวข้องและการเข้าไปซื้อกิจการบริษัท เอเชี่ยน พร็อพเพอร์ตี้ จำกัด รวมทั้งการค้ำประกันการกู้ยืมเงินจากกรรมการ และการให้เงินกู้ยืมแก่บริษัทย่อยและบริษัทที่เกี่ยวข้อง เป็นรายการที่ช่วยเพิ่มสภาพคล่องและปรับปรุงฐานะทางการเงินของบริษัทให้ดีขึ้นเพื่อให้สามารถดำเนินธุรกิจต่อไปได้อย่างต่อเนื่อง </w:t>
      </w:r>
    </w:p>
    <w:p>
      <w:pPr>
        <w:pStyle w:val="Normal"/>
        <w:ind w:firstLine="144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11.3 </w:t>
      </w:r>
      <w:r>
        <w:rPr>
          <w:rFonts w:ascii="Cordia New" w:hAnsi="Cordia New"/>
          <w:b/>
          <w:b/>
        </w:rPr>
        <w:t xml:space="preserve">มาตรการ </w:t>
      </w:r>
      <w:r>
        <w:rPr>
          <w:rFonts w:cs="Cordia New" w:ascii="Cordia New" w:hAnsi="Cordia New"/>
          <w:b/>
        </w:rPr>
        <w:t xml:space="preserve">/ </w:t>
      </w:r>
      <w:r>
        <w:rPr>
          <w:rFonts w:ascii="Cordia New" w:hAnsi="Cordia New"/>
          <w:b/>
          <w:b/>
        </w:rPr>
        <w:t>ขั้นตอนการอนุมัติการทำรายการระหว่างกัน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>การทำรายการระหว่างกัน จะต้องมีการเสนอให้แก่ที่ประชุมคณะกรรมการบริษัทพิจารณา โดยต้องมีคณะกรรมการตรวจสอบเข้าร่วมประชุมเพื่อพิจารณาและอนุมัติการทำรายการระหว่างกันด้วย</w:t>
      </w:r>
      <w:r>
        <w:rPr>
          <w:rFonts w:ascii="Cordia New" w:hAnsi="Cordia New"/>
        </w:rPr>
        <w:t xml:space="preserve"> ซึ่งรายการระหว่างกันดังกล่าว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ซึ่งผู้ที่อาจมีความขัดแย้งทางผลประโยชน์หรือมีส่วนได้ส่วนเสียในการทำรายการระหว่างกันจะไม่มีสิทธิในการออกเสียงลงมติในการทำรายการระหว่างกันนั้นๆ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11.4 </w:t>
      </w:r>
      <w:r>
        <w:rPr>
          <w:rFonts w:ascii="Cordia New" w:hAnsi="Cordia New"/>
          <w:b/>
          <w:b/>
        </w:rPr>
        <w:t>นโยบายหรือแนวโน้มการทำรายการระหว่างกัน</w:t>
      </w:r>
    </w:p>
    <w:p>
      <w:pPr>
        <w:pStyle w:val="BodyTextIndent2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ริษัทมีนโยบายในการทำรายการระหว่างกันที่เกิดขึ้นในปัจจุบันต่อไปในอนาคต โดยจะมีการกำหนดเงื่อนไขต่างๆ ให้เป็นไปตามลักษณะการดำเนินการค้าปกติ ในราคาตลาดซึ่งสามารถเปรียบเทียบได้กับราคาที่เกิดขึ้นกับบุคคลภายนอก ทั้งนี้ บริษัทจะได้ให้คณะกรรมการตรวจสอบหรือผู้สอบบัญชีของบริษัท หรือผู้เชี่ยวชาญอิสระ พิจารณาตรวจสอบและให้ความเห็นถึงความเหมาะสมของราคา และความสมเหตุสมผลของการทำรายการด้วย</w:t>
      </w:r>
    </w:p>
    <w:p>
      <w:pPr>
        <w:pStyle w:val="BodyTextIndent2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รายการระหว่างกันที่อาจเกิดขึ้นในอนาคตนั้น เช่น การซื้อขายสินค้า การกู้ยืมเงินหรือการให้เงินกู้ยืมและการค้ำประกันเงินกู้ คณะกรรมการบริษัทจะ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และการได้มาหรือจำหน่ายทรัพย์สินที่สำคัญของบริษัทหรือบริษัทย่อย</w:t>
      </w:r>
    </w:p>
    <w:p>
      <w:pPr>
        <w:pStyle w:val="BodyTextIndent2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>ทั้งนี้ หากมีรายการระหว่างกันของบริษัท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บริษัทจะได้ให้คณะกรรมการตรวจสอบเป็นผู้ให้ความเห็นเกี่ยวกับความจำเป็นและความเหมาะสมของรายการนั้น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 หรือผู้ถือหุ้นตามแต่กรณี ทั้งนี้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BodyTextIndent2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Style5"/>
        <w:ind w:left="1134" w:right="386" w:hanging="0"/>
        <w:jc w:val="both"/>
        <w:rPr/>
      </w:pPr>
      <w:r>
        <w:rPr>
          <w:rFonts w:cs="Cordia New" w:ascii="Cordia New" w:hAnsi="Cordia New"/>
          <w:lang w:val="en-US"/>
        </w:rPr>
        <w:t xml:space="preserve">11.5 </w:t>
      </w:r>
      <w:r>
        <w:rPr>
          <w:rFonts w:ascii="Cordia New" w:hAnsi="Cordia New"/>
          <w:lang w:val="en-US"/>
        </w:rPr>
        <w:t xml:space="preserve">เหตุผลที่บุคคลที่อาจมีความขัดแย้งถือหุ้นใน บริษัทย่อยหรือร่วมเกิน </w:t>
      </w: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  <w:lang w:val="en-US"/>
        </w:rPr>
        <w:t>%</w:t>
      </w:r>
    </w:p>
    <w:p>
      <w:pPr>
        <w:pStyle w:val="Style5"/>
        <w:ind w:left="1134" w:right="43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ascii="Cordia New" w:hAnsi="Cordia New"/>
          <w:b w:val="false"/>
          <w:b w:val="false"/>
        </w:rPr>
        <w:t>บมจ</w:t>
      </w:r>
      <w:r>
        <w:rPr>
          <w:rFonts w:cs="Cordia New" w:ascii="Cordia New" w:hAnsi="Cordia New"/>
          <w:b w:val="false"/>
        </w:rPr>
        <w:t xml:space="preserve">. </w:t>
      </w:r>
      <w:r>
        <w:rPr>
          <w:rFonts w:ascii="Cordia New" w:hAnsi="Cordia New"/>
          <w:b w:val="false"/>
          <w:b w:val="false"/>
        </w:rPr>
        <w:t xml:space="preserve">แลนด์แอนด์เฮ้าส์ เป็นผู้ถือหุ้นรายใหญ่ ของบริษัท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>ถือหุ้นคิดเป็นร้อยละ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cs="Cordia New" w:ascii="Cordia New" w:hAnsi="Cordia New"/>
          <w:b w:val="false"/>
        </w:rPr>
        <w:t>24.39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ของจำนวนหุ้นที่จำหน่ายได้แล้วทั้งหมดของบริษัท</w:t>
      </w:r>
      <w:r>
        <w:rPr>
          <w:rFonts w:cs="Cordia New" w:ascii="Cordia New" w:hAnsi="Cordia New"/>
          <w:b w:val="false"/>
        </w:rPr>
        <w:t xml:space="preserve">) </w:t>
      </w:r>
      <w:r>
        <w:rPr>
          <w:rFonts w:ascii="Cordia New" w:hAnsi="Cordia New"/>
          <w:b w:val="false"/>
          <w:b w:val="false"/>
        </w:rPr>
        <w:t xml:space="preserve">และได้ถือหุ้นคิดเป็นร้อยละ </w:t>
      </w:r>
      <w:r>
        <w:rPr>
          <w:rFonts w:cs="Cordia New" w:ascii="Cordia New" w:hAnsi="Cordia New"/>
          <w:b w:val="false"/>
        </w:rPr>
        <w:t xml:space="preserve">30.00 </w:t>
      </w:r>
      <w:r>
        <w:rPr>
          <w:rFonts w:ascii="Cordia New" w:hAnsi="Cordia New"/>
          <w:b w:val="false"/>
          <w:b w:val="false"/>
        </w:rPr>
        <w:t xml:space="preserve">ของจำนวนหุ้นที่จำหน่ายได้แล้วทั้งหมดของ บริษัท ควอลิตี้คอนสตรัคชั่น โปรดักส์ จำกัด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ซึ่งเป็นบริษัทย่อยของบริษัทโดยบริษัทถือหุ้นคิดเป็นร้อยละ </w:t>
      </w:r>
      <w:r>
        <w:rPr>
          <w:rFonts w:cs="Cordia New" w:ascii="Cordia New" w:hAnsi="Cordia New"/>
          <w:b w:val="false"/>
        </w:rPr>
        <w:t xml:space="preserve">17.33) </w:t>
      </w:r>
      <w:r>
        <w:rPr>
          <w:rFonts w:ascii="Cordia New" w:hAnsi="Cordia New"/>
          <w:b w:val="false"/>
          <w:b w:val="false"/>
        </w:rPr>
        <w:t>การถือหุ้นดังกล่าวของ บมจ</w:t>
      </w:r>
      <w:r>
        <w:rPr>
          <w:rFonts w:cs="Cordia New" w:ascii="Cordia New" w:hAnsi="Cordia New"/>
          <w:b w:val="false"/>
        </w:rPr>
        <w:t xml:space="preserve">. </w:t>
      </w:r>
      <w:r>
        <w:rPr>
          <w:rFonts w:ascii="Cordia New" w:hAnsi="Cordia New"/>
          <w:b w:val="false"/>
          <w:b w:val="false"/>
        </w:rPr>
        <w:t>แลนด์แอนด์เฮ้าส์ เป็นนโยบายในการลงทุนในกิจการที่เกี่ยวข้องกับธุรกิจหลักของบมจ</w:t>
      </w:r>
      <w:r>
        <w:rPr>
          <w:rFonts w:cs="Cordia New" w:ascii="Cordia New" w:hAnsi="Cordia New"/>
          <w:b w:val="false"/>
        </w:rPr>
        <w:t xml:space="preserve">. </w:t>
      </w:r>
      <w:r>
        <w:rPr>
          <w:rFonts w:ascii="Cordia New" w:hAnsi="Cordia New"/>
          <w:b w:val="false"/>
          <w:b w:val="false"/>
        </w:rPr>
        <w:t>แลนด์แอนด์เฮ้าส์ ตามปกติและเป็นการลงทุนระยะยาว ซึ่งก็จะก่อให้เกิดประโยชน์กับผู้ถือหุ้นรายอื่นที่มีผู้ถือหุ้นที่มีความเชี่ยวชาญในธุรกิจอสังหาริมทรัพย์เช่น บมจ</w:t>
      </w:r>
      <w:r>
        <w:rPr>
          <w:rFonts w:cs="Cordia New" w:ascii="Cordia New" w:hAnsi="Cordia New"/>
          <w:b w:val="false"/>
        </w:rPr>
        <w:t xml:space="preserve">. </w:t>
      </w:r>
      <w:r>
        <w:rPr>
          <w:rFonts w:ascii="Cordia New" w:hAnsi="Cordia New"/>
          <w:b w:val="false"/>
          <w:b w:val="false"/>
        </w:rPr>
        <w:t xml:space="preserve">แลนด์แอนด์เฮ้าส์ เข้ามาร่วมทุนด้วย </w:t>
      </w:r>
    </w:p>
    <w:p>
      <w:pPr>
        <w:pStyle w:val="Style5"/>
        <w:ind w:left="1134" w:right="43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ab/>
      </w:r>
    </w:p>
    <w:p>
      <w:pPr>
        <w:pStyle w:val="Style5"/>
        <w:tabs>
          <w:tab w:val="left" w:pos="720" w:leader="none"/>
          <w:tab w:val="left" w:pos="1134" w:leader="none"/>
        </w:tabs>
        <w:ind w:left="1134" w:right="0" w:hanging="42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09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9:09:00Z</dcterms:modified>
  <cp:revision>2</cp:revision>
  <dc:subject/>
  <dc:title>	แบบแสดงรายการข้อมูลประจำปีของบริษัทที่ออกหลักทรัพย์</dc:title>
</cp:coreProperties>
</file>