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โครงการในอนาคต</w:t>
      </w:r>
    </w:p>
    <w:p>
      <w:pPr>
        <w:pStyle w:val="Normal"/>
        <w:ind w:left="360" w:hanging="0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ขณะนี้บริษัทยังไม่มีแผนการจะลงทุนในธุรกิจอื่น นอกเหนือไปจากธุรกิจหลักของบริษัท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และบริษัทย่อย สำหรับธุรกิจหลักของบริษัท บริษัทฯ จะพัฒนาผลิตภัณฑ์และขยายกำลังการผลิตให้สอดคล้องกับความต้องการของตลาดที่เริ่มฟื้นตัว ในส่วนของธุรกิจอสังหาริมทรัพย์ บริษัทฯ จะพัฒนาและขยายการลงทุนสำหรับโครงการใหม่ๆ ในทำเลที่เหมาะสมอย่างต่อเนื่องต่อไ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75"/>
        </w:tabs>
        <w:ind w:left="975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0:00Z</dcterms:created>
  <dc:creator>.</dc:creator>
  <dc:description/>
  <dc:language>en-US</dc:language>
  <cp:lastModifiedBy>xxx</cp:lastModifiedBy>
  <cp:lastPrinted>2001-03-30T17:02:00Z</cp:lastPrinted>
  <dcterms:modified xsi:type="dcterms:W3CDTF">2001-03-31T05:00:00Z</dcterms:modified>
  <cp:revision>2</cp:revision>
  <dc:subject/>
  <dc:title>โครงการในอนาคต</dc:title>
</cp:coreProperties>
</file>