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1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ข้อมูลสรุป </w:t>
      </w:r>
      <w:r>
        <w:rPr>
          <w:rFonts w:cs="Angsana New" w:ascii="Angsana New" w:hAnsi="Angsana New"/>
          <w:lang w:val="en-US"/>
        </w:rPr>
        <w:t>(executive summary)</w:t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>) (</w:t>
      </w:r>
      <w:r>
        <w:rPr>
          <w:rFonts w:ascii="Angsana New" w:hAnsi="Angsana New" w:cs="Angsana New"/>
          <w:sz w:val="32"/>
          <w:sz w:val="32"/>
        </w:rPr>
        <w:t xml:space="preserve">เดิมชื่อบริษัท พื้นสำเร็จรูปพีซีเอ็ม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>))</w:t>
      </w:r>
      <w:r>
        <w:rPr>
          <w:rFonts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ผู้ผลิตและจำหน่ายผลิตภัณฑ์คอนกรีตสำเร็จรูป บริษัทมีผลิตภัณฑ์หลักที่สามารถแบ่งได้เป็น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cs="Angsana New" w:ascii="Angsana New" w:hAnsi="Angsana New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ผลิตภัณฑ์ 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คือ แผ่นพื้นสำเร็จรูประบบแผ่นพื้นท้องเรียบ </w:t>
      </w:r>
      <w:r>
        <w:rPr>
          <w:rFonts w:cs="Angsana New" w:ascii="Angsana New" w:hAnsi="Angsana New"/>
          <w:sz w:val="32"/>
          <w:lang w:val="en-US"/>
        </w:rPr>
        <w:t xml:space="preserve">(SOLID PLANK)    </w:t>
      </w:r>
      <w:r>
        <w:rPr>
          <w:rFonts w:ascii="Angsana New" w:hAnsi="Angsana New" w:cs="Angsana New"/>
          <w:sz w:val="32"/>
          <w:sz w:val="32"/>
        </w:rPr>
        <w:t>แผ่นพื้นสำเร็จรูประบบแผ่นพื้นกลวง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(HOLLOW CORE SLAB) 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ล็อคปูถนน </w:t>
      </w:r>
      <w:r>
        <w:rPr>
          <w:rFonts w:cs="Angsana New" w:ascii="Angsana New" w:hAnsi="Angsana New"/>
          <w:sz w:val="32"/>
          <w:lang w:val="en-US"/>
        </w:rPr>
        <w:t xml:space="preserve">(PAVING BLOCK)   </w:t>
      </w:r>
      <w:r>
        <w:rPr>
          <w:rFonts w:ascii="Angsana New" w:hAnsi="Angsana New" w:cs="Angsana New"/>
          <w:sz w:val="32"/>
          <w:sz w:val="32"/>
        </w:rPr>
        <w:t xml:space="preserve">และคอนกรีตเสริมใยแก้ว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(GLASS FIBRE REIFORCED CONCRETE – GRC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ปัจจุบันบริษัทฯ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มีกำลังการผลิตแผ่นพื้นสำเร็จรูปรวมเท่ากับ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</w:rPr>
        <w:t>2,160,000</w:t>
      </w:r>
      <w:r>
        <w:rPr>
          <w:rFonts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ตารางเมตร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</w:rPr>
        <w:t xml:space="preserve">บล็อคปูถนนเท่ากับ </w:t>
      </w:r>
      <w:r>
        <w:rPr>
          <w:rFonts w:cs="Angsana New" w:ascii="Angsana New" w:hAnsi="Angsana New"/>
          <w:sz w:val="32"/>
        </w:rPr>
        <w:t xml:space="preserve">12,000 </w:t>
      </w:r>
      <w:r>
        <w:rPr>
          <w:rFonts w:ascii="Angsana New" w:hAnsi="Angsana New" w:cs="Angsana New"/>
          <w:sz w:val="32"/>
          <w:sz w:val="32"/>
        </w:rPr>
        <w:t xml:space="preserve">ตัน และคอนกรีตเสริมใยแก้วเท่ากับ </w:t>
      </w:r>
      <w:r>
        <w:rPr>
          <w:rFonts w:cs="Angsana New" w:ascii="Angsana New" w:hAnsi="Angsana New"/>
          <w:sz w:val="32"/>
        </w:rPr>
        <w:t xml:space="preserve">600,000 </w:t>
      </w:r>
      <w:r>
        <w:rPr>
          <w:rFonts w:ascii="Angsana New" w:hAnsi="Angsana New" w:cs="Angsana New"/>
          <w:sz w:val="32"/>
          <w:sz w:val="32"/>
        </w:rPr>
        <w:t xml:space="preserve">กิโลกรัม โดยมีโรงงานอยู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แห่ง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คือที่จังหวัดปทุมธานี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แห่ง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และจังหวัดนครราชสีมา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>แห่ง  ในขบวนการผลิตของบริษัทฯ  ไม่มีการใช้วัตถุดิบที่มีพิษ  จึงไม่ก่อให้เกิดมลภาวะกับสภาพแวดล้อม  ด้านการตลาด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ริษัทฯ เน้นกลุ่มลูกค้าผู้รับเหมาหรือผู้แทนจำหน่ายที่ขายให้กับผู้รับเหมางานราชการ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ในปี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43 </w:t>
      </w:r>
      <w:r>
        <w:rPr>
          <w:rFonts w:ascii="Angsana New" w:hAnsi="Angsana New" w:cs="Angsana New"/>
          <w:sz w:val="32"/>
          <w:sz w:val="32"/>
        </w:rPr>
        <w:t xml:space="preserve">ที่ผ่านมาบริษัทได้มีการเพิ่มทุนเป็น </w:t>
      </w:r>
      <w:r>
        <w:rPr>
          <w:rFonts w:cs="Angsana New" w:ascii="Angsana New" w:hAnsi="Angsana New"/>
          <w:sz w:val="32"/>
        </w:rPr>
        <w:t xml:space="preserve">1,750 </w:t>
      </w:r>
      <w:r>
        <w:rPr>
          <w:rFonts w:ascii="Angsana New" w:hAnsi="Angsana New" w:cs="Angsana New"/>
          <w:sz w:val="32"/>
          <w:sz w:val="32"/>
        </w:rPr>
        <w:t>ล้านบาท และได้มีการเข้าซื้อ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หุ้นทั้งหมดในบริษัท เอเชี่ยน พร็อพเพอร์ตี้ จำกัด ซึ่งประกอบธุรกิจพัฒนาอสังหาริมทรัพย์ ซึ่งผลจากการเพิ่มทุนและการได้ควบรวมกิจการกับ  บริษัท เอเชี่ยน พร็อพเพอร์ตี้ จำกัดดังกล่าว  ส่งผลให้สภาวะทางการเงินของบริษัทมั่นคง  และได้รับความเชื่อมั่นจากเจ้าหนี้ที่เป็นสถาบันการเงิ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นสามารถเจรจาปรับโครงสร้างหนี้จนประสพผลสำเร็จ ซึ่งจากปัจจัยทั้งหลายเหล่านี้ทำให้ปี </w:t>
      </w:r>
      <w:r>
        <w:rPr>
          <w:rFonts w:cs="Angsana New" w:ascii="Angsana New" w:hAnsi="Angsana New"/>
          <w:sz w:val="32"/>
        </w:rPr>
        <w:t>2543</w:t>
      </w:r>
      <w:r>
        <w:rPr>
          <w:rFonts w:ascii="Angsana New" w:hAnsi="Angsana New" w:cs="Angsana New"/>
          <w:sz w:val="32"/>
          <w:sz w:val="32"/>
        </w:rPr>
        <w:t xml:space="preserve">ที่ผ่านมา บริษัทฯ มีผลกำไร เท่ากับ </w:t>
      </w:r>
      <w:r>
        <w:rPr>
          <w:rFonts w:cs="Angsana New" w:ascii="Angsana New" w:hAnsi="Angsana New"/>
          <w:sz w:val="32"/>
        </w:rPr>
        <w:t xml:space="preserve">61.0 </w:t>
      </w:r>
      <w:r>
        <w:rPr>
          <w:rFonts w:ascii="Angsana New" w:hAnsi="Angsana New" w:cs="Angsana New"/>
          <w:sz w:val="32"/>
          <w:sz w:val="32"/>
        </w:rPr>
        <w:t>ล้านบาท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w:t>APTB.DO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4:57:00Z</dcterms:created>
  <dc:creator>xxx</dc:creator>
  <dc:description/>
  <dc:language>en-US</dc:language>
  <cp:lastModifiedBy>xxx</cp:lastModifiedBy>
  <cp:lastPrinted>2001-03-30T19:03:00Z</cp:lastPrinted>
  <dcterms:modified xsi:type="dcterms:W3CDTF">2001-03-31T04:57:00Z</dcterms:modified>
  <cp:revision>2</cp:revision>
  <dc:subject/>
  <dc:title>ข้อมูลสรุป</dc:title>
</cp:coreProperties>
</file>