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ทรัพย์สินที่ใช้ในการประกอบธุรกิจ</w:t>
      </w:r>
    </w:p>
    <w:p>
      <w:pPr>
        <w:pStyle w:val="Normal"/>
        <w:numPr>
          <w:ilvl w:val="0"/>
          <w:numId w:val="8"/>
        </w:numPr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ทรัพย์สินถาวรหลักของบริษัทที่บริษัทและบริษัทย่อยใช้ในการประกอบธุรกิจ</w:t>
      </w:r>
    </w:p>
    <w:p>
      <w:pPr>
        <w:pStyle w:val="Normal"/>
        <w:ind w:left="300" w:hanging="0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ind w:left="300" w:right="-1192" w:firstLine="420"/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  <w:u w:val="single"/>
        </w:rPr>
        <w:t>ประเภท</w:t>
      </w:r>
      <w:r>
        <w:rPr>
          <w:rFonts w:cs="Angsana New Thai" w:ascii="Angsana New Thai" w:hAnsi="Angsana New Thai"/>
          <w:u w:val="single"/>
        </w:rPr>
        <w:t>/</w:t>
      </w:r>
      <w:r>
        <w:rPr>
          <w:rFonts w:ascii="Angsana New Thai" w:hAnsi="Angsana New Thai" w:cs="Angsana New Thai"/>
          <w:u w:val="single"/>
        </w:rPr>
        <w:t>ลักษณะทรัพย์สิน</w:t>
      </w:r>
      <w:r>
        <w:rPr>
          <w:rFonts w:cs="Angsana New Thai" w:ascii="Angsana New Thai" w:hAnsi="Angsana New Thai"/>
        </w:rPr>
        <w:tab/>
        <w:tab/>
        <w:tab/>
      </w:r>
      <w:r>
        <w:rPr>
          <w:rFonts w:ascii="Angsana New Thai" w:hAnsi="Angsana New Thai" w:cs="Angsana New Thai"/>
          <w:u w:val="single"/>
        </w:rPr>
        <w:t>ลักษณะกรรมสิทธิ</w:t>
      </w:r>
      <w:r>
        <w:rPr>
          <w:rFonts w:cs="Angsana New Thai" w:ascii="Angsana New Thai" w:hAnsi="Angsana New Thai"/>
        </w:rPr>
        <w:tab/>
        <w:t xml:space="preserve">             </w:t>
      </w:r>
      <w:r>
        <w:rPr>
          <w:rFonts w:ascii="Angsana New Thai" w:hAnsi="Angsana New Thai" w:cs="Angsana New Thai"/>
          <w:u w:val="single"/>
        </w:rPr>
        <w:t>มูลค่า</w:t>
      </w:r>
      <w:r>
        <w:rPr>
          <w:rFonts w:cs="Angsana New Thai" w:ascii="Angsana New Thai" w:hAnsi="Angsana New Thai"/>
        </w:rPr>
        <w:tab/>
        <w:t xml:space="preserve">              </w:t>
      </w:r>
      <w:r>
        <w:rPr>
          <w:rFonts w:ascii="Angsana New Thai" w:hAnsi="Angsana New Thai" w:cs="Angsana New Thai"/>
          <w:u w:val="single"/>
        </w:rPr>
        <w:t>ภาระผูกพัน</w:t>
      </w:r>
    </w:p>
    <w:p>
      <w:pPr>
        <w:pStyle w:val="Normal"/>
        <w:ind w:left="300" w:right="-1192" w:firstLine="420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numPr>
          <w:ilvl w:val="0"/>
          <w:numId w:val="6"/>
        </w:numPr>
        <w:ind w:left="283" w:right="-1617" w:hanging="283"/>
        <w:rPr/>
      </w:pPr>
      <w:r>
        <w:rPr>
          <w:rFonts w:ascii="Angsana New Thai" w:hAnsi="Angsana New Thai" w:cs="Angsana New Thai"/>
        </w:rPr>
        <w:t>ที่ดิน</w:t>
      </w:r>
      <w:r>
        <w:rPr>
          <w:rFonts w:cs="Angsana New Thai" w:ascii="Angsana New Thai" w:hAnsi="Angsana New Thai"/>
        </w:rPr>
        <w:tab/>
        <w:t xml:space="preserve">  3 </w:t>
      </w:r>
      <w:r>
        <w:rPr>
          <w:rFonts w:ascii="Angsana New Thai" w:hAnsi="Angsana New Thai" w:cs="Angsana New Thai"/>
        </w:rPr>
        <w:t>แปลง</w:t>
      </w:r>
      <w:r>
        <w:rPr>
          <w:rFonts w:cs="Angsana New Thai" w:ascii="Angsana New Thai" w:hAnsi="Angsana New Thai"/>
        </w:rPr>
        <w:tab/>
        <w:tab/>
        <w:tab/>
        <w:t xml:space="preserve">    </w:t>
        <w:tab/>
        <w:t xml:space="preserve">       </w:t>
      </w:r>
      <w:r>
        <w:rPr>
          <w:rFonts w:ascii="Angsana New Thai" w:hAnsi="Angsana New Thai" w:cs="Angsana New Thai"/>
        </w:rPr>
        <w:t xml:space="preserve">เป็นเจ้าของ                </w:t>
      </w:r>
      <w:r>
        <w:rPr>
          <w:rFonts w:ascii="Angsana New Thai" w:hAnsi="Angsana New Thai" w:cs="Angsana New Thai"/>
          <w:lang w:val="en-US"/>
        </w:rPr>
        <w:t xml:space="preserve">            </w:t>
      </w:r>
      <w:r>
        <w:rPr>
          <w:rFonts w:ascii="Angsana New Thai" w:hAnsi="Angsana New Thai" w:cs="Angsana New Thai"/>
        </w:rPr>
        <w:t xml:space="preserve">  </w:t>
      </w:r>
      <w:r>
        <w:rPr>
          <w:rFonts w:cs="Angsana New Thai" w:ascii="Angsana New Thai" w:hAnsi="Angsana New Thai"/>
        </w:rPr>
        <w:t xml:space="preserve">88.63    </w:t>
      </w:r>
      <w:r>
        <w:rPr>
          <w:rFonts w:cs="Angsana New Thai" w:ascii="Angsana New Thai" w:hAnsi="Angsana New Thai"/>
          <w:lang w:val="en-US"/>
        </w:rPr>
        <w:t xml:space="preserve">           </w:t>
      </w:r>
      <w:r>
        <w:rPr>
          <w:rFonts w:cs="Angsana New Thai" w:ascii="Angsana New Thai" w:hAnsi="Angsana New Thai"/>
        </w:rPr>
        <w:t xml:space="preserve">    </w:t>
      </w:r>
      <w:r>
        <w:rPr>
          <w:rFonts w:ascii="Angsana New Thai" w:hAnsi="Angsana New Thai" w:cs="Angsana New Thai"/>
        </w:rPr>
        <w:t xml:space="preserve">ติดจำนองมูลค่า </w:t>
      </w:r>
      <w:r>
        <w:rPr>
          <w:rFonts w:cs="Angsana New Thai" w:ascii="Angsana New Thai" w:hAnsi="Angsana New Thai"/>
        </w:rPr>
        <w:t xml:space="preserve">122.0 </w:t>
      </w:r>
      <w:r>
        <w:rPr>
          <w:rFonts w:ascii="Angsana New Thai" w:hAnsi="Angsana New Thai" w:cs="Angsana New Thai"/>
        </w:rPr>
        <w:t>ล้านบาท</w:t>
      </w:r>
    </w:p>
    <w:p>
      <w:pPr>
        <w:pStyle w:val="Normal"/>
        <w:ind w:right="-766" w:hanging="0"/>
        <w:rPr/>
      </w:pPr>
      <w:r>
        <w:rPr>
          <w:rFonts w:eastAsia="Angsana New Thai" w:cs="Angsana New Thai" w:ascii="Angsana New Thai" w:hAnsi="Angsana New Thai"/>
          <w:lang w:val="en-US"/>
        </w:rPr>
        <w:t xml:space="preserve">  </w:t>
      </w:r>
      <w:r>
        <w:rPr>
          <w:rFonts w:eastAsia="Angsana New Thai" w:cs="Angsana New Thai" w:ascii="Angsana New Thai" w:hAnsi="Angsana New Thai"/>
        </w:rPr>
        <w:t xml:space="preserve">      </w:t>
      </w:r>
      <w:r>
        <w:rPr>
          <w:rFonts w:cs="Angsana New Thai" w:ascii="Angsana New Thai" w:hAnsi="Angsana New Thai"/>
        </w:rPr>
        <w:t xml:space="preserve">1.1 </w:t>
      </w:r>
      <w:r>
        <w:rPr>
          <w:rFonts w:ascii="Angsana New Thai" w:hAnsi="Angsana New Thai" w:cs="Angsana New Thai"/>
        </w:rPr>
        <w:t>ตั้งอยู่บนถนนพหลโยธิน</w:t>
      </w:r>
      <w:r>
        <w:rPr>
          <w:rFonts w:cs="Angsana New Thai" w:ascii="Angsana New Thai" w:hAnsi="Angsana New Thai"/>
        </w:rPr>
        <w:t>-</w:t>
      </w:r>
      <w:r>
        <w:rPr>
          <w:rFonts w:ascii="Angsana New Thai" w:hAnsi="Angsana New Thai" w:cs="Angsana New Thai"/>
        </w:rPr>
        <w:t xml:space="preserve">ลำลูกกา         </w:t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eastAsia="Angsana New Thai" w:cs="Angsana New Thai" w:ascii="Angsana New Thai" w:hAnsi="Angsana New Thai"/>
        </w:rPr>
        <w:t xml:space="preserve">            </w:t>
      </w:r>
      <w:r>
        <w:rPr>
          <w:rFonts w:ascii="Angsana New Thai" w:hAnsi="Angsana New Thai" w:cs="Angsana New Thai"/>
        </w:rPr>
        <w:t>อ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ลำลูกกา จ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 xml:space="preserve">ปทุมธานี  เนื้อที่  </w:t>
      </w:r>
      <w:r>
        <w:rPr>
          <w:rFonts w:cs="Angsana New Thai" w:ascii="Angsana New Thai" w:hAnsi="Angsana New Thai"/>
        </w:rPr>
        <w:t xml:space="preserve">57 </w:t>
      </w:r>
      <w:r>
        <w:rPr>
          <w:rFonts w:ascii="Angsana New Thai" w:hAnsi="Angsana New Thai" w:cs="Angsana New Thai"/>
        </w:rPr>
        <w:t>ไร่</w:t>
      </w:r>
    </w:p>
    <w:p>
      <w:pPr>
        <w:pStyle w:val="Normal"/>
        <w:numPr>
          <w:ilvl w:val="0"/>
          <w:numId w:val="7"/>
        </w:numPr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</w:rPr>
        <w:t>ตั้งอยู่ที่ อ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ท่าม่วง จ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 xml:space="preserve">กาญจนบุรี เนื้อที่ </w:t>
      </w:r>
      <w:r>
        <w:rPr>
          <w:rFonts w:cs="Angsana New Thai" w:ascii="Angsana New Thai" w:hAnsi="Angsana New Thai"/>
        </w:rPr>
        <w:t xml:space="preserve">155 </w:t>
      </w:r>
      <w:r>
        <w:rPr>
          <w:rFonts w:ascii="Angsana New Thai" w:hAnsi="Angsana New Thai" w:cs="Angsana New Thai"/>
        </w:rPr>
        <w:t>ไร่</w:t>
      </w:r>
    </w:p>
    <w:p>
      <w:pPr>
        <w:pStyle w:val="Normal"/>
        <w:numPr>
          <w:ilvl w:val="0"/>
          <w:numId w:val="7"/>
        </w:numPr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</w:rPr>
        <w:t>ตั้งอยู่ที่ อ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ปักธงชัย จ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 xml:space="preserve">นครราชสีมา เนื้อที่ </w:t>
      </w:r>
      <w:r>
        <w:rPr>
          <w:rFonts w:cs="Angsana New Thai" w:ascii="Angsana New Thai" w:hAnsi="Angsana New Thai"/>
        </w:rPr>
        <w:t xml:space="preserve">21 </w:t>
      </w:r>
      <w:r>
        <w:rPr>
          <w:rFonts w:ascii="Angsana New Thai" w:hAnsi="Angsana New Thai" w:cs="Angsana New Thai"/>
        </w:rPr>
        <w:t>ไร่</w:t>
      </w:r>
    </w:p>
    <w:p>
      <w:pPr>
        <w:pStyle w:val="Normal"/>
        <w:numPr>
          <w:ilvl w:val="0"/>
          <w:numId w:val="1"/>
        </w:numPr>
        <w:ind w:left="283" w:right="-1475" w:hanging="283"/>
        <w:rPr/>
      </w:pPr>
      <w:r>
        <w:rPr>
          <w:rFonts w:ascii="Angsana New Thai" w:hAnsi="Angsana New Thai" w:cs="Angsana New Thai"/>
        </w:rPr>
        <w:t xml:space="preserve">อาคารและสิ่งปลูกสร้าง </w:t>
      </w:r>
      <w:r>
        <w:rPr>
          <w:rFonts w:cs="Angsana New Thai" w:ascii="Angsana New Thai" w:hAnsi="Angsana New Thai"/>
        </w:rPr>
        <w:t xml:space="preserve">2 </w:t>
      </w:r>
      <w:r>
        <w:rPr>
          <w:rFonts w:ascii="Angsana New Thai" w:hAnsi="Angsana New Thai" w:cs="Angsana New Thai"/>
        </w:rPr>
        <w:t>แห่ง</w:t>
      </w:r>
      <w:r>
        <w:rPr>
          <w:rFonts w:cs="Angsana New Thai" w:ascii="Angsana New Thai" w:hAnsi="Angsana New Thai"/>
        </w:rPr>
        <w:tab/>
        <w:tab/>
        <w:tab/>
        <w:t xml:space="preserve">     </w:t>
      </w:r>
      <w:r>
        <w:rPr>
          <w:rFonts w:cs="Angsana New Thai" w:ascii="Angsana New Thai" w:hAnsi="Angsana New Thai"/>
          <w:lang w:val="en-US"/>
        </w:rPr>
        <w:t xml:space="preserve">   </w:t>
      </w:r>
      <w:r>
        <w:rPr>
          <w:rFonts w:ascii="Angsana New Thai" w:hAnsi="Angsana New Thai" w:cs="Angsana New Thai"/>
        </w:rPr>
        <w:t>เป็นเจ้าของ</w:t>
      </w:r>
      <w:r>
        <w:rPr>
          <w:rFonts w:cs="Angsana New Thai" w:ascii="Angsana New Thai" w:hAnsi="Angsana New Thai"/>
        </w:rPr>
        <w:tab/>
        <w:t xml:space="preserve">            96.8</w:t>
        <w:tab/>
      </w:r>
      <w:r>
        <w:rPr>
          <w:rFonts w:cs="Angsana New Thai" w:ascii="Angsana New Thai" w:hAnsi="Angsana New Thai"/>
          <w:lang w:val="en-US"/>
        </w:rPr>
        <w:t xml:space="preserve">                   </w:t>
      </w:r>
      <w:r>
        <w:rPr>
          <w:rFonts w:ascii="Angsana New Thai" w:hAnsi="Angsana New Thai" w:cs="Angsana New Thai"/>
        </w:rPr>
        <w:t xml:space="preserve">ติดจำนองมูลค่า </w:t>
      </w:r>
      <w:r>
        <w:rPr>
          <w:rFonts w:cs="Angsana New Thai" w:ascii="Angsana New Thai" w:hAnsi="Angsana New Thai"/>
        </w:rPr>
        <w:t xml:space="preserve">122.0 </w:t>
      </w:r>
      <w:r>
        <w:rPr>
          <w:rFonts w:ascii="Angsana New Thai" w:hAnsi="Angsana New Thai" w:cs="Angsana New Thai"/>
        </w:rPr>
        <w:t>ล้านบาท</w:t>
      </w:r>
    </w:p>
    <w:p>
      <w:pPr>
        <w:pStyle w:val="Normal"/>
        <w:numPr>
          <w:ilvl w:val="0"/>
          <w:numId w:val="4"/>
        </w:numPr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</w:rPr>
        <w:t>ตั้งอยู่บน ถ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พหลโยธิน</w:t>
      </w:r>
      <w:r>
        <w:rPr>
          <w:rFonts w:cs="Angsana New Thai" w:ascii="Angsana New Thai" w:hAnsi="Angsana New Thai"/>
        </w:rPr>
        <w:t>-</w:t>
      </w:r>
      <w:r>
        <w:rPr>
          <w:rFonts w:ascii="Angsana New Thai" w:hAnsi="Angsana New Thai" w:cs="Angsana New Thai"/>
        </w:rPr>
        <w:t>ลำลูกกา อ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ลำลูกกา</w:t>
      </w:r>
    </w:p>
    <w:p>
      <w:pPr>
        <w:pStyle w:val="Normal"/>
        <w:ind w:left="270" w:hanging="0"/>
        <w:rPr>
          <w:rFonts w:ascii="Angsana New Thai" w:hAnsi="Angsana New Thai" w:cs="Angsana New Thai"/>
        </w:rPr>
      </w:pPr>
      <w:r>
        <w:rPr>
          <w:rFonts w:eastAsia="Angsana New Thai" w:cs="Angsana New Thai" w:ascii="Angsana New Thai" w:hAnsi="Angsana New Thai"/>
        </w:rPr>
        <w:t xml:space="preserve">      </w:t>
      </w:r>
      <w:r>
        <w:rPr>
          <w:rFonts w:ascii="Angsana New Thai" w:hAnsi="Angsana New Thai" w:cs="Angsana New Thai"/>
        </w:rPr>
        <w:t>จ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ปทุมธานี</w:t>
      </w:r>
    </w:p>
    <w:p>
      <w:pPr>
        <w:pStyle w:val="Normal"/>
        <w:numPr>
          <w:ilvl w:val="0"/>
          <w:numId w:val="3"/>
        </w:numPr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</w:rPr>
        <w:t>ตั้งอยู่ที่ อ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>ปักธงชัย จ</w:t>
      </w:r>
      <w:r>
        <w:rPr>
          <w:rFonts w:cs="Angsana New Thai" w:ascii="Angsana New Thai" w:hAnsi="Angsana New Thai"/>
        </w:rPr>
        <w:t>.</w:t>
      </w:r>
      <w:r>
        <w:rPr>
          <w:rFonts w:ascii="Angsana New Thai" w:hAnsi="Angsana New Thai" w:cs="Angsana New Thai"/>
        </w:rPr>
        <w:t xml:space="preserve">นครราชสีมา เนื้อที่ </w:t>
      </w:r>
      <w:r>
        <w:rPr>
          <w:rFonts w:cs="Angsana New Thai" w:ascii="Angsana New Thai" w:hAnsi="Angsana New Thai"/>
        </w:rPr>
        <w:t xml:space="preserve">21 </w:t>
      </w:r>
      <w:r>
        <w:rPr>
          <w:rFonts w:ascii="Angsana New Thai" w:hAnsi="Angsana New Thai" w:cs="Angsana New Thai"/>
        </w:rPr>
        <w:t>ไร่</w:t>
      </w:r>
    </w:p>
    <w:p>
      <w:pPr>
        <w:pStyle w:val="Normal"/>
        <w:numPr>
          <w:ilvl w:val="0"/>
          <w:numId w:val="5"/>
        </w:numPr>
        <w:ind w:left="283" w:right="-1333" w:hanging="283"/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</w:rPr>
        <w:t>เครื่องมือเครื่องจักร</w:t>
      </w:r>
      <w:r>
        <w:rPr>
          <w:rFonts w:cs="Angsana New Thai" w:ascii="Angsana New Thai" w:hAnsi="Angsana New Thai"/>
        </w:rPr>
        <w:tab/>
        <w:tab/>
        <w:tab/>
        <w:tab/>
        <w:t xml:space="preserve">     </w:t>
      </w:r>
      <w:r>
        <w:rPr>
          <w:rFonts w:ascii="Angsana New Thai" w:hAnsi="Angsana New Thai" w:cs="Angsana New Thai"/>
        </w:rPr>
        <w:t>เป็นเจ้าของ</w:t>
      </w:r>
      <w:r>
        <w:rPr>
          <w:rFonts w:cs="Angsana New Thai" w:ascii="Angsana New Thai" w:hAnsi="Angsana New Thai"/>
        </w:rPr>
        <w:tab/>
        <w:t xml:space="preserve">           114.43        </w:t>
        <w:tab/>
      </w:r>
      <w:r>
        <w:rPr>
          <w:rFonts w:ascii="Angsana New Thai" w:hAnsi="Angsana New Thai" w:cs="Angsana New Thai"/>
        </w:rPr>
        <w:t xml:space="preserve">ติดจำนองมูลค่า </w:t>
      </w:r>
      <w:r>
        <w:rPr>
          <w:rFonts w:cs="Angsana New Thai" w:ascii="Angsana New Thai" w:hAnsi="Angsana New Thai"/>
        </w:rPr>
        <w:t xml:space="preserve">122.0 </w:t>
      </w:r>
      <w:r>
        <w:rPr>
          <w:rFonts w:ascii="Angsana New Thai" w:hAnsi="Angsana New Thai" w:cs="Angsana New Thai"/>
        </w:rPr>
        <w:t>ล้านบาท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 Thai" w:hAnsi="Angsana New Thai" w:cs="Angsana New Thai"/>
        </w:rPr>
        <w:t>บ้านตัวอย่างและสำนักงานขาย</w:t>
      </w:r>
      <w:r>
        <w:rPr>
          <w:rFonts w:cs="Angsana New Thai" w:ascii="Angsana New Thai" w:hAnsi="Angsana New Thai"/>
        </w:rPr>
        <w:tab/>
        <w:tab/>
        <w:tab/>
        <w:t xml:space="preserve">    </w:t>
      </w:r>
      <w:r>
        <w:rPr>
          <w:rFonts w:cs="Angsana New Thai" w:ascii="Angsana New Thai" w:hAnsi="Angsana New Thai"/>
          <w:lang w:val="en-US"/>
        </w:rPr>
        <w:t xml:space="preserve"> </w:t>
      </w:r>
      <w:r>
        <w:rPr>
          <w:rFonts w:ascii="Angsana New Thai" w:hAnsi="Angsana New Thai" w:cs="Angsana New Thai"/>
        </w:rPr>
        <w:t xml:space="preserve">เป็นเจ้าของ                     </w:t>
      </w:r>
      <w:r>
        <w:rPr>
          <w:rFonts w:ascii="Angsana New Thai" w:hAnsi="Angsana New Thai" w:cs="Angsana New Thai"/>
          <w:lang w:val="en-US"/>
        </w:rPr>
        <w:t xml:space="preserve">            </w:t>
      </w:r>
      <w:r>
        <w:rPr>
          <w:rFonts w:cs="Angsana New Thai" w:ascii="Angsana New Thai" w:hAnsi="Angsana New Thai"/>
        </w:rPr>
        <w:t xml:space="preserve">60.85         </w:t>
      </w:r>
      <w:r>
        <w:rPr>
          <w:rFonts w:cs="Angsana New Thai" w:ascii="Angsana New Thai" w:hAnsi="Angsana New Thai"/>
          <w:lang w:val="en-US"/>
        </w:rPr>
        <w:t xml:space="preserve">           </w:t>
      </w:r>
      <w:r>
        <w:rPr>
          <w:rFonts w:cs="Angsana New Thai" w:ascii="Angsana New Thai" w:hAnsi="Angsana New Thai"/>
        </w:rPr>
        <w:t xml:space="preserve"> </w:t>
      </w:r>
      <w:r>
        <w:rPr>
          <w:rFonts w:ascii="Angsana New Thai" w:hAnsi="Angsana New Thai" w:cs="Angsana New Thai"/>
        </w:rPr>
        <w:t>ไม่มี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 Thai" w:hAnsi="Angsana New Thai" w:cs="Angsana New Thai"/>
        </w:rPr>
        <w:t xml:space="preserve">สโมสร สระว่ายน้ำและสนามเด็กเล่น                               </w:t>
      </w:r>
      <w:r>
        <w:rPr>
          <w:rFonts w:ascii="Angsana New Thai" w:hAnsi="Angsana New Thai" w:cs="Angsana New Thai"/>
          <w:lang w:val="en-US"/>
        </w:rPr>
        <w:t xml:space="preserve">              </w:t>
      </w:r>
      <w:r>
        <w:rPr>
          <w:rFonts w:ascii="Angsana New Thai" w:hAnsi="Angsana New Thai" w:cs="Angsana New Thai"/>
        </w:rPr>
        <w:t xml:space="preserve">เป็นเจ้าของ                    </w:t>
      </w:r>
      <w:r>
        <w:rPr>
          <w:rFonts w:ascii="Angsana New Thai" w:hAnsi="Angsana New Thai" w:cs="Angsana New Thai"/>
          <w:lang w:val="en-US"/>
        </w:rPr>
        <w:t xml:space="preserve">            </w:t>
      </w:r>
      <w:r>
        <w:rPr>
          <w:rFonts w:ascii="Angsana New Thai" w:hAnsi="Angsana New Thai" w:cs="Angsana New Thai"/>
        </w:rPr>
        <w:t xml:space="preserve"> </w:t>
      </w:r>
      <w:r>
        <w:rPr>
          <w:rFonts w:cs="Angsana New Thai" w:ascii="Angsana New Thai" w:hAnsi="Angsana New Thai"/>
        </w:rPr>
        <w:t xml:space="preserve">42.47      </w:t>
      </w:r>
      <w:r>
        <w:rPr>
          <w:rFonts w:cs="Angsana New Thai" w:ascii="Angsana New Thai" w:hAnsi="Angsana New Thai"/>
          <w:lang w:val="en-US"/>
        </w:rPr>
        <w:t xml:space="preserve">          </w:t>
      </w:r>
      <w:r>
        <w:rPr>
          <w:rFonts w:cs="Angsana New Thai" w:ascii="Angsana New Thai" w:hAnsi="Angsana New Thai"/>
        </w:rPr>
        <w:t xml:space="preserve">     </w:t>
      </w:r>
      <w:r>
        <w:rPr>
          <w:rFonts w:ascii="Angsana New Thai" w:hAnsi="Angsana New Thai" w:cs="Angsana New Thai"/>
        </w:rPr>
        <w:t>ไม่มี</w:t>
      </w:r>
    </w:p>
    <w:p>
      <w:pPr>
        <w:pStyle w:val="Normal"/>
        <w:numPr>
          <w:ilvl w:val="0"/>
          <w:numId w:val="5"/>
        </w:numPr>
        <w:rPr>
          <w:rFonts w:ascii="Angsana New Thai" w:hAnsi="Angsana New Thai" w:cs="Angsana New Thai"/>
        </w:rPr>
      </w:pPr>
      <w:r>
        <w:rPr>
          <w:rFonts w:ascii="Angsana New Thai" w:hAnsi="Angsana New Thai" w:cs="Angsana New Thai"/>
        </w:rPr>
        <w:t xml:space="preserve">สิทธิการเช่าที่ดิน                  </w:t>
      </w:r>
      <w:r>
        <w:rPr>
          <w:rFonts w:cs="Angsana New Thai" w:ascii="Angsana New Thai" w:hAnsi="Angsana New Thai"/>
        </w:rPr>
        <w:tab/>
        <w:tab/>
        <w:tab/>
        <w:t xml:space="preserve">    </w:t>
      </w:r>
      <w:r>
        <w:rPr>
          <w:rFonts w:ascii="Angsana New Thai" w:hAnsi="Angsana New Thai" w:cs="Angsana New Thai"/>
        </w:rPr>
        <w:t>ทำสัญญาเช่าระยะเวลา</w:t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  <w:tab/>
        <w:tab/>
        <w:tab/>
        <w:tab/>
        <w:tab/>
        <w:t xml:space="preserve">     23 </w:t>
      </w:r>
      <w:r>
        <w:rPr>
          <w:rFonts w:ascii="Angsana New Thai" w:hAnsi="Angsana New Thai" w:cs="Angsana New Thai"/>
        </w:rPr>
        <w:t>ปี ชำระค่าเช่าทุกเดือน</w:t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  <w:tab/>
        <w:tab/>
        <w:tab/>
        <w:tab/>
        <w:tab/>
        <w:t xml:space="preserve">     </w:t>
      </w:r>
      <w:r>
        <w:rPr>
          <w:rFonts w:ascii="Angsana New Thai" w:hAnsi="Angsana New Thai" w:cs="Angsana New Thai"/>
        </w:rPr>
        <w:t xml:space="preserve">ในอัตราเดือนละ </w:t>
      </w:r>
      <w:r>
        <w:rPr>
          <w:rFonts w:cs="Angsana New Thai" w:ascii="Angsana New Thai" w:hAnsi="Angsana New Thai"/>
        </w:rPr>
        <w:t xml:space="preserve">50,000.00 </w:t>
      </w:r>
    </w:p>
    <w:p>
      <w:pPr>
        <w:pStyle w:val="Normal"/>
        <w:rPr/>
      </w:pPr>
      <w:r>
        <w:rPr>
          <w:rFonts w:eastAsia="Angsana New Thai" w:cs="Angsana New Thai" w:ascii="Angsana New Thai" w:hAnsi="Angsana New Thai"/>
          <w:lang w:val="en-US"/>
        </w:rPr>
        <w:t xml:space="preserve">                                                                                                            </w:t>
      </w:r>
      <w:r>
        <w:rPr>
          <w:rFonts w:eastAsia="Angsana New Thai" w:cs="Angsana New Thai" w:ascii="Angsana New Thai" w:hAnsi="Angsana New Thai"/>
        </w:rPr>
        <w:t xml:space="preserve">    </w:t>
      </w:r>
      <w:r>
        <w:rPr>
          <w:rFonts w:ascii="Angsana New Thai" w:hAnsi="Angsana New Thai" w:cs="Angsana New Thai"/>
        </w:rPr>
        <w:t xml:space="preserve">บาท  ถึง </w:t>
      </w:r>
      <w:r>
        <w:rPr>
          <w:rFonts w:cs="Angsana New Thai" w:ascii="Angsana New Thai" w:hAnsi="Angsana New Thai"/>
        </w:rPr>
        <w:t xml:space="preserve">130,000.00 </w:t>
      </w:r>
      <w:r>
        <w:rPr>
          <w:rFonts w:ascii="Angsana New Thai" w:hAnsi="Angsana New Thai" w:cs="Angsana New Thai"/>
        </w:rPr>
        <w:t>บาท เริ่ม</w:t>
      </w:r>
    </w:p>
    <w:p>
      <w:pPr>
        <w:pStyle w:val="Normal"/>
        <w:rPr/>
      </w:pPr>
      <w:r>
        <w:rPr>
          <w:rFonts w:cs="Angsana New Thai" w:ascii="Angsana New Thai" w:hAnsi="Angsana New Thai"/>
        </w:rPr>
        <w:tab/>
        <w:tab/>
        <w:tab/>
        <w:tab/>
        <w:tab/>
        <w:t xml:space="preserve">  </w:t>
      </w:r>
      <w:r>
        <w:rPr>
          <w:rFonts w:cs="Angsana New Thai" w:ascii="Angsana New Thai" w:hAnsi="Angsana New Thai"/>
          <w:lang w:val="en-US"/>
        </w:rPr>
        <w:t xml:space="preserve"> </w:t>
      </w:r>
      <w:r>
        <w:rPr>
          <w:rFonts w:cs="Angsana New Thai" w:ascii="Angsana New Thai" w:hAnsi="Angsana New Thai"/>
        </w:rPr>
        <w:t xml:space="preserve">  </w:t>
      </w:r>
      <w:r>
        <w:rPr>
          <w:rFonts w:ascii="Angsana New Thai" w:hAnsi="Angsana New Thai" w:cs="Angsana New Thai"/>
        </w:rPr>
        <w:t>ชำระงวดแรกเดือนสิงหาคม</w:t>
      </w:r>
    </w:p>
    <w:p>
      <w:pPr>
        <w:pStyle w:val="Normal"/>
        <w:rPr/>
      </w:pPr>
      <w:r>
        <w:rPr>
          <w:rFonts w:cs="Angsana New Thai" w:ascii="Angsana New Thai" w:hAnsi="Angsana New Thai"/>
        </w:rPr>
        <w:tab/>
        <w:tab/>
        <w:tab/>
        <w:tab/>
        <w:tab/>
        <w:t xml:space="preserve"> </w:t>
      </w:r>
      <w:r>
        <w:rPr>
          <w:rFonts w:cs="Angsana New Thai" w:ascii="Angsana New Thai" w:hAnsi="Angsana New Thai"/>
          <w:lang w:val="en-US"/>
        </w:rPr>
        <w:t xml:space="preserve"> </w:t>
      </w:r>
      <w:r>
        <w:rPr>
          <w:rFonts w:cs="Angsana New Thai" w:ascii="Angsana New Thai" w:hAnsi="Angsana New Thai"/>
        </w:rPr>
        <w:t xml:space="preserve">   2539 </w:t>
      </w:r>
      <w:r>
        <w:rPr>
          <w:rFonts w:ascii="Angsana New Thai" w:hAnsi="Angsana New Thai" w:cs="Angsana New Thai"/>
        </w:rPr>
        <w:t>ครบกำหนดชำระเดือน</w:t>
      </w:r>
    </w:p>
    <w:p>
      <w:pPr>
        <w:pStyle w:val="Normal"/>
        <w:rPr/>
      </w:pPr>
      <w:r>
        <w:rPr>
          <w:rFonts w:cs="Angsana New Thai" w:ascii="Angsana New Thai" w:hAnsi="Angsana New Thai"/>
        </w:rPr>
        <w:tab/>
        <w:tab/>
        <w:tab/>
        <w:tab/>
        <w:tab/>
      </w:r>
      <w:r>
        <w:rPr>
          <w:rFonts w:cs="Angsana New Thai" w:ascii="Angsana New Thai" w:hAnsi="Angsana New Thai"/>
          <w:lang w:val="en-US"/>
        </w:rPr>
        <w:t xml:space="preserve"> </w:t>
      </w:r>
      <w:r>
        <w:rPr>
          <w:rFonts w:cs="Angsana New Thai" w:ascii="Angsana New Thai" w:hAnsi="Angsana New Thai"/>
        </w:rPr>
        <w:t xml:space="preserve">  </w:t>
      </w:r>
      <w:r>
        <w:rPr>
          <w:rFonts w:cs="Angsana New Thai" w:ascii="Angsana New Thai" w:hAnsi="Angsana New Thai"/>
          <w:lang w:val="en-US"/>
        </w:rPr>
        <w:t xml:space="preserve"> </w:t>
      </w:r>
      <w:r>
        <w:rPr>
          <w:rFonts w:cs="Angsana New Thai" w:ascii="Angsana New Thai" w:hAnsi="Angsana New Thai"/>
        </w:rPr>
        <w:t xml:space="preserve"> </w:t>
      </w:r>
      <w:r>
        <w:rPr>
          <w:rFonts w:ascii="Angsana New Thai" w:hAnsi="Angsana New Thai" w:cs="Angsana New Thai"/>
        </w:rPr>
        <w:t xml:space="preserve">กรกฎาคม  </w:t>
      </w:r>
      <w:r>
        <w:rPr>
          <w:rFonts w:cs="Angsana New Thai" w:ascii="Angsana New Thai" w:hAnsi="Angsana New Thai"/>
        </w:rPr>
        <w:t>2562</w:t>
      </w:r>
      <w:r>
        <w:br w:type="page"/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 xml:space="preserve">ทรัพย์สินของบริษัทย่อยที่ประกอบธุรกิจอสังหาริมทรัพย์ </w:t>
      </w:r>
    </w:p>
    <w:p>
      <w:pPr>
        <w:pStyle w:val="Normal"/>
        <w:ind w:left="300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</w:t>
      </w:r>
      <w:r>
        <w:rPr>
          <w:rFonts w:ascii="Angsana New Thai" w:hAnsi="Angsana New Thai" w:cs="Angsana New Thai"/>
          <w:sz w:val="32"/>
          <w:sz w:val="32"/>
        </w:rPr>
        <w:t xml:space="preserve">ราคาประเมินที่ปรับปรุงแล้ว ปรับปรุงจากราคาประเมินที่ บริษัท กรุงเทพประเมินราคา จำกัด ได้ประเมินไว้ ณ วันที่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มีนาคม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 xml:space="preserve">โดยปรับปรุงตามพื้นที่ขายที่คงเหลืออยู่ ณ วันที่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ธันวาคม  </w:t>
      </w:r>
      <w:r>
        <w:rPr>
          <w:rFonts w:cs="Angsana New Thai" w:ascii="Angsana New Thai" w:hAnsi="Angsana New Thai"/>
          <w:sz w:val="32"/>
        </w:rPr>
        <w:t>2543</w:t>
      </w:r>
    </w:p>
    <w:p>
      <w:pPr>
        <w:pStyle w:val="Normal"/>
        <w:jc w:val="both"/>
        <w:rPr>
          <w:rFonts w:ascii="Angsana New Thai" w:hAnsi="Angsana New Thai" w:eastAsia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</w:t>
      </w:r>
      <w:r>
        <w:rPr>
          <w:rFonts w:ascii="Angsana New Thai" w:hAnsi="Angsana New Thai" w:cs="Angsana New Thai"/>
          <w:sz w:val="32"/>
          <w:sz w:val="32"/>
        </w:rPr>
        <w:t>ที่ดินและอุปกรณ์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</w:t>
      </w:r>
      <w:r>
        <w:rPr>
          <w:rFonts w:ascii="Angsana New Thai" w:hAnsi="Angsana New Thai" w:cs="Angsana New Thai"/>
          <w:sz w:val="32"/>
          <w:sz w:val="32"/>
        </w:rPr>
        <w:t xml:space="preserve">บริษัท และ บริษัทย่อยมีที่ดิน อาคาร และอุปกรณ์ ณ วันที่ 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ธันวาคม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 xml:space="preserve">ดังต่อไปนี้         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</w:t>
      </w:r>
      <w:r>
        <w:rPr>
          <w:rFonts w:ascii="Angsana New Thai" w:hAnsi="Angsana New Thai" w:cs="Angsana New Thai"/>
          <w:sz w:val="32"/>
          <w:sz w:val="32"/>
        </w:rPr>
        <w:t>บริษัท เอเชี่ยน พร็อพเพอร์ตี้ จำกัด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มีที่ดินอาคารและอุปกรณ์ดังต่อไปนี้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เครื่องใช้สำนักงาน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>0.60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เครื่องตกแต่งสำนักงาน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>0.03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ำนักงานชั่วคราว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>0.01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ยานพาหนะ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>0.21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บ้านตัวอย่างและสำนักงานขาย</w:t>
      </w:r>
      <w:r>
        <w:rPr>
          <w:rFonts w:cs="Angsana New Thai" w:ascii="Angsana New Thai" w:hAnsi="Angsana New Thai"/>
          <w:sz w:val="32"/>
        </w:rPr>
        <w:tab/>
        <w:tab/>
        <w:tab/>
        <w:tab/>
        <w:t>6.61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โมสร</w:t>
      </w:r>
      <w:r>
        <w:rPr>
          <w:rFonts w:cs="Angsana New Thai" w:ascii="Angsana New Thai" w:hAnsi="Angsana New Thai"/>
          <w:sz w:val="32"/>
        </w:rPr>
        <w:t>-</w:t>
      </w:r>
      <w:r>
        <w:rPr>
          <w:rFonts w:ascii="Angsana New Thai" w:hAnsi="Angsana New Thai" w:cs="Angsana New Thai"/>
          <w:sz w:val="32"/>
          <w:sz w:val="32"/>
        </w:rPr>
        <w:t>สระว่ายน้ำและสนามเด็กเล่น</w:t>
      </w:r>
      <w:r>
        <w:rPr>
          <w:rFonts w:cs="Angsana New Thai" w:ascii="Angsana New Thai" w:hAnsi="Angsana New Thai"/>
          <w:sz w:val="32"/>
        </w:rPr>
        <w:tab/>
        <w:tab/>
        <w:t xml:space="preserve">             21.67</w:t>
      </w:r>
    </w:p>
    <w:p>
      <w:pPr>
        <w:pStyle w:val="Normal"/>
        <w:rPr/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ินทรัพย์อื่น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</w:r>
      <w:r>
        <w:rPr>
          <w:rFonts w:cs="Angsana New Thai" w:ascii="Angsana New Thai" w:hAnsi="Angsana New Thai"/>
          <w:sz w:val="32"/>
          <w:u w:val="single"/>
        </w:rPr>
        <w:t>0.09</w:t>
      </w:r>
      <w:r>
        <w:rPr>
          <w:rFonts w:cs="Angsana New Thai" w:ascii="Angsana New Thai" w:hAnsi="Angsana New Thai"/>
          <w:sz w:val="32"/>
        </w:rPr>
        <w:tab/>
        <w:tab/>
      </w:r>
    </w:p>
    <w:p>
      <w:pPr>
        <w:pStyle w:val="Normal"/>
        <w:rPr/>
      </w:pPr>
      <w:r>
        <w:rPr>
          <w:rFonts w:cs="Angsana New Thai" w:ascii="Angsana New Thai" w:hAnsi="Angsana New Thai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ทั้งสิ้น</w:t>
      </w:r>
      <w:r>
        <w:rPr>
          <w:rFonts w:cs="Angsana New Thai" w:ascii="Angsana New Thai" w:hAnsi="Angsana New Thai"/>
          <w:sz w:val="32"/>
        </w:rPr>
        <w:tab/>
        <w:tab/>
        <w:tab/>
        <w:tab/>
        <w:t xml:space="preserve">            </w:t>
      </w:r>
      <w:r>
        <w:rPr>
          <w:rFonts w:cs="Angsana New Thai" w:ascii="Angsana New Thai" w:hAnsi="Angsana New Thai"/>
          <w:sz w:val="32"/>
          <w:u w:val="double"/>
        </w:rPr>
        <w:t>29.22</w:t>
      </w:r>
    </w:p>
    <w:p>
      <w:pPr>
        <w:pStyle w:val="Normal"/>
        <w:rPr>
          <w:rFonts w:ascii="Angsana New Thai" w:hAnsi="Angsana New Thai" w:cs="Angsana New Thai"/>
          <w:sz w:val="32"/>
          <w:u w:val="double"/>
        </w:rPr>
      </w:pPr>
      <w:r>
        <w:rPr>
          <w:rFonts w:cs="Angsana New Thai" w:ascii="Angsana New Thai" w:hAnsi="Angsana New Thai"/>
          <w:sz w:val="32"/>
          <w:u w:val="double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</w:t>
      </w:r>
      <w:r>
        <w:rPr>
          <w:rFonts w:ascii="Angsana New Thai" w:hAnsi="Angsana New Thai" w:cs="Angsana New Thai"/>
          <w:sz w:val="32"/>
          <w:sz w:val="32"/>
        </w:rPr>
        <w:t xml:space="preserve">บริษัท เอเชี่ยน เรสซิเด้นซ์ จำกัด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บริษัทย่อย</w:t>
      </w:r>
      <w:r>
        <w:rPr>
          <w:rFonts w:cs="Angsana New Thai" w:ascii="Angsana New Thai" w:hAnsi="Angsana New Thai"/>
          <w:sz w:val="32"/>
        </w:rPr>
        <w:t>)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</w:t>
      </w:r>
      <w:r>
        <w:rPr>
          <w:rFonts w:ascii="Angsana New Thai" w:hAnsi="Angsana New Thai" w:cs="Angsana New Thai"/>
          <w:sz w:val="32"/>
          <w:sz w:val="32"/>
        </w:rPr>
        <w:t>มีที่ดินอาคารและอุปกรณ์ดังต่อไปนี้</w:t>
      </w:r>
    </w:p>
    <w:p>
      <w:pPr>
        <w:pStyle w:val="Normal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  <w:tab/>
        <w:tab/>
        <w:tab/>
        <w:tab/>
        <w:tab/>
        <w:tab/>
        <w:tab/>
        <w:tab/>
        <w:t xml:space="preserve">      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rPr/>
      </w:pPr>
      <w:r>
        <w:rPr>
          <w:rFonts w:cs="Angsana New Thai" w:ascii="Angsana New Thai" w:hAnsi="Angsana New Thai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เครื่องใช้สำนักงาน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>0.01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>สินทรัพย์อื่น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>0.00</w:t>
      </w:r>
    </w:p>
    <w:p>
      <w:pPr>
        <w:pStyle w:val="Normal"/>
        <w:rPr/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สิทธิการเช่าที่ดิน </w:t>
      </w:r>
      <w:r>
        <w:rPr>
          <w:rFonts w:cs="Angsana New Thai" w:ascii="Angsana New Thai" w:hAnsi="Angsana New Thai"/>
          <w:sz w:val="32"/>
        </w:rPr>
        <w:t xml:space="preserve">- </w:t>
      </w:r>
      <w:r>
        <w:rPr>
          <w:rFonts w:ascii="Angsana New Thai" w:hAnsi="Angsana New Thai" w:cs="Angsana New Thai"/>
          <w:sz w:val="32"/>
          <w:sz w:val="32"/>
        </w:rPr>
        <w:t>สุทธิ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</w:r>
      <w:r>
        <w:rPr>
          <w:rFonts w:cs="Angsana New Thai" w:ascii="Angsana New Thai" w:hAnsi="Angsana New Thai"/>
          <w:sz w:val="32"/>
          <w:u w:val="single"/>
        </w:rPr>
        <w:t>8.55</w:t>
      </w:r>
    </w:p>
    <w:p>
      <w:pPr>
        <w:pStyle w:val="Normal"/>
        <w:rPr/>
      </w:pP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ทั้งสิ้น</w:t>
      </w:r>
      <w:r>
        <w:rPr>
          <w:rFonts w:cs="Angsana New Thai" w:ascii="Angsana New Thai" w:hAnsi="Angsana New Thai"/>
          <w:sz w:val="32"/>
        </w:rPr>
        <w:tab/>
        <w:tab/>
        <w:tab/>
        <w:tab/>
        <w:t xml:space="preserve">              </w:t>
      </w:r>
      <w:r>
        <w:rPr>
          <w:rFonts w:cs="Angsana New Thai" w:ascii="Angsana New Thai" w:hAnsi="Angsana New Thai"/>
          <w:sz w:val="32"/>
          <w:u w:val="double"/>
        </w:rPr>
        <w:t>8.56</w:t>
      </w:r>
      <w:r>
        <w:rPr>
          <w:rFonts w:cs="Angsana New Thai" w:ascii="Angsana New Thai" w:hAnsi="Angsana New Thai"/>
          <w:sz w:val="32"/>
        </w:rPr>
        <w:t xml:space="preserve"> 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  <w:r>
        <w:br w:type="page"/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</w:t>
      </w:r>
      <w:r>
        <w:rPr>
          <w:rFonts w:ascii="Angsana New Thai" w:hAnsi="Angsana New Thai" w:cs="Angsana New Thai"/>
          <w:sz w:val="32"/>
          <w:sz w:val="32"/>
        </w:rPr>
        <w:t xml:space="preserve">รายละเอียดที่ดินที่มีไว้เพื่อขาย ของธุรกิจอสังหาริมทรัพย์ของ บริษัท เอเชี่ยน พร็อพเพอร์ตี้       จำกัด 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 xml:space="preserve">ณ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ธันวาคม </w:t>
      </w:r>
      <w:r>
        <w:rPr>
          <w:rFonts w:cs="Angsana New Thai" w:ascii="Angsana New Thai" w:hAnsi="Angsana New Thai"/>
          <w:sz w:val="32"/>
        </w:rPr>
        <w:t>2543)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right="-766" w:hanging="0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>โครงการ</w:t>
      </w:r>
      <w:r>
        <w:rPr>
          <w:rFonts w:cs="Angsana New Thai" w:ascii="Angsana New Thai" w:hAnsi="Angsana New Thai"/>
          <w:sz w:val="32"/>
        </w:rPr>
        <w:tab/>
        <w:tab/>
        <w:tab/>
        <w:t xml:space="preserve">    </w:t>
      </w:r>
      <w:r>
        <w:rPr>
          <w:rFonts w:ascii="Angsana New Thai" w:hAnsi="Angsana New Thai" w:cs="Angsana New Thai"/>
          <w:sz w:val="32"/>
          <w:sz w:val="32"/>
        </w:rPr>
        <w:t>ที่ตั้ง</w:t>
      </w:r>
      <w:r>
        <w:rPr>
          <w:rFonts w:cs="Angsana New Thai" w:ascii="Angsana New Thai" w:hAnsi="Angsana New Thai"/>
          <w:sz w:val="32"/>
        </w:rPr>
        <w:tab/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พื้นที่คงเหลือ      มูลค่าตามบัญชี     กรรมสิทธิ์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 xml:space="preserve">            (</w:t>
      </w:r>
      <w:r>
        <w:rPr>
          <w:rFonts w:ascii="Angsana New Thai" w:hAnsi="Angsana New Thai" w:cs="Angsana New Thai"/>
          <w:sz w:val="32"/>
          <w:sz w:val="32"/>
        </w:rPr>
        <w:t>ไร่</w:t>
      </w:r>
      <w:r>
        <w:rPr>
          <w:rFonts w:cs="Angsana New Thai" w:ascii="Angsana New Thai" w:hAnsi="Angsana New Thai"/>
          <w:sz w:val="32"/>
        </w:rPr>
        <w:t>)</w:t>
        <w:tab/>
        <w:t xml:space="preserve">         (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  <w:r>
        <w:rPr>
          <w:rFonts w:cs="Angsana New Thai" w:ascii="Angsana New Thai" w:hAnsi="Angsana New Thai"/>
          <w:sz w:val="32"/>
        </w:rPr>
        <w:t>)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ab/>
        <w:tab/>
        <w:t xml:space="preserve">     </w:t>
      </w:r>
      <w:r>
        <w:rPr>
          <w:rFonts w:ascii="Angsana New Thai" w:hAnsi="Angsana New Thai" w:cs="Angsana New Thai"/>
          <w:sz w:val="32"/>
          <w:sz w:val="32"/>
        </w:rPr>
        <w:t>เฉพาะราคาที่ดิน</w:t>
      </w:r>
    </w:p>
    <w:p>
      <w:pPr>
        <w:pStyle w:val="Normal"/>
        <w:rPr/>
      </w:pPr>
      <w:r>
        <w:rPr>
          <w:rFonts w:ascii="Angsana New Thai" w:hAnsi="Angsana New Thai" w:cs="Angsana New Thai"/>
          <w:sz w:val="32"/>
          <w:sz w:val="32"/>
        </w:rPr>
        <w:t xml:space="preserve">มนรดา  </w:t>
      </w:r>
      <w:r>
        <w:rPr>
          <w:rFonts w:cs="Angsana New Thai" w:ascii="Angsana New Thai" w:hAnsi="Angsana New Thai"/>
          <w:sz w:val="32"/>
        </w:rPr>
        <w:t>1</w:t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บางบัวทอง</w:t>
      </w:r>
      <w:r>
        <w:rPr>
          <w:rFonts w:cs="Angsana New Thai" w:ascii="Angsana New Thai" w:hAnsi="Angsana New Thai"/>
          <w:sz w:val="32"/>
        </w:rPr>
        <w:tab/>
        <w:tab/>
        <w:t>0.05</w:t>
        <w:tab/>
        <w:tab/>
        <w:t>0.18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มนรดา   </w:t>
      </w:r>
      <w:r>
        <w:rPr>
          <w:rFonts w:cs="Angsana New Thai" w:ascii="Angsana New Thai" w:hAnsi="Angsana New Thai"/>
          <w:sz w:val="32"/>
        </w:rPr>
        <w:t>2</w:t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บางบัวทอง</w:t>
      </w:r>
      <w:r>
        <w:rPr>
          <w:rFonts w:cs="Angsana New Thai" w:ascii="Angsana New Thai" w:hAnsi="Angsana New Thai"/>
          <w:sz w:val="32"/>
        </w:rPr>
        <w:tab/>
        <w:tab/>
        <w:t>2.60</w:t>
        <w:tab/>
        <w:tab/>
        <w:t>7.72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มนวดี พาร์ค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บางบัวทอง</w:t>
      </w:r>
      <w:r>
        <w:rPr>
          <w:rFonts w:cs="Angsana New Thai" w:ascii="Angsana New Thai" w:hAnsi="Angsana New Thai"/>
          <w:sz w:val="32"/>
        </w:rPr>
        <w:tab/>
        <w:t xml:space="preserve">            17.82                   37.65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มนวดี</w:t>
      </w: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บางบัวทอง</w:t>
      </w:r>
      <w:r>
        <w:rPr>
          <w:rFonts w:cs="Angsana New Thai" w:ascii="Angsana New Thai" w:hAnsi="Angsana New Thai"/>
          <w:sz w:val="32"/>
        </w:rPr>
        <w:tab/>
        <w:tab/>
        <w:t>0.04                     0.09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ร่มเงาไม้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บางบัวทอง</w:t>
      </w:r>
      <w:r>
        <w:rPr>
          <w:rFonts w:cs="Angsana New Thai" w:ascii="Angsana New Thai" w:hAnsi="Angsana New Thai"/>
          <w:sz w:val="32"/>
        </w:rPr>
        <w:tab/>
        <w:tab/>
        <w:t>5.31                     9.91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เพลส แอนด์ พาร์ค</w:t>
      </w: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ประชาอุทิศ </w:t>
      </w:r>
      <w:r>
        <w:rPr>
          <w:rFonts w:cs="Angsana New Thai" w:ascii="Angsana New Thai" w:hAnsi="Angsana New Thai"/>
          <w:sz w:val="32"/>
        </w:rPr>
        <w:t>90             158.92                  388.05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รังสิตคลอง </w:t>
      </w:r>
      <w:r>
        <w:rPr>
          <w:rFonts w:cs="Angsana New Thai" w:ascii="Angsana New Thai" w:hAnsi="Angsana New Thai"/>
          <w:sz w:val="32"/>
        </w:rPr>
        <w:t>7 (</w:t>
      </w:r>
      <w:r>
        <w:rPr>
          <w:rFonts w:ascii="Angsana New Thai" w:hAnsi="Angsana New Thai" w:cs="Angsana New Thai"/>
          <w:sz w:val="32"/>
          <w:sz w:val="32"/>
        </w:rPr>
        <w:t>ที่ดินยังไม่พัฒนา</w:t>
      </w:r>
      <w:r>
        <w:rPr>
          <w:rFonts w:cs="Angsana New Thai" w:ascii="Angsana New Thai" w:hAnsi="Angsana New Thai"/>
          <w:sz w:val="32"/>
        </w:rPr>
        <w:t>)</w:t>
        <w:tab/>
      </w:r>
      <w:r>
        <w:rPr>
          <w:rFonts w:ascii="Angsana New Thai" w:hAnsi="Angsana New Thai" w:cs="Angsana New Thai"/>
          <w:sz w:val="32"/>
          <w:sz w:val="32"/>
        </w:rPr>
        <w:t xml:space="preserve">รังสิต คลอง </w:t>
      </w:r>
      <w:r>
        <w:rPr>
          <w:rFonts w:cs="Angsana New Thai" w:ascii="Angsana New Thai" w:hAnsi="Angsana New Thai"/>
          <w:sz w:val="32"/>
        </w:rPr>
        <w:t>7</w:t>
        <w:tab/>
        <w:t xml:space="preserve">           30.00                    28.75</w:t>
        <w:tab/>
        <w:tab/>
        <w:t>AP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สุวินทวงศ์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ที่ดินยังไม่พัฒนา</w:t>
      </w:r>
      <w:r>
        <w:rPr>
          <w:rFonts w:cs="Angsana New Thai" w:ascii="Angsana New Thai" w:hAnsi="Angsana New Thai"/>
          <w:sz w:val="32"/>
        </w:rPr>
        <w:t>)</w:t>
        <w:tab/>
      </w:r>
      <w:r>
        <w:rPr>
          <w:rFonts w:ascii="Angsana New Thai" w:hAnsi="Angsana New Thai" w:cs="Angsana New Thai"/>
          <w:sz w:val="32"/>
          <w:sz w:val="32"/>
        </w:rPr>
        <w:t>สุวินทวงศ์</w:t>
      </w:r>
      <w:r>
        <w:rPr>
          <w:rFonts w:cs="Angsana New Thai" w:ascii="Angsana New Thai" w:hAnsi="Angsana New Thai"/>
          <w:sz w:val="32"/>
        </w:rPr>
        <w:tab/>
        <w:t xml:space="preserve">          127.04                 197.12</w:t>
        <w:tab/>
        <w:tab/>
        <w:t>AP</w:t>
      </w:r>
    </w:p>
    <w:p>
      <w:pPr>
        <w:pStyle w:val="Normal"/>
        <w:rPr/>
      </w:pPr>
      <w:r>
        <w:rPr>
          <w:rFonts w:ascii="Angsana New Thai" w:hAnsi="Angsana New Thai" w:cs="Angsana New Thai"/>
          <w:sz w:val="32"/>
          <w:sz w:val="32"/>
        </w:rPr>
        <w:t>นันท์นสิน</w:t>
      </w: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ปิ่นเกล้า</w:t>
      </w:r>
      <w:r>
        <w:rPr>
          <w:rFonts w:cs="Angsana New Thai" w:ascii="Angsana New Thai" w:hAnsi="Angsana New Thai"/>
          <w:sz w:val="32"/>
        </w:rPr>
        <w:tab/>
        <w:tab/>
        <w:tab/>
        <w:t>0.70                     5.54</w:t>
        <w:tab/>
        <w:tab/>
        <w:t>AP</w:t>
      </w:r>
    </w:p>
    <w:p>
      <w:pPr>
        <w:pStyle w:val="Normal"/>
        <w:rPr/>
      </w:pPr>
      <w:r>
        <w:rPr>
          <w:rFonts w:ascii="Angsana New Thai" w:hAnsi="Angsana New Thai" w:cs="Angsana New Thai"/>
          <w:sz w:val="32"/>
          <w:sz w:val="32"/>
        </w:rPr>
        <w:t>เสรี</w:t>
      </w: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พระราม </w:t>
      </w:r>
      <w:r>
        <w:rPr>
          <w:rFonts w:cs="Angsana New Thai" w:ascii="Angsana New Thai" w:hAnsi="Angsana New Thai"/>
          <w:sz w:val="32"/>
        </w:rPr>
        <w:t>9</w:t>
        <w:tab/>
        <w:t xml:space="preserve">           </w:t>
      </w:r>
      <w:r>
        <w:rPr>
          <w:rFonts w:cs="Angsana New Thai" w:ascii="Angsana New Thai" w:hAnsi="Angsana New Thai"/>
          <w:sz w:val="32"/>
          <w:u w:val="single"/>
        </w:rPr>
        <w:t>12.67</w:t>
      </w:r>
      <w:r>
        <w:rPr>
          <w:rFonts w:cs="Angsana New Thai" w:ascii="Angsana New Thai" w:hAnsi="Angsana New Thai"/>
          <w:sz w:val="32"/>
        </w:rPr>
        <w:tab/>
        <w:t xml:space="preserve">            </w:t>
      </w:r>
      <w:r>
        <w:rPr>
          <w:rFonts w:cs="Angsana New Thai" w:ascii="Angsana New Thai" w:hAnsi="Angsana New Thai"/>
          <w:sz w:val="32"/>
          <w:u w:val="single"/>
        </w:rPr>
        <w:t xml:space="preserve"> 79.73</w:t>
      </w:r>
      <w:r>
        <w:rPr>
          <w:rFonts w:cs="Angsana New Thai" w:ascii="Angsana New Thai" w:hAnsi="Angsana New Thai"/>
          <w:sz w:val="32"/>
        </w:rPr>
        <w:tab/>
        <w:tab/>
        <w:t>AP</w:t>
      </w:r>
    </w:p>
    <w:p>
      <w:pPr>
        <w:pStyle w:val="Normal"/>
        <w:rPr/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</w:t>
      </w:r>
      <w:r>
        <w:rPr>
          <w:rFonts w:cs="Angsana New Thai" w:ascii="Angsana New Thai" w:hAnsi="Angsana New Thai"/>
          <w:sz w:val="32"/>
        </w:rPr>
        <w:tab/>
        <w:t xml:space="preserve">         </w:t>
      </w:r>
      <w:r>
        <w:rPr>
          <w:rFonts w:cs="Angsana New Thai" w:ascii="Angsana New Thai" w:hAnsi="Angsana New Thai"/>
          <w:sz w:val="32"/>
          <w:u w:val="double"/>
        </w:rPr>
        <w:t>355.16</w:t>
      </w:r>
      <w:r>
        <w:rPr>
          <w:rFonts w:cs="Angsana New Thai" w:ascii="Angsana New Thai" w:hAnsi="Angsana New Thai"/>
          <w:sz w:val="32"/>
        </w:rPr>
        <w:t xml:space="preserve">                   </w:t>
      </w:r>
      <w:r>
        <w:rPr>
          <w:rFonts w:cs="Angsana New Thai" w:ascii="Angsana New Thai" w:hAnsi="Angsana New Thai"/>
          <w:sz w:val="32"/>
          <w:u w:val="double"/>
        </w:rPr>
        <w:t>754.74</w:t>
      </w:r>
    </w:p>
    <w:p>
      <w:pPr>
        <w:pStyle w:val="Normal"/>
        <w:rPr>
          <w:rFonts w:ascii="Angsana New Thai" w:hAnsi="Angsana New Thai" w:cs="Angsana New Thai"/>
          <w:sz w:val="32"/>
          <w:u w:val="double"/>
        </w:rPr>
      </w:pPr>
      <w:r>
        <w:rPr>
          <w:rFonts w:cs="Angsana New Thai" w:ascii="Angsana New Thai" w:hAnsi="Angsana New Thai"/>
          <w:sz w:val="32"/>
          <w:u w:val="double"/>
        </w:rPr>
      </w:r>
    </w:p>
    <w:p>
      <w:pPr>
        <w:pStyle w:val="Normal"/>
        <w:rPr>
          <w:rFonts w:ascii="Angsana New Thai" w:hAnsi="Angsana New Thai" w:cs="Angsana New Thai"/>
          <w:sz w:val="32"/>
          <w:u w:val="double"/>
        </w:rPr>
      </w:pPr>
      <w:r>
        <w:rPr>
          <w:rFonts w:cs="Angsana New Thai" w:ascii="Angsana New Thai" w:hAnsi="Angsana New Thai"/>
          <w:sz w:val="32"/>
          <w:u w:val="double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ทั้งนี้ต้นทุนตามบัญชีของที่ดินตามโครงการข้างต้นคิดเป็น  </w:t>
      </w:r>
      <w:r>
        <w:rPr>
          <w:rFonts w:cs="Angsana New Thai" w:ascii="Angsana New Thai" w:hAnsi="Angsana New Thai"/>
          <w:sz w:val="32"/>
        </w:rPr>
        <w:t xml:space="preserve">528.87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และต้นทุนที่ดินที่ยังไม่ได้พัฒนาข้างต้นคิดเป็น </w:t>
      </w:r>
      <w:r>
        <w:rPr>
          <w:rFonts w:cs="Angsana New Thai" w:ascii="Angsana New Thai" w:hAnsi="Angsana New Thai"/>
          <w:sz w:val="32"/>
        </w:rPr>
        <w:t xml:space="preserve">225.87 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 รวมเป็น </w:t>
      </w:r>
      <w:r>
        <w:rPr>
          <w:rFonts w:cs="Angsana New Thai" w:ascii="Angsana New Thai" w:hAnsi="Angsana New Thai"/>
          <w:sz w:val="32"/>
        </w:rPr>
        <w:t xml:space="preserve">754.74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 xml:space="preserve">ราคาประเมินที่ปรับปรุงแล้วเท่ากับ </w:t>
      </w:r>
      <w:r>
        <w:rPr>
          <w:rFonts w:cs="Angsana New Thai" w:ascii="Angsana New Thai" w:hAnsi="Angsana New Thai"/>
          <w:sz w:val="32"/>
        </w:rPr>
        <w:t xml:space="preserve">558.64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และ </w:t>
      </w:r>
      <w:r>
        <w:rPr>
          <w:rFonts w:cs="Angsana New Thai" w:ascii="Angsana New Thai" w:hAnsi="Angsana New Thai"/>
          <w:sz w:val="32"/>
        </w:rPr>
        <w:t xml:space="preserve">210.23 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รวมเป็นเงิน </w:t>
      </w:r>
      <w:r>
        <w:rPr>
          <w:rFonts w:cs="Angsana New Thai" w:ascii="Angsana New Thai" w:hAnsi="Angsana New Thai"/>
          <w:sz w:val="32"/>
        </w:rPr>
        <w:t xml:space="preserve">768.87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  <w:r>
        <w:rPr>
          <w:rFonts w:cs="Angsana New Thai" w:ascii="Angsana New Thai" w:hAnsi="Angsana New Thai"/>
          <w:sz w:val="32"/>
        </w:rPr>
        <w:t xml:space="preserve">) </w:t>
      </w:r>
      <w:r>
        <w:rPr>
          <w:rFonts w:ascii="Angsana New Thai" w:hAnsi="Angsana New Thai" w:cs="Angsana New Thai"/>
          <w:sz w:val="32"/>
          <w:sz w:val="32"/>
        </w:rPr>
        <w:t xml:space="preserve">ราคาทุนทรัพย์ในการประเมินเท่ากับ </w:t>
      </w:r>
      <w:r>
        <w:rPr>
          <w:rFonts w:cs="Angsana New Thai" w:ascii="Angsana New Thai" w:hAnsi="Angsana New Thai"/>
          <w:sz w:val="32"/>
        </w:rPr>
        <w:t>986.65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AP =  </w:t>
      </w:r>
      <w:r>
        <w:rPr>
          <w:rFonts w:ascii="Angsana New Thai" w:hAnsi="Angsana New Thai" w:cs="Angsana New Thai"/>
          <w:sz w:val="32"/>
          <w:sz w:val="32"/>
        </w:rPr>
        <w:t>บริษัท เอเชี่ยน พร็อพเพอร์ตี้ จำกัด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สรุปต้นทุนตามบัญชีของพื้นที่ขายคงเหลือทั้งหมดของบริษัททั้งหมด </w:t>
      </w:r>
      <w:r>
        <w:rPr>
          <w:rFonts w:cs="Angsana New Thai" w:ascii="Angsana New Thai" w:hAnsi="Angsana New Thai"/>
          <w:sz w:val="32"/>
        </w:rPr>
        <w:t xml:space="preserve">355.16 </w:t>
      </w:r>
      <w:r>
        <w:rPr>
          <w:rFonts w:ascii="Angsana New Thai" w:hAnsi="Angsana New Thai" w:cs="Angsana New Thai"/>
          <w:sz w:val="32"/>
          <w:sz w:val="32"/>
        </w:rPr>
        <w:t xml:space="preserve">ไร่ ต้นทุนตามบัญชี </w:t>
      </w:r>
      <w:r>
        <w:rPr>
          <w:rFonts w:cs="Angsana New Thai" w:ascii="Angsana New Thai" w:hAnsi="Angsana New Thai"/>
          <w:sz w:val="32"/>
        </w:rPr>
        <w:t xml:space="preserve">754.74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แยกเป็นที่ดินที่กำลังพัฒนา  </w:t>
      </w:r>
      <w:r>
        <w:rPr>
          <w:rFonts w:cs="Angsana New Thai" w:ascii="Angsana New Thai" w:hAnsi="Angsana New Thai"/>
          <w:sz w:val="32"/>
        </w:rPr>
        <w:t xml:space="preserve">198.12 </w:t>
      </w:r>
      <w:r>
        <w:rPr>
          <w:rFonts w:ascii="Angsana New Thai" w:hAnsi="Angsana New Thai" w:cs="Angsana New Thai"/>
          <w:sz w:val="32"/>
          <w:sz w:val="32"/>
        </w:rPr>
        <w:t xml:space="preserve">ไร่ ต้นทุนตามบัญชี </w:t>
      </w:r>
      <w:r>
        <w:rPr>
          <w:rFonts w:cs="Angsana New Thai" w:ascii="Angsana New Thai" w:hAnsi="Angsana New Thai"/>
          <w:sz w:val="32"/>
        </w:rPr>
        <w:t xml:space="preserve">528.87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ที่ดินที่ยังไม่ได้พัฒนา </w:t>
      </w:r>
      <w:r>
        <w:rPr>
          <w:rFonts w:cs="Angsana New Thai" w:ascii="Angsana New Thai" w:hAnsi="Angsana New Thai"/>
          <w:sz w:val="32"/>
        </w:rPr>
        <w:t xml:space="preserve">157.04 </w:t>
      </w:r>
      <w:r>
        <w:rPr>
          <w:rFonts w:ascii="Angsana New Thai" w:hAnsi="Angsana New Thai" w:cs="Angsana New Thai"/>
          <w:sz w:val="32"/>
          <w:sz w:val="32"/>
        </w:rPr>
        <w:t xml:space="preserve">ไร่ ต้นทุนตามบัญชี </w:t>
      </w:r>
      <w:r>
        <w:rPr>
          <w:rFonts w:cs="Angsana New Thai" w:ascii="Angsana New Thai" w:hAnsi="Angsana New Thai"/>
          <w:sz w:val="32"/>
        </w:rPr>
        <w:t xml:space="preserve">225.87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 xml:space="preserve">ราคาประเมินที่ปรับปรุงแล้วเท่ากับ </w:t>
      </w:r>
      <w:r>
        <w:rPr>
          <w:rFonts w:cs="Angsana New Thai" w:ascii="Angsana New Thai" w:hAnsi="Angsana New Thai"/>
          <w:sz w:val="32"/>
        </w:rPr>
        <w:t xml:space="preserve">768.87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 </w:t>
      </w:r>
      <w:r>
        <w:rPr>
          <w:rFonts w:cs="Angsana New Thai" w:ascii="Angsana New Thai" w:hAnsi="Angsana New Thai"/>
          <w:sz w:val="32"/>
        </w:rPr>
        <w:t xml:space="preserve">558.64 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และ  </w:t>
      </w:r>
      <w:r>
        <w:rPr>
          <w:rFonts w:cs="Angsana New Thai" w:ascii="Angsana New Thai" w:hAnsi="Angsana New Thai"/>
          <w:sz w:val="32"/>
        </w:rPr>
        <w:t xml:space="preserve">210.23  </w:t>
      </w:r>
      <w:r>
        <w:rPr>
          <w:rFonts w:ascii="Angsana New Thai" w:hAnsi="Angsana New Thai" w:cs="Angsana New Thai"/>
          <w:sz w:val="32"/>
          <w:sz w:val="32"/>
        </w:rPr>
        <w:t>ล้านบาท  ตามลำดับ</w:t>
      </w:r>
      <w:r>
        <w:rPr>
          <w:rFonts w:cs="Angsana New Thai" w:ascii="Angsana New Thai" w:hAnsi="Angsana New Thai"/>
          <w:sz w:val="32"/>
        </w:rPr>
        <w:t xml:space="preserve">) </w:t>
      </w:r>
      <w:r>
        <w:rPr>
          <w:rFonts w:ascii="Angsana New Thai" w:hAnsi="Angsana New Thai" w:cs="Angsana New Thai"/>
          <w:sz w:val="32"/>
          <w:sz w:val="32"/>
        </w:rPr>
        <w:t xml:space="preserve">ราคาทุนทรัพย์ในการประเมินเท่ากับ  </w:t>
      </w:r>
      <w:r>
        <w:rPr>
          <w:rFonts w:cs="Angsana New Thai" w:ascii="Angsana New Thai" w:hAnsi="Angsana New Thai"/>
          <w:sz w:val="32"/>
        </w:rPr>
        <w:t xml:space="preserve">986.65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ราคาทุนในการประเมิน คำนวณจากสินค้าคงเหลือที่เกี่ยวกับโครงการซึ่งประกอบด้วยที่ดิน ถมดิน ดอกเบี้ยรอตัดบัญชี งานระหว่างก่อสร้าง งานสาธารณูปโภค และค่าใช้จ่ายพัฒนาโครงการรอตัดบัญชี หักด้วยเงินรับล่วงหน้าจากลูกค้าตามบัญชี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ราคาประเมินที่ปรับปรุงแล้ว  ปรับปรุงจากราคาประเมินที่ บริษัท กรุงเทพประเมินราคาจำกัด ได้ประเมินไว้ ณ วันที่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มีนาคม 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 xml:space="preserve">โดยปรับปรุงตามพื้นที่ขายที่คงเหลืออยู่ ณ วันที่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ธันวาคม  </w:t>
      </w:r>
      <w:r>
        <w:rPr>
          <w:rFonts w:cs="Angsana New Thai" w:ascii="Angsana New Thai" w:hAnsi="Angsana New Thai"/>
          <w:sz w:val="32"/>
        </w:rPr>
        <w:t>2543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ที่ดิน อาคาร และอุปกรณ์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 xml:space="preserve">บริษัทและบริษัทย่อยมีที่ดิน อาคาร และอุปกรณ์ ณ วันที่ </w:t>
      </w:r>
      <w:r>
        <w:rPr>
          <w:rFonts w:cs="Angsana New Thai" w:ascii="Angsana New Thai" w:hAnsi="Angsana New Thai"/>
          <w:sz w:val="32"/>
        </w:rPr>
        <w:t xml:space="preserve">31 </w:t>
      </w:r>
      <w:r>
        <w:rPr>
          <w:rFonts w:ascii="Angsana New Thai" w:hAnsi="Angsana New Thai" w:cs="Angsana New Thai"/>
          <w:sz w:val="32"/>
          <w:sz w:val="32"/>
        </w:rPr>
        <w:t xml:space="preserve">ธันวาคม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>ดังต่อไปนี้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บริษัท เอเชี่ยน พร็อพเพอร์ตี้ จำกัด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</w:t>
      </w:r>
      <w:r>
        <w:rPr>
          <w:rFonts w:ascii="Angsana New Thai" w:hAnsi="Angsana New Thai" w:cs="Angsana New Thai"/>
          <w:sz w:val="32"/>
          <w:sz w:val="32"/>
        </w:rPr>
        <w:t>มีที่ดินอาคารและอุปกรณ์ ดังต่อไปนี้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 xml:space="preserve">     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เครื่องใช้สำนักงาน</w:t>
      </w:r>
      <w:r>
        <w:rPr>
          <w:rFonts w:cs="Angsana New Thai" w:ascii="Angsana New Thai" w:hAnsi="Angsana New Thai"/>
          <w:sz w:val="32"/>
        </w:rPr>
        <w:tab/>
        <w:tab/>
        <w:tab/>
        <w:tab/>
        <w:t>0.60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เครื่องตกแต่งสำนักงาน</w:t>
      </w:r>
      <w:r>
        <w:rPr>
          <w:rFonts w:cs="Angsana New Thai" w:ascii="Angsana New Thai" w:hAnsi="Angsana New Thai"/>
          <w:sz w:val="32"/>
        </w:rPr>
        <w:tab/>
        <w:tab/>
        <w:tab/>
        <w:tab/>
        <w:t>0.03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ำนักงานชั่วคราว</w:t>
      </w:r>
      <w:r>
        <w:rPr>
          <w:rFonts w:cs="Angsana New Thai" w:ascii="Angsana New Thai" w:hAnsi="Angsana New Thai"/>
          <w:sz w:val="32"/>
        </w:rPr>
        <w:tab/>
        <w:tab/>
        <w:tab/>
        <w:tab/>
        <w:t>0.01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ยานพาหนะ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>0.21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บ้านตัวอย่างและสำนักงานขาย</w:t>
      </w:r>
      <w:r>
        <w:rPr>
          <w:rFonts w:cs="Angsana New Thai" w:ascii="Angsana New Thai" w:hAnsi="Angsana New Thai"/>
          <w:sz w:val="32"/>
        </w:rPr>
        <w:tab/>
        <w:tab/>
        <w:tab/>
        <w:t>6.61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โมสร</w:t>
      </w:r>
      <w:r>
        <w:rPr>
          <w:rFonts w:cs="Angsana New Thai" w:ascii="Angsana New Thai" w:hAnsi="Angsana New Thai"/>
          <w:sz w:val="32"/>
        </w:rPr>
        <w:t>-</w:t>
      </w:r>
      <w:r>
        <w:rPr>
          <w:rFonts w:ascii="Angsana New Thai" w:hAnsi="Angsana New Thai" w:cs="Angsana New Thai"/>
          <w:sz w:val="32"/>
          <w:sz w:val="32"/>
        </w:rPr>
        <w:t>สระว่ายน้ำและสนามเด็กเล่น</w:t>
      </w:r>
      <w:r>
        <w:rPr>
          <w:rFonts w:cs="Angsana New Thai" w:ascii="Angsana New Thai" w:hAnsi="Angsana New Thai"/>
          <w:sz w:val="32"/>
        </w:rPr>
        <w:tab/>
        <w:t xml:space="preserve">            21.67</w:t>
        <w:tab/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ินทรัพย์อื่น</w:t>
      </w:r>
      <w:r>
        <w:rPr>
          <w:rFonts w:cs="Angsana New Thai" w:ascii="Angsana New Thai" w:hAnsi="Angsana New Thai"/>
          <w:sz w:val="32"/>
        </w:rPr>
        <w:tab/>
        <w:tab/>
        <w:tab/>
        <w:tab/>
        <w:t xml:space="preserve">             </w:t>
      </w:r>
      <w:r>
        <w:rPr>
          <w:rFonts w:cs="Angsana New Thai" w:ascii="Angsana New Thai" w:hAnsi="Angsana New Thai"/>
          <w:sz w:val="32"/>
          <w:u w:val="single"/>
        </w:rPr>
        <w:t xml:space="preserve"> 0.09</w:t>
      </w:r>
    </w:p>
    <w:p>
      <w:pPr>
        <w:pStyle w:val="Normal"/>
        <w:ind w:firstLine="720"/>
        <w:rPr/>
      </w:pP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ทั้งสิ้น</w:t>
      </w:r>
      <w:r>
        <w:rPr>
          <w:rFonts w:cs="Angsana New Thai" w:ascii="Angsana New Thai" w:hAnsi="Angsana New Thai"/>
          <w:sz w:val="32"/>
        </w:rPr>
        <w:tab/>
        <w:tab/>
        <w:t xml:space="preserve">           </w:t>
      </w:r>
      <w:r>
        <w:rPr>
          <w:rFonts w:cs="Angsana New Thai" w:ascii="Angsana New Thai" w:hAnsi="Angsana New Thai"/>
          <w:sz w:val="32"/>
          <w:u w:val="double"/>
        </w:rPr>
        <w:t xml:space="preserve"> 29.22</w:t>
      </w:r>
      <w:r>
        <w:rPr>
          <w:rFonts w:cs="Angsana New Thai" w:ascii="Angsana New Thai" w:hAnsi="Angsana New Thai"/>
          <w:sz w:val="32"/>
        </w:rPr>
        <w:tab/>
        <w:t xml:space="preserve">  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บริษัท เอเชี่ยน เรสซิเด้นซ์ จำกัด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บริษัทย่อย</w:t>
      </w:r>
      <w:r>
        <w:rPr>
          <w:rFonts w:cs="Angsana New Thai" w:ascii="Angsana New Thai" w:hAnsi="Angsana New Thai"/>
          <w:sz w:val="32"/>
        </w:rPr>
        <w:t>)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</w:t>
      </w:r>
      <w:r>
        <w:rPr>
          <w:rFonts w:ascii="Angsana New Thai" w:hAnsi="Angsana New Thai" w:cs="Angsana New Thai"/>
          <w:sz w:val="32"/>
          <w:sz w:val="32"/>
        </w:rPr>
        <w:t>มีที่ดินอาคารและอุปกรณ์ดังต่อไปนี้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 xml:space="preserve">          </w:t>
      </w:r>
      <w:r>
        <w:rPr>
          <w:rFonts w:ascii="Angsana New Thai" w:hAnsi="Angsana New Thai" w:cs="Angsana New Thai"/>
          <w:sz w:val="32"/>
          <w:sz w:val="32"/>
        </w:rPr>
        <w:t>ล้านบาท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เครื่องใช้สำนักงาน</w:t>
      </w:r>
      <w:r>
        <w:rPr>
          <w:rFonts w:cs="Angsana New Thai" w:ascii="Angsana New Thai" w:hAnsi="Angsana New Thai"/>
          <w:sz w:val="32"/>
        </w:rPr>
        <w:tab/>
        <w:tab/>
        <w:tab/>
        <w:tab/>
        <w:t>0.01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ินทรัพย์อื่น</w:t>
      </w:r>
      <w:r>
        <w:rPr>
          <w:rFonts w:cs="Angsana New Thai" w:ascii="Angsana New Thai" w:hAnsi="Angsana New Thai"/>
          <w:sz w:val="32"/>
        </w:rPr>
        <w:tab/>
        <w:tab/>
        <w:tab/>
        <w:tab/>
        <w:tab/>
        <w:t>0.00</w:t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สิทธิการเช่าที่ดิน</w:t>
      </w:r>
      <w:r>
        <w:rPr>
          <w:rFonts w:cs="Angsana New Thai" w:ascii="Angsana New Thai" w:hAnsi="Angsana New Thai"/>
          <w:sz w:val="32"/>
        </w:rPr>
        <w:t>-</w:t>
      </w:r>
      <w:r>
        <w:rPr>
          <w:rFonts w:ascii="Angsana New Thai" w:hAnsi="Angsana New Thai" w:cs="Angsana New Thai"/>
          <w:sz w:val="32"/>
          <w:sz w:val="32"/>
        </w:rPr>
        <w:t>สุทธิ</w:t>
      </w: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cs="Angsana New Thai" w:ascii="Angsana New Thai" w:hAnsi="Angsana New Thai"/>
          <w:sz w:val="32"/>
          <w:u w:val="single"/>
        </w:rPr>
        <w:t>8.55</w:t>
      </w:r>
    </w:p>
    <w:p>
      <w:pPr>
        <w:pStyle w:val="Normal"/>
        <w:ind w:firstLine="720"/>
        <w:rPr/>
      </w:pPr>
      <w:r>
        <w:rPr>
          <w:rFonts w:cs="Angsana New Thai" w:ascii="Angsana New Thai" w:hAnsi="Angsana New Thai"/>
          <w:sz w:val="32"/>
        </w:rPr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รวมทั้งสิ้น</w:t>
      </w:r>
      <w:r>
        <w:rPr>
          <w:rFonts w:cs="Angsana New Thai" w:ascii="Angsana New Thai" w:hAnsi="Angsana New Thai"/>
          <w:sz w:val="32"/>
        </w:rPr>
        <w:tab/>
        <w:tab/>
        <w:t xml:space="preserve">              </w:t>
      </w:r>
      <w:r>
        <w:rPr>
          <w:rFonts w:cs="Angsana New Thai" w:ascii="Angsana New Thai" w:hAnsi="Angsana New Thai"/>
          <w:sz w:val="32"/>
          <w:u w:val="double"/>
        </w:rPr>
        <w:t>8.56</w:t>
      </w: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ngsana New Thai" w:hAnsi="Angsana New Thai" w:cs="Angsana New Thai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58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553" w:hanging="283"/>
      </w:pPr>
      <w:rPr>
        <w:sz w:val="28"/>
        <w:i w:val="false"/>
        <w:b w:val="false"/>
        <w:rFonts w:ascii="Angsana New Thai" w:hAnsi="Angsana New Thai" w:cs="Angsana New Thai"/>
      </w:r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553" w:hanging="283"/>
      </w:pPr>
      <w:rPr>
        <w:sz w:val="28"/>
        <w:i w:val="false"/>
        <w:b w:val="false"/>
        <w:rFonts w:ascii="Angsana New Thai" w:hAnsi="Angsana New Thai" w:cs="Angsana New Thai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ngsana New Thai" w:hAnsi="Angsana New Thai" w:cs="Angsana New Thai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CordiaUPC" w:hAnsi="CordiaUPC" w:cs="CordiaUPC"/>
      </w:rPr>
    </w:lvl>
  </w:abstractNum>
  <w:abstractNum w:abstractNumId="7">
    <w:lvl w:ilvl="0">
      <w:start w:val="2"/>
      <w:numFmt w:val="decimal"/>
      <w:lvlText w:val="1.%1 "/>
      <w:lvlJc w:val="left"/>
      <w:pPr>
        <w:tabs>
          <w:tab w:val="num" w:pos="283"/>
        </w:tabs>
        <w:ind w:left="553" w:hanging="283"/>
      </w:pPr>
      <w:rPr>
        <w:sz w:val="28"/>
        <w:i w:val="false"/>
        <w:b w:val="false"/>
        <w:rFonts w:ascii="Angsana New Thai" w:hAnsi="Angsana New Thai" w:cs="Angsana New Thai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283"/>
        </w:tabs>
        <w:ind w:left="58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Angsana New Thai" w:hAnsi="Angsana New Thai" w:cs="Angsana New Thai"/>
      <w:b w:val="false"/>
      <w:i w:val="false"/>
      <w:sz w:val="28"/>
    </w:rPr>
  </w:style>
  <w:style w:type="character" w:styleId="WW8Num2z0">
    <w:name w:val="WW8Num2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3z0">
    <w:name w:val="WW8Num3z0"/>
    <w:qFormat/>
    <w:rPr>
      <w:rFonts w:ascii="Angsana New Thai" w:hAnsi="Angsana New Thai" w:cs="Angsana New Thai"/>
      <w:b w:val="false"/>
      <w:i w:val="false"/>
      <w:sz w:val="28"/>
    </w:rPr>
  </w:style>
  <w:style w:type="character" w:styleId="WW8Num4z0">
    <w:name w:val="WW8Num4z0"/>
    <w:qFormat/>
    <w:rPr>
      <w:rFonts w:ascii="Angsana New Thai" w:hAnsi="Angsana New Thai" w:cs="Angsana New Thai"/>
      <w:b w:val="false"/>
      <w:i w:val="false"/>
      <w:sz w:val="28"/>
    </w:rPr>
  </w:style>
  <w:style w:type="character" w:styleId="WW8Num5z0">
    <w:name w:val="WW8Num5z0"/>
    <w:qFormat/>
    <w:rPr>
      <w:rFonts w:ascii="Angsana New Thai" w:hAnsi="Angsana New Thai" w:cs="Angsana New Thai"/>
      <w:b w:val="false"/>
      <w:i w:val="false"/>
      <w:sz w:val="28"/>
    </w:rPr>
  </w:style>
  <w:style w:type="character" w:styleId="WW8Num6z0">
    <w:name w:val="WW8Num6z0"/>
    <w:qFormat/>
    <w:rPr>
      <w:rFonts w:ascii="CordiaUPC" w:hAnsi="CordiaUPC" w:cs="CordiaUPC"/>
      <w:b w:val="false"/>
      <w:i w:val="false"/>
      <w:sz w:val="28"/>
    </w:rPr>
  </w:style>
  <w:style w:type="character" w:styleId="WW8Num7z0">
    <w:name w:val="WW8Num7z0"/>
    <w:qFormat/>
    <w:rPr>
      <w:rFonts w:ascii="Angsana New Thai" w:hAnsi="Angsana New Thai" w:cs="Angsana New Thai"/>
      <w:b w:val="false"/>
      <w:i w:val="false"/>
      <w:sz w:val="28"/>
    </w:rPr>
  </w:style>
  <w:style w:type="character" w:styleId="WW8Num8z0">
    <w:name w:val="WW8Num8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9z0">
    <w:name w:val="WW8Num9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St5z0">
    <w:name w:val="WW8NumSt5z0"/>
    <w:qFormat/>
    <w:rPr>
      <w:rFonts w:ascii="Angsana New Thai" w:hAnsi="Angsana New Thai" w:cs="Angsana New Thai"/>
      <w:b w:val="false"/>
      <w:i w:val="false"/>
      <w:sz w:val="28"/>
    </w:rPr>
  </w:style>
  <w:style w:type="character" w:styleId="WW8NumSt10z0">
    <w:name w:val="WW8NumSt10z0"/>
    <w:qFormat/>
    <w:rPr>
      <w:rFonts w:ascii="Angsana New Thai" w:hAnsi="Angsana New Thai" w:cs="Angsana New Thai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9:00Z</dcterms:created>
  <dc:creator>.</dc:creator>
  <dc:description/>
  <dc:language>en-US</dc:language>
  <cp:lastModifiedBy>xxx</cp:lastModifiedBy>
  <cp:lastPrinted>2001-03-10T15:20:00Z</cp:lastPrinted>
  <dcterms:modified xsi:type="dcterms:W3CDTF">2001-03-31T04:59:00Z</dcterms:modified>
  <cp:revision>2</cp:revision>
  <dc:subject/>
  <dc:title>ทรัพย์สินที่ใช้ในการประกอบธุรกิจ</dc:title>
</cp:coreProperties>
</file>