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rdia New Thai" w:hAnsi="Cordia New Thai" w:cs="Cordia New Thai"/>
          <w:b/>
          <w:b/>
          <w:sz w:val="32"/>
          <w:u w:val="single"/>
        </w:rPr>
      </w:pPr>
      <w:r>
        <w:rPr>
          <w:rFonts w:cs="Cordia New Thai" w:ascii="Cordia New Thai" w:hAnsi="Cordia New Thai"/>
          <w:b/>
          <w:sz w:val="32"/>
          <w:u w:val="single"/>
        </w:rPr>
      </w:r>
    </w:p>
    <w:p>
      <w:pPr>
        <w:pStyle w:val="Normal"/>
        <w:rPr/>
      </w:pPr>
      <w:r>
        <w:rPr>
          <w:rFonts w:cs="Cordia New Thai" w:ascii="Cordia New Thai" w:hAnsi="Cordia New Thai"/>
          <w:sz w:val="32"/>
        </w:rPr>
        <w:t xml:space="preserve">8.  </w:t>
      </w:r>
      <w:r>
        <w:rPr>
          <w:rFonts w:ascii="Cordia New Thai" w:hAnsi="Cordia New Thai" w:cs="Cordia New Thai"/>
          <w:b/>
          <w:b/>
          <w:sz w:val="32"/>
          <w:sz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3"/>
        </w:numPr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>หลักทรัพย์ของบริษัท</w:t>
      </w:r>
    </w:p>
    <w:p>
      <w:pPr>
        <w:pStyle w:val="Normal"/>
        <w:tabs>
          <w:tab w:val="clear" w:pos="720"/>
          <w:tab w:val="left" w:pos="1110" w:leader="none"/>
        </w:tabs>
        <w:ind w:left="750" w:hanging="0"/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 xml:space="preserve">บริษัทมีทุนจดทะเบียน </w:t>
      </w:r>
      <w:r>
        <w:rPr>
          <w:rFonts w:cs="Cordia New Thai" w:ascii="Cordia New Thai" w:hAnsi="Cordia New Thai"/>
          <w:sz w:val="32"/>
        </w:rPr>
        <w:t xml:space="preserve">1,750 </w:t>
      </w:r>
      <w:r>
        <w:rPr>
          <w:rFonts w:ascii="Cordia New Thai" w:hAnsi="Cordia New Thai" w:cs="Cordia New Thai"/>
          <w:sz w:val="32"/>
          <w:sz w:val="32"/>
        </w:rPr>
        <w:t xml:space="preserve">ล้านบาท  เรียกชำระแล้ว </w:t>
      </w:r>
      <w:r>
        <w:rPr>
          <w:rFonts w:cs="Cordia New Thai" w:ascii="Cordia New Thai" w:hAnsi="Cordia New Thai"/>
          <w:sz w:val="32"/>
        </w:rPr>
        <w:t xml:space="preserve">1,750 </w:t>
      </w:r>
      <w:r>
        <w:rPr>
          <w:rFonts w:ascii="Cordia New Thai" w:hAnsi="Cordia New Thai" w:cs="Cordia New Thai"/>
          <w:sz w:val="32"/>
          <w:sz w:val="32"/>
        </w:rPr>
        <w:t xml:space="preserve">ล้านบาท แบ่งเป็นหุ้นสามัญ  </w:t>
      </w:r>
      <w:r>
        <w:rPr>
          <w:rFonts w:cs="Cordia New Thai" w:ascii="Cordia New Thai" w:hAnsi="Cordia New Thai"/>
          <w:sz w:val="32"/>
        </w:rPr>
        <w:t xml:space="preserve">175,000,000  </w:t>
      </w:r>
      <w:r>
        <w:rPr>
          <w:rFonts w:ascii="Cordia New Thai" w:hAnsi="Cordia New Thai" w:cs="Cordia New Thai"/>
          <w:sz w:val="32"/>
          <w:sz w:val="32"/>
        </w:rPr>
        <w:t xml:space="preserve">หุ้น  มูลค่าหุ้นละ  </w:t>
      </w:r>
      <w:r>
        <w:rPr>
          <w:rFonts w:cs="Cordia New Thai" w:ascii="Cordia New Thai" w:hAnsi="Cordia New Thai"/>
          <w:sz w:val="32"/>
        </w:rPr>
        <w:t xml:space="preserve">10  </w:t>
      </w:r>
      <w:r>
        <w:rPr>
          <w:rFonts w:ascii="Cordia New Thai" w:hAnsi="Cordia New Thai" w:cs="Cordia New Thai"/>
          <w:sz w:val="32"/>
          <w:sz w:val="32"/>
        </w:rPr>
        <w:t>บาท</w:t>
      </w:r>
    </w:p>
    <w:p>
      <w:pPr>
        <w:pStyle w:val="Normal"/>
        <w:ind w:left="750" w:hanging="0"/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 xml:space="preserve">ผู้ถือหุ้นรายใหญ่  </w:t>
      </w:r>
      <w:r>
        <w:rPr>
          <w:rFonts w:cs="Cordia New Thai" w:ascii="Cordia New Thai" w:hAnsi="Cordia New Thai"/>
          <w:sz w:val="32"/>
        </w:rPr>
        <w:t xml:space="preserve">10  </w:t>
      </w:r>
      <w:r>
        <w:rPr>
          <w:rFonts w:ascii="Cordia New Thai" w:hAnsi="Cordia New Thai" w:cs="Cordia New Thai"/>
          <w:sz w:val="32"/>
          <w:sz w:val="32"/>
        </w:rPr>
        <w:t xml:space="preserve">รายแรก  ณ วันที่ </w:t>
      </w:r>
      <w:r>
        <w:rPr>
          <w:rFonts w:cs="Cordia New Thai" w:ascii="Cordia New Thai" w:hAnsi="Cordia New Thai"/>
          <w:sz w:val="32"/>
        </w:rPr>
        <w:t xml:space="preserve">29 </w:t>
      </w:r>
      <w:r>
        <w:rPr>
          <w:rFonts w:ascii="Cordia New Thai" w:hAnsi="Cordia New Thai" w:cs="Cordia New Thai"/>
          <w:sz w:val="32"/>
          <w:sz w:val="32"/>
        </w:rPr>
        <w:t xml:space="preserve">ธันวาคม </w:t>
      </w:r>
      <w:r>
        <w:rPr>
          <w:rFonts w:cs="Cordia New Thai" w:ascii="Cordia New Thai" w:hAnsi="Cordia New Thai"/>
          <w:sz w:val="32"/>
        </w:rPr>
        <w:t>2543</w:t>
      </w:r>
    </w:p>
    <w:p>
      <w:pPr>
        <w:pStyle w:val="Normal"/>
        <w:ind w:left="1440" w:firstLine="720"/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</w:r>
    </w:p>
    <w:p>
      <w:pPr>
        <w:pStyle w:val="Normal"/>
        <w:ind w:left="3600" w:firstLine="720"/>
        <w:jc w:val="both"/>
        <w:rPr>
          <w:rFonts w:ascii="Cordia New Thai" w:hAnsi="Cordia New Thai" w:cs="Cordia New Thai"/>
          <w:sz w:val="32"/>
        </w:rPr>
      </w:pPr>
      <w:r>
        <w:rPr>
          <w:rFonts w:eastAsia="Cordia New Thai" w:cs="Cordia New Thai" w:ascii="Cordia New Thai" w:hAnsi="Cordia New Thai"/>
          <w:sz w:val="32"/>
        </w:rPr>
        <w:t xml:space="preserve">      </w:t>
      </w:r>
      <w:r>
        <w:rPr>
          <w:rFonts w:ascii="Cordia New Thai" w:hAnsi="Cordia New Thai" w:cs="Cordia New Thai"/>
          <w:sz w:val="32"/>
          <w:sz w:val="32"/>
        </w:rPr>
        <w:t xml:space="preserve">จำนวน                </w:t>
      </w:r>
      <w:r>
        <w:rPr>
          <w:rFonts w:cs="Cordia New Thai" w:ascii="Cordia New Thai" w:hAnsi="Cordia New Thai"/>
          <w:sz w:val="32"/>
        </w:rPr>
        <w:t xml:space="preserve">% </w:t>
      </w:r>
      <w:r>
        <w:rPr>
          <w:rFonts w:ascii="Cordia New Thai" w:hAnsi="Cordia New Thai" w:cs="Cordia New Thai"/>
          <w:sz w:val="32"/>
          <w:sz w:val="32"/>
        </w:rPr>
        <w:t>ของจำนวนหุ้น</w:t>
      </w:r>
    </w:p>
    <w:p>
      <w:pPr>
        <w:pStyle w:val="Normal"/>
        <w:ind w:left="3600" w:firstLine="720"/>
        <w:jc w:val="both"/>
        <w:rPr>
          <w:rFonts w:ascii="Cordia New Thai" w:hAnsi="Cordia New Thai" w:cs="Cordia New Thai"/>
          <w:sz w:val="32"/>
        </w:rPr>
      </w:pPr>
      <w:r>
        <w:rPr>
          <w:rFonts w:eastAsia="Cordia New Thai" w:cs="Cordia New Thai" w:ascii="Cordia New Thai" w:hAnsi="Cordia New Thai"/>
          <w:sz w:val="32"/>
        </w:rPr>
        <w:t xml:space="preserve">                                    </w:t>
      </w:r>
      <w:r>
        <w:rPr>
          <w:rFonts w:ascii="Cordia New Thai" w:hAnsi="Cordia New Thai" w:cs="Cordia New Thai"/>
          <w:sz w:val="32"/>
          <w:sz w:val="32"/>
        </w:rPr>
        <w:t>ทั้งหมด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>บมจ</w:t>
      </w:r>
      <w:r>
        <w:rPr>
          <w:rFonts w:cs="Cordia New Thai" w:ascii="Cordia New Thai" w:hAnsi="Cordia New Thai"/>
          <w:sz w:val="32"/>
        </w:rPr>
        <w:t xml:space="preserve">. </w:t>
      </w:r>
      <w:r>
        <w:rPr>
          <w:rFonts w:ascii="Cordia New Thai" w:hAnsi="Cordia New Thai" w:cs="Cordia New Thai"/>
          <w:sz w:val="32"/>
          <w:sz w:val="32"/>
        </w:rPr>
        <w:t xml:space="preserve">แลนด์ แอนด์ เฮ้าส์  </w:t>
      </w:r>
      <w:r>
        <w:rPr>
          <w:rFonts w:cs="Cordia New Thai" w:ascii="Cordia New Thai" w:hAnsi="Cordia New Thai"/>
          <w:sz w:val="32"/>
        </w:rPr>
        <w:tab/>
        <w:tab/>
        <w:t xml:space="preserve">     51,914,200</w:t>
        <w:tab/>
        <w:tab/>
        <w:t xml:space="preserve">       29.67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>นายอนุพงษ์    อัศวโภคิน</w:t>
      </w:r>
      <w:r>
        <w:rPr>
          <w:rFonts w:cs="Cordia New Thai" w:ascii="Cordia New Thai" w:hAnsi="Cordia New Thai"/>
          <w:sz w:val="32"/>
        </w:rPr>
        <w:tab/>
        <w:tab/>
        <w:t xml:space="preserve">     49,680,225</w:t>
        <w:tab/>
        <w:t xml:space="preserve">                 28.39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>นายพิเชษฐ     วิภวศุภกร</w:t>
      </w:r>
      <w:r>
        <w:rPr>
          <w:rFonts w:cs="Cordia New Thai" w:ascii="Cordia New Thai" w:hAnsi="Cordia New Thai"/>
          <w:sz w:val="32"/>
        </w:rPr>
        <w:tab/>
        <w:tab/>
        <w:t xml:space="preserve">     28,903,262</w:t>
        <w:tab/>
        <w:tab/>
        <w:t xml:space="preserve">       16.5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Cordia New Thai" w:hAnsi="Cordia New Thai" w:cs="Cordia New Thai"/>
          <w:sz w:val="32"/>
          <w:sz w:val="32"/>
        </w:rPr>
        <w:t>นายชาญชัย    ไกรฤทธิชัย</w:t>
      </w:r>
      <w:r>
        <w:rPr>
          <w:rFonts w:cs="Cordia New Thai" w:ascii="Cordia New Thai" w:hAnsi="Cordia New Thai"/>
          <w:sz w:val="32"/>
        </w:rPr>
        <w:tab/>
        <w:tab/>
        <w:t xml:space="preserve">     14,631,526</w:t>
        <w:tab/>
        <w:tab/>
        <w:t xml:space="preserve">         8.36</w:t>
        <w:tab/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>นายจรูญศักดิ์  บัณฑูรจินดา</w:t>
      </w:r>
      <w:r>
        <w:rPr>
          <w:rFonts w:cs="Cordia New Thai" w:ascii="Cordia New Thai" w:hAnsi="Cordia New Thai"/>
          <w:sz w:val="32"/>
        </w:rPr>
        <w:tab/>
        <w:tab/>
        <w:t xml:space="preserve">     14,631,526</w:t>
        <w:tab/>
        <w:tab/>
        <w:t xml:space="preserve">         8.36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 xml:space="preserve">บริษัท ศูนย์รับฝากหลักทรัพย์ </w:t>
      </w:r>
      <w:r>
        <w:rPr>
          <w:rFonts w:cs="Cordia New Thai" w:ascii="Cordia New Thai" w:hAnsi="Cordia New Thai"/>
          <w:sz w:val="32"/>
        </w:rPr>
        <w:tab/>
        <w:t xml:space="preserve">       8,938,357</w:t>
        <w:tab/>
        <w:tab/>
        <w:t xml:space="preserve">         5.11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  <w:t>(</w:t>
      </w:r>
      <w:r>
        <w:rPr>
          <w:rFonts w:ascii="Cordia New Thai" w:hAnsi="Cordia New Thai" w:cs="Cordia New Thai"/>
          <w:sz w:val="32"/>
          <w:sz w:val="32"/>
        </w:rPr>
        <w:t>ประเทศไทย</w:t>
      </w:r>
      <w:r>
        <w:rPr>
          <w:rFonts w:cs="Cordia New Thai" w:ascii="Cordia New Thai" w:hAnsi="Cordia New Thai"/>
          <w:sz w:val="32"/>
        </w:rPr>
        <w:t xml:space="preserve">) </w:t>
      </w:r>
      <w:r>
        <w:rPr>
          <w:rFonts w:ascii="Cordia New Thai" w:hAnsi="Cordia New Thai" w:cs="Cordia New Thai"/>
          <w:sz w:val="32"/>
          <w:sz w:val="32"/>
        </w:rPr>
        <w:t>จำกัด เพื่อผู้ฝาก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>นางวารณี</w:t>
      </w:r>
      <w:r>
        <w:rPr>
          <w:rFonts w:cs="Cordia New Thai" w:ascii="Cordia New Thai" w:hAnsi="Cordia New Thai"/>
          <w:sz w:val="32"/>
        </w:rPr>
        <w:tab/>
        <w:t xml:space="preserve">  </w:t>
      </w:r>
      <w:r>
        <w:rPr>
          <w:rFonts w:ascii="Cordia New Thai" w:hAnsi="Cordia New Thai" w:cs="Cordia New Thai"/>
          <w:sz w:val="32"/>
          <w:sz w:val="32"/>
        </w:rPr>
        <w:t>ฮุนพงษ์สิมานนท์</w:t>
      </w:r>
      <w:r>
        <w:rPr>
          <w:rFonts w:cs="Cordia New Thai" w:ascii="Cordia New Thai" w:hAnsi="Cordia New Thai"/>
          <w:sz w:val="32"/>
        </w:rPr>
        <w:tab/>
        <w:t xml:space="preserve">       2,332,592</w:t>
        <w:tab/>
        <w:tab/>
        <w:t xml:space="preserve">         1.33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 xml:space="preserve">นางศิริรัตน์  </w:t>
      </w:r>
      <w:r>
        <w:rPr>
          <w:rFonts w:cs="Cordia New Thai" w:ascii="Cordia New Thai" w:hAnsi="Cordia New Thai"/>
          <w:sz w:val="32"/>
        </w:rPr>
        <w:tab/>
        <w:t xml:space="preserve">  </w:t>
      </w:r>
      <w:r>
        <w:rPr>
          <w:rFonts w:ascii="Cordia New Thai" w:hAnsi="Cordia New Thai" w:cs="Cordia New Thai"/>
          <w:sz w:val="32"/>
          <w:sz w:val="32"/>
        </w:rPr>
        <w:t>วิภวศุภกร</w:t>
      </w:r>
      <w:r>
        <w:rPr>
          <w:rFonts w:cs="Cordia New Thai" w:ascii="Cordia New Thai" w:hAnsi="Cordia New Thai"/>
          <w:sz w:val="32"/>
        </w:rPr>
        <w:tab/>
        <w:tab/>
        <w:t xml:space="preserve">       2,000,000</w:t>
        <w:tab/>
        <w:tab/>
        <w:t xml:space="preserve">         1.14</w:t>
      </w:r>
    </w:p>
    <w:p>
      <w:pPr>
        <w:pStyle w:val="Normal"/>
        <w:numPr>
          <w:ilvl w:val="0"/>
          <w:numId w:val="2"/>
        </w:numPr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  <w:t>Thailand Securities Depository</w:t>
        <w:tab/>
        <w:t xml:space="preserve">         472,500</w:t>
        <w:tab/>
        <w:tab/>
        <w:t xml:space="preserve">         0.27</w:t>
      </w:r>
    </w:p>
    <w:p>
      <w:pPr>
        <w:pStyle w:val="Normal"/>
        <w:ind w:left="300" w:hanging="0"/>
        <w:jc w:val="both"/>
        <w:rPr>
          <w:rFonts w:ascii="Cordia New Thai" w:hAnsi="Cordia New Thai" w:cs="Cordia New Thai"/>
          <w:sz w:val="32"/>
        </w:rPr>
      </w:pPr>
      <w:r>
        <w:rPr>
          <w:rFonts w:eastAsia="Cordia New Thai" w:cs="Cordia New Thai" w:ascii="Cordia New Thai" w:hAnsi="Cordia New Thai"/>
          <w:sz w:val="32"/>
        </w:rPr>
        <w:t xml:space="preserve">            </w:t>
      </w:r>
      <w:r>
        <w:rPr>
          <w:rFonts w:cs="Cordia New Thai" w:ascii="Cordia New Thai" w:hAnsi="Cordia New Thai"/>
          <w:sz w:val="32"/>
        </w:rPr>
        <w:t>Company Limited For Deposito</w:t>
      </w:r>
    </w:p>
    <w:p>
      <w:pPr>
        <w:pStyle w:val="Normal"/>
        <w:ind w:left="300" w:firstLine="420"/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  <w:t>10.</w:t>
      </w:r>
      <w:r>
        <w:rPr>
          <w:rFonts w:ascii="Cordia New Thai" w:hAnsi="Cordia New Thai" w:cs="Cordia New Thai"/>
          <w:sz w:val="32"/>
          <w:sz w:val="32"/>
        </w:rPr>
        <w:t>นายมาริษ  ท่าราบ</w:t>
      </w:r>
      <w:r>
        <w:rPr>
          <w:rFonts w:cs="Cordia New Thai" w:ascii="Cordia New Thai" w:hAnsi="Cordia New Thai"/>
          <w:sz w:val="32"/>
        </w:rPr>
        <w:tab/>
        <w:tab/>
        <w:tab/>
        <w:t xml:space="preserve">         459,790</w:t>
        <w:tab/>
        <w:tab/>
        <w:t xml:space="preserve">         0.26</w:t>
        <w:tab/>
      </w:r>
    </w:p>
    <w:p>
      <w:pPr>
        <w:pStyle w:val="Normal"/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Cordia New Thai" w:hAnsi="Cordia New Thai" w:cs="Cordia New Thai"/>
          <w:sz w:val="32"/>
        </w:rPr>
      </w:pPr>
      <w:r>
        <w:rPr>
          <w:rFonts w:ascii="Cordia New Thai" w:hAnsi="Cordia New Thai" w:cs="Cordia New Thai"/>
          <w:sz w:val="32"/>
          <w:sz w:val="32"/>
        </w:rPr>
        <w:t xml:space="preserve">นโยบายการจ่ายเงินปันผล </w:t>
      </w:r>
    </w:p>
    <w:p>
      <w:pPr>
        <w:pStyle w:val="Normal"/>
        <w:ind w:left="300" w:hanging="0"/>
        <w:jc w:val="both"/>
        <w:rPr>
          <w:rFonts w:ascii="Cordia New Thai" w:hAnsi="Cordia New Thai" w:cs="Cordia New Thai"/>
          <w:sz w:val="32"/>
        </w:rPr>
      </w:pPr>
      <w:r>
        <w:rPr>
          <w:rFonts w:eastAsia="Cordia New Thai" w:cs="Cordia New Thai" w:ascii="Cordia New Thai" w:hAnsi="Cordia New Thai"/>
          <w:sz w:val="32"/>
        </w:rPr>
        <w:t xml:space="preserve">    </w:t>
      </w:r>
      <w:r>
        <w:rPr>
          <w:rFonts w:ascii="Cordia New Thai" w:hAnsi="Cordia New Thai" w:cs="Cordia New Thai"/>
          <w:sz w:val="32"/>
          <w:sz w:val="32"/>
        </w:rPr>
        <w:t>ไม่เกินกำไรสุทธิ หลังจากหักสำรองตามที่กฎหมายกำหนด</w:t>
      </w:r>
    </w:p>
    <w:p>
      <w:pPr>
        <w:pStyle w:val="Normal"/>
        <w:ind w:left="300" w:hanging="0"/>
        <w:jc w:val="both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cs="Cordia New Thai" w:ascii="Cordia New Thai" w:hAnsi="Cordia New Thai"/>
          <w:sz w:val="18"/>
        </w:rPr>
        <w:t>APTK.DOC</w:t>
      </w:r>
      <w:r>
        <w:rPr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 Thai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283"/>
        </w:tabs>
        <w:ind w:left="583" w:hanging="283"/>
      </w:pPr>
      <w:rPr>
        <w:sz w:val="32"/>
        <w:i w:val="false"/>
        <w:b w:val="false"/>
        <w:rFonts w:ascii="Cordia New Thai" w:hAnsi="Cordia New Thai" w:cs="Cordia New Thai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b w:val="false"/>
        <w:rFonts w:ascii="Cordia New Thai" w:hAnsi="Cordia New Thai" w:cs="Cordia New Thai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583" w:hanging="283"/>
      </w:pPr>
      <w:rPr>
        <w:sz w:val="32"/>
        <w:i w:val="false"/>
        <w:b w:val="false"/>
        <w:rFonts w:ascii="Cordia New Thai" w:hAnsi="Cordia New Thai" w:cs="Cordia New Thai"/>
      </w:rPr>
    </w:lvl>
  </w:abstractNum>
  <w:abstractNum w:abstractNumId="4">
    <w:lvl w:ilvl="0">
      <w:start w:val="2"/>
      <w:numFmt w:val="decimal"/>
      <w:lvlText w:val="(%1) "/>
      <w:lvlJc w:val="left"/>
      <w:pPr>
        <w:tabs>
          <w:tab w:val="num" w:pos="283"/>
        </w:tabs>
        <w:ind w:left="583" w:hanging="283"/>
      </w:pPr>
      <w:rPr>
        <w:sz w:val="32"/>
        <w:i w:val="false"/>
        <w:b w:val="false"/>
        <w:rFonts w:ascii="Cordia New Thai" w:hAnsi="Cordia New Thai" w:cs="Cordia New Tha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Cordia New Thai" w:hAnsi="Cordia New Thai" w:cs="Cordia New Thai"/>
      <w:b w:val="false"/>
      <w:i w:val="false"/>
      <w:sz w:val="32"/>
    </w:rPr>
  </w:style>
  <w:style w:type="character" w:styleId="WW8Num2z0">
    <w:name w:val="WW8Num2z0"/>
    <w:qFormat/>
    <w:rPr>
      <w:rFonts w:ascii="Cordia New Thai" w:hAnsi="Cordia New Thai" w:cs="Cordia New Thai"/>
      <w:b w:val="false"/>
      <w:i w:val="false"/>
      <w:sz w:val="32"/>
    </w:rPr>
  </w:style>
  <w:style w:type="character" w:styleId="WW8Num4z0">
    <w:name w:val="WW8Num4z0"/>
    <w:qFormat/>
    <w:rPr>
      <w:rFonts w:ascii="Cordia New Thai" w:hAnsi="Cordia New Thai" w:cs="Cordia New Thai"/>
      <w:b w:val="false"/>
      <w:i w:val="false"/>
      <w:sz w:val="32"/>
    </w:rPr>
  </w:style>
  <w:style w:type="character" w:styleId="WW8Num5z0">
    <w:name w:val="WW8Num5z0"/>
    <w:qFormat/>
    <w:rPr>
      <w:rFonts w:ascii="Cordia New Thai" w:hAnsi="Cordia New Thai" w:cs="Cordia New Thai"/>
      <w:b w:val="false"/>
      <w:i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5:14:00Z</dcterms:created>
  <dc:creator>.</dc:creator>
  <dc:description/>
  <dc:language>en-US</dc:language>
  <cp:lastModifiedBy>xxx</cp:lastModifiedBy>
  <cp:lastPrinted>2001-03-30T16:37:00Z</cp:lastPrinted>
  <dcterms:modified xsi:type="dcterms:W3CDTF">2001-04-02T05:14:00Z</dcterms:modified>
  <cp:revision>2</cp:revision>
  <dc:subject/>
  <dc:title>8</dc:title>
</cp:coreProperties>
</file>