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Angsana New Thai" w:cs="Angsana New Thai" w:ascii="Angsana New Thai" w:hAnsi="Angsana New Thai"/>
          <w:sz w:val="32"/>
          <w:szCs w:val="32"/>
          <w:lang w:val="en-US"/>
        </w:rPr>
        <w:t xml:space="preserve"> </w:t>
      </w:r>
      <w:r>
        <w:rPr>
          <w:rFonts w:eastAsia="Angsana New Thai" w:cs="Angsana New Thai" w:ascii="Angsana New Thai" w:hAnsi="Angsana New Thai"/>
          <w:sz w:val="32"/>
          <w:szCs w:val="32"/>
        </w:rPr>
        <w:t xml:space="preserve">  </w:t>
      </w:r>
      <w:r>
        <w:rPr>
          <w:rFonts w:ascii="Angsana New Thai" w:hAnsi="Angsana New Thai" w:eastAsia="Angsana New Thai" w:cs="Angsana New Thai"/>
          <w:b/>
          <w:b/>
          <w:bCs/>
          <w:sz w:val="32"/>
          <w:sz w:val="32"/>
          <w:szCs w:val="32"/>
          <w:u w:val="single"/>
        </w:rPr>
        <w:t>รายการระหว่างกัน</w:t>
      </w:r>
    </w:p>
    <w:p>
      <w:pPr>
        <w:pStyle w:val="Normal"/>
        <w:jc w:val="both"/>
        <w:rPr>
          <w:rFonts w:ascii="Angsana New Thai" w:hAnsi="Angsana New Thai" w:eastAsia="Angsana New Thai" w:cs="Angsana New Thai"/>
          <w:b/>
          <w:b/>
          <w:bCs/>
          <w:sz w:val="32"/>
          <w:szCs w:val="32"/>
          <w:u w:val="single"/>
        </w:rPr>
      </w:pPr>
      <w:r>
        <w:rPr>
          <w:rFonts w:eastAsia="Angsana New Thai" w:cs="Angsana New Thai" w:ascii="Angsana New Thai" w:hAnsi="Angsana New Thai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 Thai" w:hAnsi="Angsana New Thai" w:eastAsia="Angsana New Thai" w:cs="Angsana New Thai"/>
          <w:b/>
          <w:b/>
          <w:bCs/>
          <w:sz w:val="32"/>
          <w:szCs w:val="32"/>
        </w:rPr>
      </w:pPr>
      <w:r>
        <w:rPr>
          <w:rFonts w:eastAsia="Angsana New Thai" w:cs="Angsana New Thai" w:ascii="Angsana New Thai" w:hAnsi="Angsana New Thai"/>
          <w:b/>
          <w:bCs/>
          <w:sz w:val="32"/>
          <w:szCs w:val="32"/>
        </w:rPr>
        <w:tab/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บริษัทมีรายการระหว่างกันกับบริษัทย่อยและบริษัทที่เกี่ยวข้องกันเป็นไปตามปกติทางธุรกิจ  โดยการถือหุ้น หรือมีการถือหุ้น หรือ กรรมการบางส่วนร่วมกันซึ่งบริษัทได้เปิดเผยในหมายเหตุประกอบงบการเงิน ข้อ </w:t>
      </w:r>
      <w:r>
        <w:rPr>
          <w:rFonts w:eastAsia="Angsana New Thai" w:cs="Angsana New Thai" w:ascii="Angsana New Thai" w:hAnsi="Angsana New Thai"/>
          <w:sz w:val="32"/>
          <w:szCs w:val="32"/>
        </w:rPr>
        <w:t xml:space="preserve">17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ในหัวข้อ “รายการธุรกิจกับบริษัทที่เกี่ยวข้องกัน”</w:t>
      </w:r>
    </w:p>
    <w:p>
      <w:pPr>
        <w:pStyle w:val="Normal"/>
        <w:jc w:val="both"/>
        <w:rPr>
          <w:rFonts w:ascii="Angsana New Thai" w:hAnsi="Angsana New Thai" w:eastAsia="Angsana New Thai" w:cs="Angsana New Thai"/>
          <w:b/>
          <w:b/>
          <w:bCs/>
          <w:sz w:val="32"/>
          <w:szCs w:val="32"/>
        </w:rPr>
      </w:pPr>
      <w:r>
        <w:rPr>
          <w:rFonts w:eastAsia="Angsana New Thai" w:cs="Angsana New Thai" w:ascii="Angsana New Thai" w:hAnsi="Angsana New Thai"/>
          <w:b/>
          <w:bCs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 Thai" w:hAnsi="Angsana New Thai" w:eastAsia="Angsana New Thai" w:cs="Angsana New Thai"/>
          <w:b/>
          <w:b/>
          <w:bCs/>
          <w:sz w:val="32"/>
          <w:szCs w:val="32"/>
        </w:rPr>
      </w:pPr>
      <w:r>
        <w:rPr>
          <w:rFonts w:ascii="Angsana New Thai" w:hAnsi="Angsana New Thai" w:eastAsia="Angsana New Thai" w:cs="Angsana New Thai"/>
          <w:b/>
          <w:b/>
          <w:bCs/>
          <w:sz w:val="32"/>
          <w:sz w:val="32"/>
          <w:szCs w:val="32"/>
        </w:rPr>
        <w:t>นโยบายการกำหนดราคาระหว่างก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บริษัทขายสินค้าให้  บริษัท เอเชี่ยน พร็อพเพอร์ตี้ จำกัด ในเงื่อนไขที่เป็นปกติธุรกิจ</w:t>
      </w:r>
    </w:p>
    <w:p>
      <w:pPr>
        <w:pStyle w:val="Normal"/>
        <w:numPr>
          <w:ilvl w:val="0"/>
          <w:numId w:val="0"/>
        </w:numPr>
        <w:ind w:hanging="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เช่นเดียวกับที่ขายให้กับกิจการอื่นที่ไม่เกี่ยวข้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บริษัทขายสินค้าให้ บริษัท พีซีเอ็ม คอนสตรัคชั่น แมททีเรียล จำกัด ในราคาต่ำกว่าราคาขายตามปกติโดยเฉลี่ยประมาณร้อยละ </w:t>
      </w:r>
      <w:r>
        <w:rPr>
          <w:rFonts w:eastAsia="Angsana New Thai" w:cs="Angsana New Thai" w:ascii="Angsana New Thai" w:hAnsi="Angsana New Thai"/>
          <w:sz w:val="32"/>
          <w:szCs w:val="32"/>
        </w:rPr>
        <w:t xml:space="preserve">5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ของราคาขายปกติ</w:t>
      </w:r>
    </w:p>
    <w:p>
      <w:pPr>
        <w:pStyle w:val="Normal"/>
        <w:numPr>
          <w:ilvl w:val="0"/>
          <w:numId w:val="0"/>
        </w:numPr>
        <w:ind w:left="720" w:hanging="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ngsana New Thai" w:cs="Angsana New Thai" w:ascii="Angsana New Thai" w:hAnsi="Angsana New Thai"/>
          <w:sz w:val="32"/>
          <w:szCs w:val="32"/>
        </w:rPr>
        <w:tab/>
      </w:r>
      <w:r>
        <w:rPr>
          <w:rFonts w:ascii="Angsana New Thai" w:hAnsi="Angsana New Thai" w:eastAsia="Angsana New Thai" w:cs="Angsana New Thai"/>
          <w:b/>
          <w:b/>
          <w:bCs/>
          <w:sz w:val="32"/>
          <w:sz w:val="32"/>
          <w:szCs w:val="32"/>
        </w:rPr>
        <w:t>เงินกู้ยืมจากกิจการที่เกี่ยวข้องก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เงินกู้ยืมจากบริษัท พีซีเอ็ม คอนสตรัคชั่น แมททีเรียล จำกัด กู้ยืมโดยออกตั๋วสัญญา</w:t>
      </w:r>
    </w:p>
    <w:p>
      <w:pPr>
        <w:pStyle w:val="Normal"/>
        <w:numPr>
          <w:ilvl w:val="0"/>
          <w:numId w:val="0"/>
        </w:numPr>
        <w:ind w:hanging="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ใช้เงิน ครบกำหนดชำระเมื่อทวงถาม อัตราดอกเบี้ยร้อยละ </w:t>
      </w:r>
      <w:r>
        <w:rPr>
          <w:rFonts w:eastAsia="Angsana New Thai" w:cs="Angsana New Thai" w:ascii="Angsana New Thai" w:hAnsi="Angsana New Thai"/>
          <w:sz w:val="32"/>
          <w:szCs w:val="32"/>
        </w:rPr>
        <w:t>MLR + 0.25</w:t>
      </w:r>
    </w:p>
    <w:p>
      <w:pPr>
        <w:pStyle w:val="Normal"/>
        <w:numPr>
          <w:ilvl w:val="0"/>
          <w:numId w:val="0"/>
        </w:numPr>
        <w:ind w:hanging="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ngsana New Thai" w:cs="Angsana New Thai" w:ascii="Angsana New Thai" w:hAnsi="Angsana New Thai"/>
          <w:sz w:val="32"/>
          <w:szCs w:val="32"/>
        </w:rPr>
        <w:tab/>
      </w:r>
      <w:r>
        <w:rPr>
          <w:rFonts w:ascii="Angsana New Thai" w:hAnsi="Angsana New Thai" w:eastAsia="Angsana New Thai" w:cs="Angsana New Thai"/>
          <w:b/>
          <w:b/>
          <w:bCs/>
          <w:sz w:val="32"/>
          <w:sz w:val="32"/>
          <w:szCs w:val="32"/>
        </w:rPr>
        <w:t>เงินให้กู้ยืมแก่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1080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เงินให้กู้ยืมแก่ บริษัท เอเชี่ยน พร็อพเพอร์ตี้ จำกัด ซึ่งเป็นบริษัทย่อย  กู้ยืมโดยออก</w:t>
      </w:r>
    </w:p>
    <w:p>
      <w:pPr>
        <w:pStyle w:val="Normal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ตั๋วสัญญาใช้เงิน ครบกำหนดชำระเมื่อทวงถาม อัตราดอกเบี้ยร้อยละ </w:t>
      </w:r>
      <w:r>
        <w:rPr>
          <w:rFonts w:eastAsia="Angsana New Thai" w:cs="Angsana New Thai" w:ascii="Angsana New Thai" w:hAnsi="Angsana New Thai"/>
          <w:sz w:val="32"/>
          <w:szCs w:val="32"/>
        </w:rPr>
        <w:t xml:space="preserve">MLR + 0.25 </w:t>
      </w:r>
    </w:p>
    <w:p>
      <w:pPr>
        <w:pStyle w:val="Normal"/>
        <w:rPr/>
      </w:pPr>
      <w:r>
        <w:rPr>
          <w:rFonts w:eastAsia="Angsana New Thai" w:cs="Angsana New Thai" w:ascii="Angsana New Thai" w:hAnsi="Angsana New Thai"/>
          <w:b/>
          <w:bCs/>
          <w:sz w:val="32"/>
          <w:szCs w:val="32"/>
        </w:rPr>
        <w:tab/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บริษัทไม่มีรายการระหว่างกันกับบุคคลที่มีความสัมพันธ์กับผู้ถือหุ้นรายใหญ่   ถ้ามี</w:t>
      </w:r>
    </w:p>
    <w:p>
      <w:pPr>
        <w:pStyle w:val="Normal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รายการระหว่างกันจะเป็นไปตามเงื่อนไขทางธุรกิจปกติ</w:t>
      </w:r>
    </w:p>
    <w:p>
      <w:pPr>
        <w:pStyle w:val="Normal"/>
        <w:rPr>
          <w:rFonts w:ascii="Angsana New Thai" w:hAnsi="Angsana New Thai" w:eastAsia="Angsana New Thai" w:cs="Angsana New Thai"/>
          <w:b/>
          <w:b/>
          <w:bCs/>
          <w:sz w:val="32"/>
          <w:szCs w:val="32"/>
        </w:rPr>
      </w:pPr>
      <w:r>
        <w:rPr>
          <w:rFonts w:eastAsia="Angsana New Thai" w:cs="Angsana New Thai" w:ascii="Angsana New Thai" w:hAnsi="Angsana New Thai"/>
          <w:b/>
          <w:bCs/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TN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decimal"/>
      <w:lvlText w:val="-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2:00Z</dcterms:created>
  <dc:creator>.</dc:creator>
  <dc:description/>
  <dc:language>en-US</dc:language>
  <cp:lastModifiedBy>xxx</cp:lastModifiedBy>
  <cp:lastPrinted>2001-03-30T16:27:00Z</cp:lastPrinted>
  <dcterms:modified xsi:type="dcterms:W3CDTF">2001-03-31T05:02:00Z</dcterms:modified>
  <cp:revision>1</cp:revision>
  <dc:subject/>
  <dc:title>11</dc:title>
</cp:coreProperties>
</file>